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СУБЪЕКТОВ МАЛОГО ПРЕДПРИНИМАТЕЛЬСТВА</w:t>
      </w:r>
    </w:p>
    <w:p>
      <w:pPr>
        <w:pStyle w:val="Style19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Извещение о 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1.11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1047а</w:t>
      </w:r>
    </w:p>
    <w:p>
      <w:pPr>
        <w:pStyle w:val="Normal"/>
        <w:widowControl w:val="false"/>
        <w:jc w:val="both"/>
        <w:rPr/>
      </w:pPr>
      <w:r>
        <w:rPr/>
        <w:t xml:space="preserve">Извещаем о продлении срока подачи котировочных заявок </w:t>
      </w:r>
    </w:p>
    <w:p>
      <w:pPr>
        <w:pStyle w:val="Normal"/>
        <w:widowControl w:val="false"/>
        <w:jc w:val="both"/>
        <w:rPr>
          <w:rFonts w:cs="Calibri"/>
        </w:rPr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rFonts w:cs="Calibri" w:ascii="Calibri" w:hAnsi="Calibri"/>
            <w:color w:val="000000"/>
          </w:rPr>
          <w:t>www.zakupki.gov.ru</w:t>
        </w:r>
      </w:hyperlink>
      <w:r>
        <w:rPr/>
        <w:t xml:space="preserve"> в сети Интернет 28.10.2011 регистрационный номер № 0133300001711001408.</w:t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01"/>
        <w:gridCol w:w="851"/>
        <w:gridCol w:w="4961"/>
        <w:gridCol w:w="850"/>
        <w:gridCol w:w="1276"/>
      </w:tblGrid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Иванова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Революции 6, оф. 708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fi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932)32 83 29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1208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1 до 09:00</w:t>
            </w:r>
          </w:p>
        </w:tc>
      </w:tr>
      <w:tr>
        <w:trPr>
          <w:trHeight w:val="167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292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компьютерной и орг-техники, комплектующих и расходных материа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езопасности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, надлежащего качества и в надлежащей упаковке. Доставка осуществляется поставщ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я на товар - 1 год, с момента подписания акта приема-передачи тов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 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в том числе НДС, сборы и другие обязательные платежи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Революции 6, оф. 70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5 рабочих дней с момента подписания муниципального контракта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приема-передачи товара, товарно-транспортной накладной и счета-фактуры путем перечисления денежных средств на расчетный счет поставщика в течение 5 рабочих дней с момента приемки товар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управления                                                                                                 Т Н Кармазина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Calibri"/>
        </w:rPr>
      </w:pPr>
      <w:r>
        <w:rPr>
          <w:b/>
        </w:rPr>
        <w:t>СПЕЦИФИКАЦИЯ НА ТОВАР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Принте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б лазерный принтер, ч/б факс, ч/б копир, цветной планшетный скане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(принтер/сканер/копир), фак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еча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монохром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цвет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45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принтера/МФ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Мб, расширяется до 320 Мб (1 слот для 144-пинового модуля DDR2 DIMM); 8 Мб (600 страниц A4) - фак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2-строчны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принте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5 000 страниц в месяц (принтер, копир), 2250 страниц в месяц (</w:t>
            </w:r>
            <w:r>
              <w:rPr>
                <w:rStyle w:val="Dfaq"/>
                <w:sz w:val="22"/>
                <w:szCs w:val="22"/>
              </w:rPr>
              <w:t>AD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фей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2.0, сетевой, 2xRJ-11 (телефонная линия, дополнительный телефон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10/100 М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AD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датчикоригиналов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двусторонн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печатных носителе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4; задаваемые пользователем форматы 76 - 127 мм x 216 - 356 мм (лоток 1), 148 - 210 мм x 216 - 356 мм (лотки 2, 3), 127 - 127 мм x 216 - 381 мм (</w:t>
            </w:r>
            <w:r>
              <w:rPr>
                <w:rStyle w:val="Dfaq"/>
                <w:sz w:val="22"/>
                <w:szCs w:val="22"/>
              </w:rPr>
              <w:t>AD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ечатных носителе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(документная, цветная, плотная, бланковая, светостойкая, обычная, с напечатанной информацией, перфорированная, из вторсырья, грубая), конверты, пленки, наклейки, картон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податчика бума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 листов (2 лоток), 250 листов (лоток 3), 50 листов (лоток 1, многофункциональный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мкость податчика оригиналов (</w:t>
            </w:r>
            <w:r>
              <w:rPr>
                <w:rStyle w:val="Dfaq"/>
                <w:sz w:val="22"/>
                <w:szCs w:val="22"/>
              </w:rPr>
              <w:t>AD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лист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выходного лот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5 лист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отпечатк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- 163 г/м2 (лоток 1), 60 - 120 г/м2 (лотки 2, 3), 60 - 90 г/м2 (</w:t>
            </w:r>
            <w:r>
              <w:rPr>
                <w:rStyle w:val="Dfaq"/>
                <w:sz w:val="22"/>
                <w:szCs w:val="22"/>
              </w:rPr>
              <w:t>AD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бума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г/м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plexunit (модуль двусторонней печати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входит в комплект поставк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ч/б печа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0 x 1200 dp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монохромной печа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стр.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описания стра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CL 6, PCL 5e, </w:t>
            </w:r>
            <w:r>
              <w:rPr>
                <w:sz w:val="22"/>
                <w:szCs w:val="22"/>
              </w:rPr>
              <w:t>эмуляция</w:t>
            </w:r>
            <w:r>
              <w:rPr>
                <w:sz w:val="22"/>
                <w:szCs w:val="22"/>
                <w:lang w:val="en-US"/>
              </w:rPr>
              <w:t xml:space="preserve"> PostScript Level 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скорость ч/б коп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стр./мин., до 17.5 стр./мин. при подаче из </w:t>
            </w:r>
            <w:r>
              <w:rPr>
                <w:rStyle w:val="Dfaq"/>
                <w:sz w:val="22"/>
                <w:szCs w:val="22"/>
              </w:rPr>
              <w:t>ADF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-во коп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оп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масштаб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- 400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ое разрешение МФ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0 dp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размеры области скан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16 x 297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цвета принтера/МФ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бит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"Факс"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сек/ст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черн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черный оригинальный  новый, Картридж экономичный оригинальный новый, входят в комплект поставки (2 шт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картриджа при заполнении 5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: 3000 страниц, черный экон.: 7000 страни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файла скан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PEG, TIFF, BMP, GIF, PDF, PNG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систем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2000/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2003: </w:t>
            </w:r>
            <w:r>
              <w:rPr>
                <w:sz w:val="22"/>
                <w:szCs w:val="22"/>
                <w:lang w:val="en-US"/>
              </w:rPr>
              <w:t>PentiumII</w:t>
            </w:r>
            <w:r>
              <w:rPr>
                <w:sz w:val="22"/>
                <w:szCs w:val="22"/>
              </w:rPr>
              <w:t xml:space="preserve"> или выше, </w:t>
            </w:r>
            <w:r>
              <w:rPr>
                <w:sz w:val="22"/>
                <w:szCs w:val="22"/>
                <w:lang w:val="en-US"/>
              </w:rPr>
              <w:t>RAM</w:t>
            </w:r>
            <w:r>
              <w:rPr>
                <w:sz w:val="22"/>
                <w:szCs w:val="22"/>
              </w:rPr>
              <w:t xml:space="preserve"> 64 Мб, 250 Мб свободного места на жестком диске, цветной 16-битный дисплей 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 xml:space="preserve"> 80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600, </w:t>
            </w:r>
            <w:r>
              <w:rPr>
                <w:sz w:val="22"/>
                <w:szCs w:val="22"/>
                <w:lang w:val="en-US"/>
              </w:rPr>
              <w:t>InternetExplorer</w:t>
            </w:r>
            <w:r>
              <w:rPr>
                <w:sz w:val="22"/>
                <w:szCs w:val="22"/>
              </w:rPr>
              <w:t xml:space="preserve"> 5.5 или выше (полная установка), привод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>, порт</w:t>
            </w:r>
            <w:r>
              <w:rPr>
                <w:rStyle w:val="Dfaq"/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(только драйверы принтера и скане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indowsXPHom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rofessiona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entiumII</w:t>
            </w:r>
            <w:r>
              <w:rPr>
                <w:sz w:val="22"/>
                <w:szCs w:val="22"/>
              </w:rPr>
              <w:t xml:space="preserve"> или выше, </w:t>
            </w:r>
            <w:r>
              <w:rPr>
                <w:sz w:val="22"/>
                <w:szCs w:val="22"/>
                <w:lang w:val="en-US"/>
              </w:rPr>
              <w:t>RAM</w:t>
            </w:r>
            <w:r>
              <w:rPr>
                <w:sz w:val="22"/>
                <w:szCs w:val="22"/>
              </w:rPr>
              <w:t xml:space="preserve"> 128 Мб, 250 Мб свободного места на жестком диске, цветной 16-битный дисплей 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 xml:space="preserve"> 80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600, </w:t>
            </w:r>
            <w:r>
              <w:rPr>
                <w:sz w:val="22"/>
                <w:szCs w:val="22"/>
                <w:lang w:val="en-US"/>
              </w:rPr>
              <w:t>InternetExplorer</w:t>
            </w:r>
            <w:r>
              <w:rPr>
                <w:sz w:val="22"/>
                <w:szCs w:val="22"/>
              </w:rPr>
              <w:t xml:space="preserve"> 5.5 или выше (полная установка), привод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>, порт</w:t>
            </w:r>
            <w:r>
              <w:rPr>
                <w:rStyle w:val="Dfaq"/>
                <w:sz w:val="22"/>
                <w:szCs w:val="22"/>
                <w:lang w:val="en-US"/>
              </w:rPr>
              <w:t>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WAIN, WIA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1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c OS X, Windows 2000, Windows 7 (32-bit), Windows 7 (64-bit), Windows Server 2003, Windows Server 2003 64-Bit Edition, Windows Server 2008 W32, Windows Server 2008 x64, Windows Vista, Windows Vista (64-bit), Windows XP, Windows XP x6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9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питания, черный картридж, руководство по началу работы, диски сПО для устройства и руководством по эксплуатации, телефонные шнуры, дополнительный лоток на 250 листов, степле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и (прочие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на 250 листов, упаковка картриджей со скрепками (2 картриджа по 1500 скрепок в каждом)), модуль памяти 64 Мб 144-pin DDR2 DIMM, модуль памяти 128 Мб 144-pin DDR2 DIMM, модуль памяти 256 Мб 144-pin DDR2 DIMM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Ноутбук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/>
              </w:rPr>
              <w:t xml:space="preserve">2.4 </w:t>
            </w:r>
            <w:r>
              <w:rPr>
                <w:sz w:val="22"/>
                <w:szCs w:val="22"/>
              </w:rPr>
              <w:t>ГГц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с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M55 Express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эш L3 процессор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2048 Мб DDR3 1333 МГц; расширяется до 8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rStyle w:val="Dfaq"/>
                <w:sz w:val="22"/>
                <w:szCs w:val="22"/>
              </w:rPr>
              <w:t>виде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Видео</w:t>
            </w:r>
            <w:r>
              <w:rPr>
                <w:sz w:val="22"/>
                <w:szCs w:val="22"/>
              </w:rPr>
              <w:t xml:space="preserve">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 Graphics; в качестве видеопамяти используется часть оперативной памя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копителя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320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шпинделя HDD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400 оборотов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накопителя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SATA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акопителя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ер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, MM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.6" (39.6 с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тка экран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ая (LED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матрицы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66 x 768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экран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ов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0 М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роводная связь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EEE 802.11n, IEEE 802.11g, IEEE 802.11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Bluetooth</w:t>
            </w:r>
            <w:r>
              <w:rPr>
                <w:sz w:val="22"/>
                <w:szCs w:val="22"/>
              </w:rPr>
              <w:t xml:space="preserve">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Bluetooth</w:t>
            </w:r>
            <w:r>
              <w:rPr>
                <w:sz w:val="22"/>
                <w:szCs w:val="22"/>
              </w:rPr>
              <w:t xml:space="preserve"> 3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ъемы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x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2.0, </w:t>
            </w:r>
            <w:r>
              <w:rPr>
                <w:rStyle w:val="Dfaq"/>
                <w:sz w:val="22"/>
                <w:szCs w:val="22"/>
              </w:rPr>
              <w:t>HDMI</w:t>
            </w:r>
            <w:r>
              <w:rPr>
                <w:sz w:val="22"/>
                <w:szCs w:val="22"/>
              </w:rPr>
              <w:t>, RJ-45, VGA, разъем для подключения микрофона, разъем для подключения наушник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 для Kensingtonlock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ndows 7 Professional (64 bit) </w:t>
            </w:r>
            <w:r>
              <w:rPr/>
              <w:t>(эквивалент не допустим в связи с существующим программным обеспечение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 приво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DVD-RW; поддержка DVD+R DoubleLayer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ноутбука без аккумулят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 кг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ноутбука с аккумуляторо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 кг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микрофон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каме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ного типа, Полноразмер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букв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(наклейки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ие букв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(наклейки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анипулятор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touchTouchPad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Li-ion</w:t>
            </w:r>
            <w:r>
              <w:rPr>
                <w:sz w:val="22"/>
                <w:szCs w:val="22"/>
              </w:rPr>
              <w:t xml:space="preserve"> аккумулятор 10.8В 47 Вт•ч (4200 мАч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ит в комплект поставк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аккумулятора (аккумуляторов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 x 3.4 x 24.8 с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~ 35 °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-интерактивный (line-interactive); обеспечивает стабилизацию напряжения на выходе; при этом частоты на входе и выходе совпадаю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47 ~ 63 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ходная мощность (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1400 В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мощность (Ватт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840 Ват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сигнал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режим: редкие гудки (раз в 10 с), Батарея разряжена: частые гудки (один раз в полсекунды), перегрузка: Непрерывный гудок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RS-232, 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 пропуск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 ± 25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еак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ккумулятора 12В, 9 Ач. Герметичные, свинцово-кислотные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ыходных розето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мпьютерные (IEC-320-C13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розето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дней панел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напряж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 ± 5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нергия входного импульсного воздейств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Джоулей, 2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ходного сигнал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тупенчатая аппроксимация синусоиды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короткого замык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для защиты от перегрузки и короткого замыкан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щита от перегрузо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ИБП</w:t>
            </w:r>
            <w:r>
              <w:rPr>
                <w:szCs w:val="22"/>
              </w:rPr>
              <w:t xml:space="preserve"> (</w:t>
            </w:r>
            <w:r>
              <w:rPr>
                <w:rStyle w:val="Dfaq"/>
                <w:sz w:val="22"/>
                <w:szCs w:val="22"/>
              </w:rPr>
              <w:t>UPS</w:t>
            </w:r>
            <w:r>
              <w:rPr>
                <w:szCs w:val="22"/>
              </w:rPr>
              <w:t>) автоматически выключится, если нагрузка составит 110% от допустимой в течение 60 сек. и 130% в течение 3 сек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 xml:space="preserve">AVR (Automatic Voltage Regulation - </w:t>
            </w:r>
            <w:r>
              <w:rPr>
                <w:szCs w:val="22"/>
              </w:rPr>
              <w:t>авторегуляторнапряжения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Есть. При отклонении входного напряжения на величину от 10% до 25% ниже номинала, </w:t>
            </w:r>
            <w:r>
              <w:rPr>
                <w:rStyle w:val="Dfaq"/>
                <w:sz w:val="22"/>
                <w:szCs w:val="22"/>
              </w:rPr>
              <w:t>ИБП</w:t>
            </w:r>
            <w:r>
              <w:rPr>
                <w:szCs w:val="22"/>
              </w:rPr>
              <w:t xml:space="preserve"> (</w:t>
            </w:r>
            <w:r>
              <w:rPr>
                <w:rStyle w:val="Dfaq"/>
                <w:sz w:val="22"/>
                <w:szCs w:val="22"/>
              </w:rPr>
              <w:t>UPS</w:t>
            </w:r>
            <w:r>
              <w:rPr>
                <w:szCs w:val="22"/>
              </w:rPr>
              <w:t xml:space="preserve">) повышает напряжение на 15%. При отклонении входного напряжения на величину от 10% до 25% выше номинала, </w:t>
            </w:r>
            <w:r>
              <w:rPr>
                <w:rStyle w:val="Dfaq"/>
                <w:sz w:val="22"/>
                <w:szCs w:val="22"/>
              </w:rPr>
              <w:t>ИБП</w:t>
            </w:r>
            <w:r>
              <w:rPr>
                <w:szCs w:val="22"/>
              </w:rPr>
              <w:t xml:space="preserve"> (</w:t>
            </w:r>
            <w:r>
              <w:rPr>
                <w:rStyle w:val="Dfaq"/>
                <w:sz w:val="22"/>
                <w:szCs w:val="22"/>
              </w:rPr>
              <w:t>UPS</w:t>
            </w:r>
            <w:r>
              <w:rPr>
                <w:szCs w:val="22"/>
              </w:rPr>
              <w:t>) понижает напряжение на 15%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ремя заряд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часа до 90% емкос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ц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2 индикатора на передней панели. Оповещают об активности устройства, неисправности </w:t>
            </w:r>
            <w:r>
              <w:rPr>
                <w:rStyle w:val="Dfaq"/>
                <w:sz w:val="22"/>
                <w:szCs w:val="22"/>
              </w:rPr>
              <w:t>ИБП</w:t>
            </w:r>
            <w:r>
              <w:rPr>
                <w:szCs w:val="22"/>
              </w:rPr>
              <w:t xml:space="preserve"> и перегрузке. 4-сегментный блок светодиодов (нагрузка при работе от сети, уровень заряда при работе от батареи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щита телефонной/модемной лин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ъемы RJ-11 для защиты телефонной се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вень шу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 д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Windows NT, Windows 2000, Windows XP, Linux, Novell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>Комплект постав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бель RS232, кабель USB, телефонный кабель, CD-диск, кабель питания, 2 сетевых кабеля для подключения нагрузк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менного аккумулятора (ШхВхГ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х94 х65 мм (2 шт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x180 x368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г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Внешний HD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Т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2.5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5200 оборотов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внешнего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3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5 Г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подходящего каб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3.0 micro-B "папа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порт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indows 7, Windows Vista, Windows XP, Mac OS X 10.x </w:t>
            </w:r>
            <w:r>
              <w:rPr>
                <w:sz w:val="22"/>
                <w:szCs w:val="22"/>
              </w:rPr>
              <w:t>ивыш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Y-кабель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3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Материнская плат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сет мат. Пл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rev</w:t>
            </w:r>
            <w:r>
              <w:rPr>
                <w:sz w:val="22"/>
                <w:szCs w:val="22"/>
              </w:rPr>
              <w:t>. B3 и выш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cket</w:t>
            </w:r>
            <w:r>
              <w:rPr>
                <w:rStyle w:val="Dfaq"/>
                <w:sz w:val="22"/>
                <w:szCs w:val="22"/>
              </w:rPr>
              <w:t>LGA115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шин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500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HyperThreadin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M/B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встроенное в процессо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ъемов DDR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2х канальный контроллер памяти). Поддерживается ExtremeMemoryProfile (XMP)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держиваемой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 DDR3, DDR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объем оперативной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16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канальны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BIO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би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контроллер 10/100/1000 М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разъемов </w:t>
            </w:r>
            <w:r>
              <w:rPr>
                <w:rStyle w:val="Dfaq"/>
                <w:sz w:val="22"/>
                <w:szCs w:val="22"/>
              </w:rPr>
              <w:t>PCI</w:t>
            </w:r>
            <w:r>
              <w:rPr>
                <w:sz w:val="22"/>
                <w:szCs w:val="22"/>
              </w:rPr>
              <w:t>Express 2.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лота 1x, 2 слота 16x (слоты 16х работают в режиме 16-1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ATA-I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анала с возможностью подключения 4х внутренних устройст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ATA 6Gb/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нала с возможностью подключения 2х внутренних устройств (ASMedia ASM1061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/мыш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/2 / </w:t>
            </w:r>
            <w:r>
              <w:rPr>
                <w:rStyle w:val="Dfaq"/>
                <w:sz w:val="22"/>
                <w:szCs w:val="22"/>
              </w:rPr>
              <w:t>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x PS/2 </w:t>
            </w:r>
            <w:r>
              <w:rPr>
                <w:sz w:val="22"/>
                <w:szCs w:val="22"/>
              </w:rPr>
              <w:t>клавиатур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ышь</w:t>
            </w:r>
            <w:r>
              <w:rPr>
                <w:sz w:val="22"/>
                <w:szCs w:val="22"/>
                <w:lang w:val="en-US"/>
              </w:rPr>
              <w:t xml:space="preserve">, 2x </w:t>
            </w:r>
            <w:r>
              <w:rPr>
                <w:rStyle w:val="Dfaq"/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  <w:lang w:val="en-US"/>
              </w:rPr>
              <w:t xml:space="preserve"> 3.0, 4x </w:t>
            </w:r>
            <w:r>
              <w:rPr>
                <w:rStyle w:val="Dfaq"/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  <w:lang w:val="en-US"/>
              </w:rPr>
              <w:t xml:space="preserve"> 2.0, 1x RJ-45 LAN, 1x VGA </w:t>
            </w: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, 1x DVI-D, 1x HDMI, 1x </w:t>
            </w:r>
            <w:r>
              <w:rPr>
                <w:sz w:val="22"/>
                <w:szCs w:val="22"/>
              </w:rPr>
              <w:t>оптический</w:t>
            </w:r>
            <w:r>
              <w:rPr>
                <w:sz w:val="22"/>
                <w:szCs w:val="22"/>
                <w:lang w:val="en-US"/>
              </w:rPr>
              <w:t xml:space="preserve"> S/PDIF-out, Line-in, Mic-in, Front-out, rear-out, sub/center-out, Surround-ou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XP x64, Windows XP, Windows MCE 2005, Windows Vista, Windows 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блоку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+4 pin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мат пл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icroATX (244 x 244 м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ючевые особен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ядка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устройств , Используется 100% конденсаторов с твердым полимером, Автоматический разгон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57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Процессор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84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для настольных компьютеров с разблокированным множителем с Куллеро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боты 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.4 ГГц или до 3.8 ГГц в режиме TurboBoos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ые особен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инструкций: SSE, SSE2, SSE3, SSE4.2, расширения AVX, Аппаратное ускорение шифрования AES,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шины </w:t>
            </w:r>
            <w:r>
              <w:rPr>
                <w:rStyle w:val="Dfaq"/>
                <w:sz w:val="22"/>
                <w:szCs w:val="22"/>
              </w:rPr>
              <w:t>CPU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иваемая мощн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95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температу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 °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ket</w:t>
            </w:r>
            <w:r>
              <w:rPr>
                <w:rStyle w:val="Dfaq"/>
                <w:sz w:val="22"/>
                <w:szCs w:val="22"/>
              </w:rPr>
              <w:t>LGA115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б x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КБ x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HyperThreadin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64 би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 разблокированный множител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ядро 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видеопамяти используется буфер из оперативной памяти до 1748 Мб. Встроенный аппаратный видеодекодерBlu-ray, HD DVD Возможно подключение двух мониторов одновременно.При подключении внешней видеокарты встроенное видео отключается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зрешение 2D/3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x1536 @ 75 Гц при подключении аналогового монитора 1920 x 1200 @ 60 Гц при подключении по DVI или 1920 x 1200 @ 60 Гц при подключении по HDM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идео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0 МГц или до 1.35 ГГц в режиме TurboBoos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ейдерных процессор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держиваемой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R3 PC3-8500 (DDR3-1066), PC3-10600 (DDR3-1333), двухканальный контролле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объем оперативной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2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перативная памят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2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дулей в комплект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функцион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/>
              <w:t>не менее</w:t>
            </w:r>
            <w:r>
              <w:rPr>
                <w:sz w:val="22"/>
                <w:szCs w:val="22"/>
              </w:rPr>
              <w:t xml:space="preserve"> 1333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DDR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3-10600 (</w:t>
            </w:r>
            <w:r>
              <w:rPr>
                <w:rStyle w:val="Dfaq"/>
                <w:sz w:val="22"/>
                <w:szCs w:val="22"/>
              </w:rPr>
              <w:t>DDR3</w:t>
            </w:r>
            <w:r>
              <w:rPr>
                <w:sz w:val="22"/>
                <w:szCs w:val="22"/>
              </w:rPr>
              <w:t xml:space="preserve"> 1333 МГц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ин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9-9-2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7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ы на чипах памя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84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Блок пит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 питания с активным </w:t>
            </w:r>
            <w:r>
              <w:rPr>
                <w:rStyle w:val="Dfaq"/>
                <w:sz w:val="22"/>
                <w:szCs w:val="22"/>
              </w:rPr>
              <w:t>PFC</w:t>
            </w:r>
            <w:r>
              <w:rPr>
                <w:sz w:val="22"/>
                <w:szCs w:val="22"/>
              </w:rPr>
              <w:t xml:space="preserve"> (PowerFactorCorrection) модулем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50, 60 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+3.3V - 24A, +5V - 20A, +12V1 - 20A, +12V2 - 25A, +5VSB - 2.5A, -12V - 0.3A; </w:t>
            </w:r>
            <w:r>
              <w:rPr>
                <w:sz w:val="22"/>
                <w:szCs w:val="22"/>
              </w:rPr>
              <w:t>Комбинированнаянагрузка</w:t>
            </w:r>
            <w:r>
              <w:rPr>
                <w:sz w:val="22"/>
                <w:szCs w:val="22"/>
                <w:lang w:val="en-US"/>
              </w:rPr>
              <w:t xml:space="preserve">: +3.3V &amp; +5V - 130 </w:t>
            </w:r>
            <w:r>
              <w:rPr>
                <w:sz w:val="22"/>
                <w:szCs w:val="22"/>
              </w:rPr>
              <w:t>Вт</w:t>
            </w:r>
            <w:r>
              <w:rPr>
                <w:sz w:val="22"/>
                <w:szCs w:val="22"/>
                <w:lang w:val="en-US"/>
              </w:rPr>
              <w:t xml:space="preserve">; +12V1 &amp; +12V2 - 432 </w:t>
            </w:r>
            <w:r>
              <w:rPr>
                <w:sz w:val="22"/>
                <w:szCs w:val="22"/>
              </w:rPr>
              <w:t>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хлаждение блока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вентилятор: 120 x 120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ходное напряж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~ 240 Вольт или 100 ~ 120 Вольт (автоматическое переключение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ATX</w:t>
            </w:r>
            <w:r>
              <w:rPr>
                <w:sz w:val="22"/>
                <w:szCs w:val="22"/>
              </w:rPr>
              <w:t xml:space="preserve"> 12V v.2.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блока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500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 дБ(А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питания мат.пл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+8 pin, 24+4 pin, 20+4 pin(Разборный 24-pin коннектор. 4-pin могут отстегиваться в случае необходимости, разборный 8-pin коннектор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питания видеокар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6-pin разъем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 для подключения HDD/FDD/SAT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/6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x86 x140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Жесткий 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Т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5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x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200 оборотов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фер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доступ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мс при чтении, 9.5 мс при запис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ожид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вшаяся скорость передачи данны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SAS</w:t>
            </w:r>
            <w:r>
              <w:rPr>
                <w:sz w:val="22"/>
                <w:szCs w:val="22"/>
              </w:rPr>
              <w:t xml:space="preserve"> 2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 Г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AFR</w:t>
            </w:r>
            <w:r>
              <w:rPr>
                <w:sz w:val="22"/>
                <w:szCs w:val="22"/>
              </w:rPr>
              <w:t xml:space="preserve"> (Annualizedfailurerate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Бел в режиме Idle, 2.5 Бел при поиск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перегруз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G длительностью 2 мс при работе, 300G длительностью 2 мс в выключенном состояни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ротационной виб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я высокая в своем классе устойчивость к вращательной вибраци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BF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.2 млн. Час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нерг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Вт в режиме Idle; 10.8 Вт при работе; 9.6 Вт при поиск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6 x 26.1 x 146.99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~ 60°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Жесткий 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Т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5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x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200 оборотов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фер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4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доступ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мс при чтении, 9.5 мс при запис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вшаяся скорость передачи данны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0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Буфер </w:t>
            </w:r>
            <w:r>
              <w:rPr>
                <w:rStyle w:val="Dfaq"/>
                <w:rFonts w:eastAsia="Calibri"/>
                <w:b/>
                <w:sz w:val="22"/>
                <w:szCs w:val="22"/>
                <w:lang w:val="ru-RU" w:eastAsia="ru-RU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мс при чтении, 9.5 мс при запис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Интерфейс </w:t>
            </w:r>
            <w:r>
              <w:rPr>
                <w:rStyle w:val="Dfaq"/>
                <w:rFonts w:eastAsia="Calibri"/>
                <w:b/>
                <w:sz w:val="22"/>
                <w:szCs w:val="22"/>
                <w:lang w:val="ru-RU" w:eastAsia="ru-RU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SATA</w:t>
            </w:r>
            <w:r>
              <w:rPr>
                <w:sz w:val="22"/>
                <w:szCs w:val="22"/>
              </w:rPr>
              <w:t xml:space="preserve"> 6Gb/s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опускная способность интерфей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 Г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Dfaq"/>
                <w:rFonts w:eastAsia="Calibri"/>
                <w:b/>
                <w:sz w:val="22"/>
                <w:szCs w:val="22"/>
                <w:lang w:val="ru-RU" w:eastAsia="ru-RU"/>
              </w:rPr>
              <w:t>AFR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Annualizedfailurerate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0.73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ровень шу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2.7 Бел в режиме Idle, 3.0 Бел при поиск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Максимальные перегруз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70G длительностью 2 мс при работе, 300G длительностью 1 мс или 2 мс в выключенном состояни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щита от ротационной виб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 рад/с2 до 1500 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MTBF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.2 млн. час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требление энерг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9 Вт в режиме Idle, 9.03 Вт при случайном чтении, 7.8 Вт при случайной запис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85 x 26.11 x 147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бочая температу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~ 60°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Оперативная памят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2 Г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дулей в комплект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функцион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80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DDR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ндарт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2-6400 (</w:t>
            </w:r>
            <w:r>
              <w:rPr>
                <w:rStyle w:val="Dfaq"/>
                <w:sz w:val="22"/>
                <w:szCs w:val="22"/>
              </w:rPr>
              <w:t>DDR2</w:t>
            </w:r>
            <w:r>
              <w:rPr>
                <w:sz w:val="22"/>
                <w:szCs w:val="22"/>
              </w:rPr>
              <w:t xml:space="preserve"> 800 МГц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ин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5-5-18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ы на чипах памя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Flash-накопител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Flash-накоп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8 Г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: до 15 Мб/сек, запись: до 6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ReadyBoos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2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80 М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перегруз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G при работ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2000, Windows XP, Windows Vista, Windows 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Внешний </w:t>
            </w:r>
            <w:r>
              <w:rPr>
                <w:sz w:val="22"/>
                <w:szCs w:val="22"/>
                <w:lang w:val="en-US"/>
              </w:rPr>
              <w:t>DV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ий привод позволяющий читать и записывать DVD±R/RW, CD-R/RW диски и </w:t>
            </w:r>
            <w:r>
              <w:rPr>
                <w:rStyle w:val="Dfaq"/>
                <w:sz w:val="22"/>
                <w:szCs w:val="22"/>
              </w:rPr>
              <w:t>DVD-RAM</w:t>
            </w:r>
            <w:r>
              <w:rPr>
                <w:sz w:val="22"/>
                <w:szCs w:val="22"/>
              </w:rPr>
              <w:t xml:space="preserve"> диски (без картриджей)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VD±R/RW, DVD-ROM, CDRW, CD-ROM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изонтальная, вертикаль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й корпус с алюминиевой верхней панелью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запис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c-at-once, Track-at-once, Session-at-once, Multisession, Packet writing, RAW writing, Overburn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ханизм загрузки диск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ф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 K, используется технология предотвращения ошибки опустошения буфе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ые форм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D-R/RW, CD-DA, CD-ROM/XA, Video-CD, CD-I, Photo CD, CD-Extra, Karaoke CD, Multisession, DVD-ROM, DVD+R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, DVD+RW, </w:t>
            </w:r>
            <w:r>
              <w:rPr>
                <w:rStyle w:val="Dfaq"/>
                <w:sz w:val="22"/>
                <w:szCs w:val="22"/>
                <w:lang w:val="en-US"/>
              </w:rPr>
              <w:t>DVD-RW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>, CD-ROM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писываемые форм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W</w:t>
            </w:r>
            <w:r>
              <w:rPr>
                <w:sz w:val="22"/>
                <w:szCs w:val="22"/>
                <w:lang w:val="en-US"/>
              </w:rPr>
              <w:t xml:space="preserve">, DVD+R, DVD+RW, CD-R, CD-RW, </w:t>
            </w: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 xml:space="preserve">, DVD+R9 Dual Layer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 Dual Layer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троенный USB-коннекто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орость чт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VD-ROM: 8x, DVD±R DL: 8x, CD-ROM: 24x CD-R/RW: 24x, </w:t>
            </w: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>: 5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орость запис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VD+R: 8x, DVD+RW: 8x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: 8x, </w:t>
            </w:r>
            <w:r>
              <w:rPr>
                <w:rStyle w:val="Dfaq"/>
                <w:sz w:val="22"/>
                <w:szCs w:val="22"/>
                <w:lang w:val="en-US"/>
              </w:rPr>
              <w:t>DVD-RW</w:t>
            </w:r>
            <w:r>
              <w:rPr>
                <w:sz w:val="22"/>
                <w:szCs w:val="22"/>
                <w:lang w:val="en-US"/>
              </w:rPr>
              <w:t>: 6x, CD-R: 24x, CD-RW: 16x, DVD+R9 (dual layer): 4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 DL (dual layer): 4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>: 5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2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 2х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порт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ndows XP, Windows Vista, Windows 7, Windows 2000, Linu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x 14 x 143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гра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4.CD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олван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-R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дис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с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шпин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700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упаковк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 шту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запис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 xml:space="preserve">.DVD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олван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+R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дис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с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шпин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4.7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упаковк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 шту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запис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- 16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- 16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</w:rPr>
              <w:t xml:space="preserve"> Внешний </w:t>
            </w:r>
            <w:r>
              <w:rPr>
                <w:sz w:val="22"/>
                <w:szCs w:val="22"/>
                <w:lang w:val="en-US"/>
              </w:rPr>
              <w:t>DV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ны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олван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FDD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ичество в упаковк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 шту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.</w:t>
            </w:r>
            <w:r>
              <w:rPr>
                <w:sz w:val="22"/>
                <w:szCs w:val="22"/>
              </w:rPr>
              <w:t xml:space="preserve"> Клавиатур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ая клавиату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, использованные в оформлен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ерный, серы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вет клавиш клавиату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 клавиату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мет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бло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spac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и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русских бук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(наклейки; нанесены на клавиатуру заводским способо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латинских бук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(наклейки; нанесены на клавиатуру заводским способо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x 171 x 29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Компьютерная мыш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, использованные в оформлен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ен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тическ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 (беспроводная или проводна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чная мыш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нопок мыш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включая кнопку "Тройной клик", кнопку изменения разрешения, колесико-кнопку и 5-позиционный джойстик на левой боковой панел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памя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К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 мегапикселей/сек, 6500 fps, 101.6 см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ускор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G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 dpi, 1600 dpi, 1200 dpi, 800 dpi, 400 dp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като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катор текущего режима разрешен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1.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2000, Windows XP, Windows 2003 Server, Windows Vista, Windows 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8 мет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x 122 x 40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траиваемое время отклика до 3 мс</w:t>
              <w:br/>
              <w:t xml:space="preserve">Регулируемое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>: 125/250/500/1000 Гц</w:t>
              <w:br/>
              <w:t>Специальное покрытие корпуса, исключающее выскальзывание мыши из рук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>Персональный компьютер: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57"/>
        <w:gridCol w:w="17"/>
        <w:gridCol w:w="16"/>
        <w:gridCol w:w="34"/>
        <w:gridCol w:w="4411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Компьютер в сборе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о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3-го уровня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шины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Частота процессора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менее 3.3 Г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строенного видео ядра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ShaderModel 4.1; RAMDAC 350 МГц; в качестве видеопамяти используется буфер из оперативной памяти до 1748 Мб </w:t>
              <w:br/>
              <w:t xml:space="preserve">Встроенный аппаратный видеодекодерBlu-ray, HD DVD </w:t>
              <w:br/>
              <w:t xml:space="preserve">Возможно подключение двух мониторов одновременно </w:t>
              <w:br/>
              <w:t>Частота видео процессора – не менее 850 МГц или до 1.1 ГГц в режиме TurboBoos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инструкций</w:t>
            </w:r>
            <w:r>
              <w:rPr>
                <w:lang w:val="en-US"/>
              </w:rPr>
              <w:t>: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SE, SSE2, SSE3, SSE4.2, </w:t>
            </w:r>
            <w:r>
              <w:rPr/>
              <w:t>расширения</w:t>
            </w:r>
            <w:r>
              <w:rPr>
                <w:lang w:val="en-US"/>
              </w:rPr>
              <w:t xml:space="preserve"> AVX, Intel Virtualization Technology (VT-x), Enhanced Halt State (C1E), EnhancedIntelSpeedstepTechnology, EVP (Enhanced Virus Protection </w:t>
            </w:r>
            <w:r>
              <w:rPr/>
              <w:t>или</w:t>
            </w:r>
            <w:r>
              <w:rPr>
                <w:lang w:val="en-US"/>
              </w:rPr>
              <w:t xml:space="preserve"> Execute Disable Bit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истемнаяплат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ипсет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H67 Express Chipse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оперативнойпамяти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нее 4 </w:t>
            </w:r>
            <w:r>
              <w:rPr>
                <w:lang w:val="en-US"/>
              </w:rPr>
              <w:t>xDIMM</w:t>
            </w:r>
            <w:r>
              <w:rPr/>
              <w:t xml:space="preserve">, неменее 32 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DDR</w:t>
            </w:r>
            <w:r>
              <w:rPr/>
              <w:t xml:space="preserve">3 1333/1066 </w:t>
            </w:r>
            <w:r>
              <w:rPr>
                <w:lang w:val="en-US"/>
              </w:rPr>
              <w:t>Non</w:t>
            </w:r>
            <w:r>
              <w:rPr/>
              <w:t>-</w:t>
            </w:r>
            <w:r>
              <w:rPr>
                <w:lang w:val="en-US"/>
              </w:rPr>
              <w:t>ECC</w:t>
            </w:r>
            <w:r>
              <w:rPr/>
              <w:t>,</w:t>
            </w:r>
            <w:r>
              <w:rPr>
                <w:lang w:val="en-US"/>
              </w:rPr>
              <w:t>Un</w:t>
            </w:r>
            <w:r>
              <w:rPr/>
              <w:t>-</w:t>
            </w:r>
            <w:r>
              <w:rPr>
                <w:lang w:val="en-US"/>
              </w:rPr>
              <w:t>bufferedMemory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лоты расширения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ичество разъемов PCI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ичество разъемов PCI Express 2.0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 слот 1x, 2 слота 16x (слоты 16х работают в режиме 16-4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Serial ATA-II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5 каналов (4 канала P67 и 1 канал Marvell 88SE6111) с возможностью подключения 4х внутренних устройств и 1-ого внешнего (eSATA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Serial ATA 6Gb/s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 канала с возможностью подключения 2х внутренних устройст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ддержка UDMA/133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 канал с возможностью подключения 2х внутренних устройств (контроллер Marvell 88SE6111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рты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lang w:val="en-US"/>
              </w:rPr>
              <w:t xml:space="preserve">1x PS/2 </w:t>
            </w:r>
            <w:r>
              <w:rPr/>
              <w:t>клавиатура</w:t>
            </w:r>
            <w:r>
              <w:rPr>
                <w:lang w:val="en-US"/>
              </w:rPr>
              <w:t>/</w:t>
            </w:r>
            <w:r>
              <w:rPr/>
              <w:t>мышь</w:t>
            </w:r>
            <w:r>
              <w:rPr>
                <w:lang w:val="en-US"/>
              </w:rPr>
              <w:t xml:space="preserve">, </w:t>
            </w:r>
            <w:r>
              <w:rPr/>
              <w:t>неменее</w:t>
            </w:r>
            <w:r>
              <w:rPr>
                <w:lang w:val="en-US"/>
              </w:rPr>
              <w:t xml:space="preserve"> 2x USB 3.0, </w:t>
            </w:r>
            <w:r>
              <w:rPr/>
              <w:t>неменее</w:t>
            </w:r>
            <w:r>
              <w:rPr>
                <w:lang w:val="en-US"/>
              </w:rPr>
              <w:t xml:space="preserve"> 4x USB 2.0, 1x IEEE1394 (6-pin), 1</w:t>
            </w:r>
            <w:r>
              <w:rPr/>
              <w:t>х</w:t>
            </w:r>
            <w:r>
              <w:rPr>
                <w:lang w:val="en-US"/>
              </w:rPr>
              <w:t xml:space="preserve">PoweredeSATA, 1x RJ-45 LAN, 1x VGA </w:t>
            </w:r>
            <w:r>
              <w:rPr/>
              <w:t>монитор</w:t>
            </w:r>
            <w:r>
              <w:rPr>
                <w:lang w:val="en-US"/>
              </w:rPr>
              <w:t xml:space="preserve">, 1x DVI-D, 1x HDMI, 1x DisplayPort, 1x </w:t>
            </w:r>
            <w:r>
              <w:rPr/>
              <w:t>оптический</w:t>
            </w:r>
            <w:r>
              <w:rPr>
                <w:lang w:val="en-US"/>
              </w:rPr>
              <w:t xml:space="preserve"> S/PDIF-out, Line-in, Mic-in, Front-out, rear-out, sub/center-out, Surround-ou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en-US"/>
              </w:rPr>
            </w:pPr>
            <w:r>
              <w:rPr/>
              <w:t>ПоддержкаОС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Windows XP x64, Windows XP, Windows MCE 2005, Windows Vista, Windows 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Форм-фактор - 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microATX (244 x 244 м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ь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Тип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DDRII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Общий объем памяти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не менее 4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Частот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не менее 1333MHz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ёсткий диск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Скорость вращения шпиндел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не менее 7200 оборотов/мин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Объем памят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500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Буфер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16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терфей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SATA 6Gb/s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реднее время доступ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12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ддержка NCQ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требление энерги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более 6.19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пус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Ти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Tower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Толщина стенки и материа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Сталь 0.5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Внешних отсеков 3,5 дюйм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Внутренних отсеков 3,5 дюйм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Отсеков 5,25 дюйм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Внутренних отсеков 5,25 дюйм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Внутренняя корзина для HD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не съем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Разъемы на передней панел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 USB с подключением к внутренним разъемам МП, 2 аудиоразъемаminiJack с подключением к внутренним разъемам МП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Безопаснос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Петля для висячего замк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Охлаждение корпус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 вентилятор: 80 x 80 мм на задней стенке корпуса; воздуховод в боковой стенке над процессорным разъемом; Универсальное крепление для установки дополнительного вентилятора 80 x 80/92 x 92/120 x 120 мм на передней стенке корпуса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Размещение БП в корпус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Горизонтально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Мощность блока питани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Не менее 500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ннектор питания мат.плат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4+4 pin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ннектор питания видеокарт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x 6-pin разъе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Разъемы для подключения HDD/FDD/SAT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/1/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Размеры (ширина х высота х глубина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6 x 451 x 443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питания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ш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еокарта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ехпроцес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40н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ддерж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API DirectX10.1, OpenGL 3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роцессор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частота не менее 590 МГц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аксимальное разрешение 2D/3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560 x 1600 при подключении к DVI монитору, 2048 x 1536 @ 85 Гц (при подключении к аналоговому монитору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-во шейдерных процессор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6 (работают на удвоенной частоте 1.405 ГГц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идеопамя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DDR3, не менее 512 Мб на плате/ до 1024 Мб при использовании системной памяти для кадрового буфе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Частота видеопамят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800 МГц (1.6 ГГц DDR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-во пиксельных конвейер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6, 8 блоков выборки тексту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Охлаждение видеокарт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Активное (радиатор + вентилятор на процессоре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рт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DVI-I, HDMI, 15-пиновый коннектор D-Su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онная систем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редустановленная производителем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ОС </w:t>
            </w:r>
            <w:r>
              <w:rPr>
                <w:lang w:val="en-US"/>
              </w:rPr>
              <w:t>Windows</w:t>
            </w:r>
            <w:r>
              <w:rPr/>
              <w:t xml:space="preserve">7 </w:t>
            </w:r>
            <w:r>
              <w:rPr>
                <w:lang w:val="en-US"/>
              </w:rPr>
              <w:t>Pro</w:t>
            </w:r>
            <w:r>
              <w:rPr/>
              <w:t xml:space="preserve"> (</w:t>
            </w:r>
            <w:r>
              <w:rPr>
                <w:lang w:val="en-US"/>
              </w:rPr>
              <w:t>OEM</w:t>
            </w:r>
            <w:r>
              <w:rPr/>
              <w:t>) (эквивалент не допустим в связи с существующим программным обеспечение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</w:rPr>
              <w:t>Манипулятор</w:t>
            </w:r>
            <w:r>
              <w:rPr/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ип датчи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оптическ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ичество кнопок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3, включая колесико-кнопку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Горизонтальная прокрут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сть; колесико прокрутки наклоняется влево и вправо, что позволяет прокручивать документы по горизонтал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Разреш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800 dp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терфей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USB 1.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лавиату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и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ровод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Цифровой блок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лагоустойчивос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сть (допустимо попадание не более 60 мл жидкости; не допустимо погружение клавиатуры в жидкость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терфей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</w:rPr>
              <w:t>Монитор</w:t>
            </w:r>
            <w:r>
              <w:rPr/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Диагонал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3" (58.4 с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ип LCD-матриц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cPVA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дсветка LCD-матриц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радиционная (CCFL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Яркос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300 кд/м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нтрастнос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3000:1 - статическая; 150000:1 – динамическ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верхность экра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атов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ремя откли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8 мсGtG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Разреш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920 x 108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Углы обзор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78° по горизонтали, 178° по вертикал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терфейс монитор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 x DVI, VGA (15-пиновый коннектор D-sub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зменение высоты экра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30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требление энерги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45 Вт; в режиме сбережения энергии - 1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Размеры (ширина х высота х глубина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546 x 478 x 216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Гарантия Производител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12 месяцев, ПО не менее 12 месяце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№</w:t>
      </w: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_____________</w:t>
      </w:r>
    </w:p>
    <w:p>
      <w:pPr>
        <w:pStyle w:val="ConsPlusNonformat"/>
        <w:widowControl/>
        <w:ind w:left="4872" w:hanging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72" w:hanging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</w:t>
      </w:r>
    </w:p>
    <w:p>
      <w:pPr>
        <w:pStyle w:val="ConsPlusNonformat"/>
        <w:widowControl/>
        <w:ind w:left="4872" w:hanging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1.2011</w:t>
      </w:r>
    </w:p>
    <w:p>
      <w:pPr>
        <w:pStyle w:val="ConsPlusNonformat"/>
        <w:widowControl/>
        <w:ind w:left="4872" w:hanging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047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/>
      </w:pPr>
      <w:r>
        <w:rPr>
          <w:rFonts w:cs="Times New Roman" w:ascii="Times New Roman" w:hAnsi="Times New Roman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3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818"/>
      </w:tblGrid>
      <w:tr>
        <w:trPr>
          <w:trHeight w:val="76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3" w:hanging="263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800"/>
        <w:gridCol w:w="1260"/>
        <w:gridCol w:w="1421"/>
        <w:gridCol w:w="1440"/>
        <w:gridCol w:w="1475"/>
      </w:tblGrid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 xml:space="preserve">продукции, руб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(</w:t>
            </w:r>
          </w:p>
        </w:tc>
        <w:tc>
          <w:tcPr>
            <w:tcW w:w="4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муниципального контракта, указанные в извещении о проведении запроса котировок № 1047а от 11.11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                   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ConsPlusNormal"/>
        <w:widowControl/>
        <w:ind w:left="-900" w:right="-36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Иваново                                                                             </w:t>
        <w:tab/>
        <w:tab/>
        <w:tab/>
        <w:t xml:space="preserve"> «__» ____ 2011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Иванова, именуемое в дальнейшем «Заказчик», в лице начальника управления Кармазиной Т.Н., действующего на основании Положения, с одной стороны, и __________________________, именуемое в дальнейшем «Поставщик», в лице __________________________, действующего на основании ________, с другой стороны, вместе именуемые «Стороны» на основании протокола _______________№ _______ от ________ заключили настоящий Муниципальный контракт (далее - Контракт) о нижеследующе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компьютерной и оргтехники, комплектующих и расходных материалов Заказчику, согласно спецификации, являющейся Приложением № 1 к настоящему контракту (далее -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ых Товаров, указанных в п.1.1. Контракта и уплатить за него определенную цену в порядке и на 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а-передачи товаров, который является основанием для оплаты принят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2.1.Цена настоящего Контракта составляет _______________ (____________________ ) рублей, в т.ч. НДС ___________ рублей</w:t>
      </w:r>
      <w:r>
        <w:rPr>
          <w:b/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.</w:t>
      </w:r>
    </w:p>
    <w:p>
      <w:pPr>
        <w:pStyle w:val="Normal"/>
        <w:jc w:val="both"/>
        <w:rPr>
          <w:bCs/>
        </w:rPr>
      </w:pPr>
      <w:r>
        <w:rPr>
          <w:bCs/>
        </w:rPr>
        <w:t>2.4.</w:t>
      </w:r>
      <w:r>
        <w:rPr/>
        <w:t xml:space="preserve"> Оплата производится в форме безналичного расчета после поставки товара на основании акта </w:t>
      </w:r>
      <w:r>
        <w:rPr>
          <w:bCs/>
        </w:rPr>
        <w:t>приёма-передачи товара</w:t>
      </w:r>
      <w:r>
        <w:rPr/>
        <w:t>, товарно-транспортной накладной и счета-фактуры путем перечисления денежных средств на расчетный счет Поставщика в течение 5 рабочих дней с момента приемки товара.</w:t>
      </w:r>
    </w:p>
    <w:p>
      <w:pPr>
        <w:pStyle w:val="Normal"/>
        <w:jc w:val="both"/>
        <w:rPr>
          <w:bCs/>
        </w:rPr>
      </w:pPr>
      <w:r>
        <w:rPr>
          <w:bCs/>
        </w:rPr>
        <w:t>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6 Контракта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Товар должен быть поставлен в течение 5 рабочих дней со дня подписания Контракта согласно спецификации на товар (приложение №1 к Контракту).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 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приема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приема-передачи товара является основанием для оплаты Поставщику поставленного товара.</w:t>
      </w:r>
    </w:p>
    <w:p>
      <w:pPr>
        <w:pStyle w:val="Normal"/>
        <w:jc w:val="both"/>
        <w:rPr/>
      </w:pPr>
      <w:r>
        <w:rPr/>
        <w:t>3.11. Товар поставляется по адресу: 153000, г. Иваново, Революции 6, оф. 7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вправе:</w:t>
      </w:r>
    </w:p>
    <w:p>
      <w:pPr>
        <w:pStyle w:val="Normal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оставщик вправе:</w:t>
      </w:r>
    </w:p>
    <w:p>
      <w:pPr>
        <w:pStyle w:val="Normal"/>
        <w:jc w:val="both"/>
        <w:rPr/>
      </w:pPr>
      <w:r>
        <w:rPr/>
        <w:t>5.1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5.1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5.2. Поставщик обязуется:</w:t>
      </w:r>
    </w:p>
    <w:p>
      <w:pPr>
        <w:pStyle w:val="Normal"/>
        <w:jc w:val="both"/>
        <w:rPr/>
      </w:pPr>
      <w:r>
        <w:rPr/>
        <w:t>5.2.1. передать Заказчику в обусловленный контрактом срок производимые (или закупаемые) товары;</w:t>
      </w:r>
    </w:p>
    <w:p>
      <w:pPr>
        <w:pStyle w:val="Normal"/>
        <w:jc w:val="both"/>
        <w:rPr/>
      </w:pPr>
      <w:r>
        <w:rPr/>
        <w:t>5.2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5.2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5.2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6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6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6.4. Гарантийный срок на поставляемый Товар устанавливается 1 (один) год с момента подписания акта сдачи-приемки товара.</w:t>
      </w:r>
    </w:p>
    <w:p>
      <w:pPr>
        <w:pStyle w:val="Normal"/>
        <w:jc w:val="both"/>
        <w:rPr/>
      </w:pPr>
      <w:r>
        <w:rPr/>
        <w:t>6.5. Поставщик обеспечивает обслуживание товара сертифицированным сервисным инженером в течение 1 (одного)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7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7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7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7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4. Если обстоятельства, указанные в п 8.1 настоящего Контракта, будут длиться более двух 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2. Контракт вступает в силу с момента его подписания Сторонами и действует до _________________.</w:t>
      </w:r>
    </w:p>
    <w:p>
      <w:pPr>
        <w:pStyle w:val="Normal"/>
        <w:jc w:val="both"/>
        <w:rPr/>
      </w:pPr>
      <w:r>
        <w:rPr/>
        <w:t>9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9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Финансово-казначейское управление Администрации города Иванова.</w:t>
      </w:r>
    </w:p>
    <w:p>
      <w:pPr>
        <w:pStyle w:val="Normal"/>
        <w:jc w:val="both"/>
        <w:rPr/>
      </w:pPr>
      <w:r>
        <w:rPr/>
        <w:t xml:space="preserve">Адрес: 153000, г. Иваново, пл. Революции, д.6, </w:t>
      </w:r>
    </w:p>
    <w:p>
      <w:pPr>
        <w:pStyle w:val="Normal"/>
        <w:jc w:val="both"/>
        <w:rPr/>
      </w:pPr>
      <w:r>
        <w:rPr/>
        <w:t>Банковские реквизиты: ИНН 3728012617, КПП 370201001, УФК по Ивановской области (Финансово-казначейское управление Администрации города Иванова л/сч  02333016440) р/счет 40204810800000000054 ГРКЦ ГУ Банка России по Ивановской области, БИК</w:t>
      </w:r>
      <w:r>
        <w:rPr>
          <w:b/>
        </w:rPr>
        <w:t xml:space="preserve"> </w:t>
      </w:r>
      <w:r>
        <w:rPr/>
        <w:t>04240600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5304" w:firstLine="10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1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>Принте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оборуд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хнология печа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цвет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цессо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мять принтера/МФУ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пле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урс принте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терфе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тевой интерфей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ADF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податчикоригиналов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 печатных носителе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ы печатных носителе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мкость податчика бума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мкость податчика оригиналов (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ADF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мкость выходного лот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работка отпечатк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тность бума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плотность бума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plexunit (модуль двусторонней печати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решение ч/б печа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скорость монохромной печа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зык описания страниц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. скорость ч/б коп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ое кол-во копи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пазон масштаб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ическое разрешение МФУ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. размеры области скан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убина цвета принтера/МФУ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передачи "Факс"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ридж черны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урс картриджа при заполнении 5%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 файла скан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 к систем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местим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1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59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т постав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ции (прочие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оутбук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цессор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псет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L3 процессор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яде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тивная памя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п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видео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Виде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 накопителя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вращения шпинделя HDD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 накопителя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 накопителя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ридер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ран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светка экран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решение матрицы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ерхность экран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ть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спроводная связь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Bluetoo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ъемы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опас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ионная систе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ический привод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 ноутбука без аккумулят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 ноутбука с аккумуляторо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устическая систем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оенный микрофон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оенная каме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виатур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сские букв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тинские букв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манипулятор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ок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урс аккумулятора (аккумуляторов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чая температу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выходная мощность (В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ффективная мощность (Ватт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уковые сигнал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но пропуск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ремя реак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таре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ыходных розет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положение розет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ходное напряж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энергия входного импульсного воздейств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выходного сигнал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щита от короткого замык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щита от перегруз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 xml:space="preserve">AVR (Automatic Voltage Regulation - </w:t>
            </w:r>
            <w:r>
              <w:rPr>
                <w:rFonts w:cs="Calibri" w:ascii="Calibri" w:hAnsi="Calibri"/>
                <w:szCs w:val="22"/>
              </w:rPr>
              <w:t>авторегуляторнапряжения</w:t>
            </w:r>
            <w:r>
              <w:rPr>
                <w:rFonts w:cs="Calibri" w:ascii="Calibri" w:hAnsi="Calibri"/>
                <w:szCs w:val="22"/>
                <w:lang w:val="en-US"/>
              </w:rPr>
              <w:t>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заряд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Индикац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щита телефонной/модемной лин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ровень шу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ддержка О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</w:rPr>
              <w:t>Комплект постав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сменного аккумулятора (ШхВхГ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нешний HD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актеристики поставляемого товара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пу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ат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 внешнего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ъем подходящего каб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т постав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Материнская плат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псет мат. Плат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нездо 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шин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HyperThreading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ео M/B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разъемов DDR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поддерживаемой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объем оперативной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BIO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разъемов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PCI</w:t>
            </w:r>
            <w:r>
              <w:rPr>
                <w:rFonts w:cs="Calibri" w:ascii="Calibri" w:hAnsi="Calibri"/>
                <w:sz w:val="22"/>
                <w:szCs w:val="22"/>
              </w:rPr>
              <w:t>Express 2.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ial ATA-II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ial ATA 6Gb/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виатура/мыш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т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 к блоку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 плат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ючевые особенн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57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роцессор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84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работы 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ючевые особенн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ота шины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CPU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еиваемая мощ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ическая температу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нездо 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L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L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L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HyperThreading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64 бит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яде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нож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еоядро 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ое разрешение 2D/3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видео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шейдерных процессор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поддерживаемой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объем оперативной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Оперативная памят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модулей в комплект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функцион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ндарт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ймин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ряжение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лажд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84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лок пит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нагруз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лаждение блока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ходное напряж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ПД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ок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щность блока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шу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нектор питания мат.плат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нектор питания видеокарт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ъемы для подключения HDD/FDD/SA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ина каб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Жесткий 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ат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x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фер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е время доступ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е время ожид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ившаяся скорость передачи данных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терфейс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AF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nnualizedfailurerate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шу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ые перегруз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щита от ротационной вибра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BF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ребление энерг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чая температу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Жесткий 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ат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x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фер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е время доступ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ившаяся скорость передачи данных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 xml:space="preserve">Буфер </w:t>
            </w:r>
            <w:r>
              <w:rPr>
                <w:rStyle w:val="Dfaq"/>
                <w:rFonts w:eastAsia="Calibri" w:cs="Calibri" w:ascii="Calibri" w:hAnsi="Calibri"/>
                <w:b/>
                <w:sz w:val="22"/>
                <w:szCs w:val="22"/>
                <w:lang w:val="ru-RU" w:eastAsia="ru-RU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 xml:space="preserve">Интерфейс </w:t>
            </w:r>
            <w:r>
              <w:rPr>
                <w:rStyle w:val="Dfaq"/>
                <w:rFonts w:eastAsia="Calibri" w:cs="Calibri" w:ascii="Calibri" w:hAnsi="Calibri"/>
                <w:b/>
                <w:sz w:val="22"/>
                <w:szCs w:val="22"/>
                <w:lang w:val="ru-RU" w:eastAsia="ru-RU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Пропускная способность интерфейс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Dfaq"/>
                <w:rFonts w:eastAsia="Calibri" w:cs="Calibri" w:ascii="Calibri" w:hAnsi="Calibri"/>
                <w:b/>
                <w:sz w:val="22"/>
                <w:szCs w:val="22"/>
                <w:lang w:val="ru-RU" w:eastAsia="ru-RU"/>
              </w:rPr>
              <w:t>AFR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 xml:space="preserve"> (Annualizedfailurerate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Уровень шу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Максимальные перегруз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Защита от ротационной вибра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MTBF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Потребление энерг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Рабочая температу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перативная памят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модулей в комплект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функцион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ндарт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ймин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ряжение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лажд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lash-накопител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 Flash-накопител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передачи данных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ReadyBoost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ые перегруз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нешний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V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оборудов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иа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ы запис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ханизм загрузки диск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фе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таемые формат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ываемые формат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оенный USB-коннекто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чт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запис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CD </w:t>
            </w:r>
            <w:r>
              <w:rPr>
                <w:rFonts w:cs="Calibri" w:ascii="Calibri" w:hAnsi="Calibri"/>
                <w:sz w:val="22"/>
                <w:szCs w:val="22"/>
              </w:rPr>
              <w:t>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болван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D-R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метр дис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шпиндел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запис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DVD </w:t>
            </w:r>
            <w:r>
              <w:rPr>
                <w:rFonts w:cs="Calibri" w:ascii="Calibri" w:hAnsi="Calibri"/>
                <w:sz w:val="22"/>
                <w:szCs w:val="22"/>
              </w:rPr>
              <w:t>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болван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VD+R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метр дис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шпиндел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запис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местимост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нешний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V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болван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лавиатур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оборудов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ная клавиату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а, использованные в оформлен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 клавиш клавиатур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ина кабеля клавиатур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фровой бло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r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kspac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ift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 русских бук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 латинских бук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мпьютерная мыш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а, использованные в оформлен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сенсо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мыши (беспроводная или проводна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утбучная мыш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кнопок мыш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оенная памят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ое ускоре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реше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катор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ина кабел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е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/>
        <w:t>Персональный компьютер:</w:t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57"/>
        <w:gridCol w:w="17"/>
        <w:gridCol w:w="16"/>
        <w:gridCol w:w="34"/>
        <w:gridCol w:w="4151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Компьютер в сборе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цессо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ядер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3-го уровн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шины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Частота процессора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актеристики встроенного видео ядра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ыинструкций</w:t>
            </w:r>
            <w:r>
              <w:rPr>
                <w:rFonts w:cs="Calibri" w:ascii="Calibri" w:hAnsi="Calibri"/>
                <w:lang w:val="en-US"/>
              </w:rPr>
              <w:t>: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Системнаяплата</w:t>
            </w:r>
            <w:r>
              <w:rPr>
                <w:rFonts w:cs="Calibri" w:ascii="Calibri" w:hAnsi="Calibri"/>
                <w:b/>
                <w:bCs/>
                <w:lang w:val="en-US"/>
              </w:rPr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Чипсет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держкаоперативнойпамяти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ты расширения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разъемов PCI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разъемов PCI Express 2.0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ial ATA-II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ial ATA 6Gb/s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держка UDMA/133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рты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ПоддержкаОС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орм-фактор -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Память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Тип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Общий объем памят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Частот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Жёсткий диск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Скорость вращения шпиндел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 памят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фер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фей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реднее время доступ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держка NCQ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требление энерги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рпус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Ти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Толщина стенки и материал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Внешних отсеков 3,5 дюйм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Внутренних отсеков 3,5 дюйм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Отсеков 5,25 дюйм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утренних отсеков 5,25 дюйм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утренняя корзина для HDD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ъемы на передней панел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опасн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хлаждение корпус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мещение БП в корпус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щность блока питани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нектор питания мат.пла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нектор питания видеокар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ъемы для подключения HDD/FDD/SAT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меры (ширина х высота х глубина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лок питания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ш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Видеокарта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процес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держ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цессор: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ое разрешение 2D/3D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-во шейдерных процессоров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еопамя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астота видеопамят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-во пиксельных конвейеров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хлаждение видеокар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р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перационная систем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установленная производителем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Манипулятор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датчи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кнопо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ризонтальная прокрут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фей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Клавиату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ифровой бло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лагоустойчив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фей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Монитор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агонал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LCD-матриц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светка LCD-матриц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рк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астн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ерхность экран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я откли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глы обзор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фейс монитор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нение высоты экран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требление энерги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меры (ширина х высота х глубина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Гарант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нтия Производител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b/>
        </w:rPr>
        <w:t xml:space="preserve">Итого: </w:t>
      </w:r>
      <w:r>
        <w:rPr>
          <w:rFonts w:eastAsia="Times New Roman" w:cs="Calibri" w:ascii="Calibri" w:hAnsi="Calibri"/>
          <w:sz w:val="22"/>
          <w:szCs w:val="22"/>
          <w:lang w:eastAsia="ru-RU"/>
        </w:rPr>
        <w:t>500000 руб.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lang w:val="ru-RU" w:bidi="ar-SA"/>
    </w:rPr>
  </w:style>
  <w:style w:type="character" w:styleId="Dfaq">
    <w:name w:val="dfaq"/>
    <w:basedOn w:val="Style13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7">
    <w:name w:val="Основной шрифт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17:00Z</dcterms:created>
  <dc:creator>siz</dc:creator>
  <dc:description/>
  <dc:language>en-US</dc:language>
  <cp:lastModifiedBy>Елена Витальевна Сергеева</cp:lastModifiedBy>
  <cp:lastPrinted>2011-11-11T09:21:00Z</cp:lastPrinted>
  <dcterms:modified xsi:type="dcterms:W3CDTF">2011-11-11T05:23:00Z</dcterms:modified>
  <cp:revision>5</cp:revision>
  <dc:subject/>
  <dc:title>ПРОЕКТ</dc:title>
</cp:coreProperties>
</file>