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_» 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трольно-счетная палата города Иванова, именуемая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председателя Соловьева А.В., действующего на основании Положения, утвержденного решением Ивановской городской Думы от 03.07.2007 № 467, с одной стороны, и _____________________________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тельства по поставке Заказчику компьютерной техники, согласно техническим характеристикам, указанным в спецификации -  Приложении № 1 к муниципальному контракту (далее – товар). 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_______________________________________________________ рублей ____ копеек, в т.ч. НДС  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В цену контракта входит: стоимость товара, расходы на гарантийное обслуживание,  расходы по доставке товара, разгрузке, сборке товара, налоги,  сборы, таможенные пошлины и другие обязательные платеж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7.Оплата за счет средств бюджета г.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>
          <w:sz w:val="22"/>
          <w:szCs w:val="22"/>
        </w:rPr>
        <w:t>3.7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8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9. Товар поставляется по адресу: г. Иваново, пл. Революции, д.4, оф 2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поставки качественных товаров и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>
          <w:sz w:val="22"/>
          <w:szCs w:val="22"/>
        </w:rPr>
        <w:t>5.4. Гарантийный срок устанавливается: 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7"/>
        <w:jc w:val="both"/>
        <w:rPr/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Заказчик: Контрольно-счетная палата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 153000, г. Иваново, пл. Революции. д. 4, оф. 20</w:t>
      </w:r>
    </w:p>
    <w:p>
      <w:pPr>
        <w:pStyle w:val="Normal"/>
        <w:rPr/>
      </w:pPr>
      <w:r>
        <w:rPr>
          <w:sz w:val="22"/>
          <w:szCs w:val="22"/>
        </w:rPr>
        <w:t>ИНН   3702090522   КПП   370201001</w:t>
      </w:r>
    </w:p>
    <w:p>
      <w:pPr>
        <w:pStyle w:val="Normal"/>
        <w:jc w:val="both"/>
        <w:rPr/>
      </w:pPr>
      <w:r>
        <w:rPr>
          <w:sz w:val="22"/>
          <w:szCs w:val="22"/>
        </w:rPr>
        <w:t>ОГРН / ОКПО  1063702118083 / 790916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204810800000000054 в ГРКЦ ГУ Банка России по Ивановской области г.Ивано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и почтовый 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/ КПП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/ ОКП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     к/с     БИК 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 ___________ А.В. Соловьев               ___________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288"/>
        <w:gridCol w:w="1427"/>
        <w:gridCol w:w="1536"/>
        <w:gridCol w:w="1455"/>
        <w:gridCol w:w="131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 (рекомендуется указание марки / модели и производителя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 ___________ А.В. Соловьев               ___________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9:00Z</dcterms:created>
  <dc:creator>123</dc:creator>
  <dc:description/>
  <dc:language>en-US</dc:language>
  <cp:lastModifiedBy>Юлия Леонидовна Песня</cp:lastModifiedBy>
  <cp:lastPrinted>2011-10-24T11:05:00Z</cp:lastPrinted>
  <dcterms:modified xsi:type="dcterms:W3CDTF">2011-10-27T10:39:00Z</dcterms:modified>
  <cp:revision>2</cp:revision>
  <dc:subject/>
  <dc:title>ПРОЕКТ</dc:title>
</cp:coreProperties>
</file>