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изучение рынка товаров, работ, услуг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пособ изучения рынка: кабинетное исследова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Дата изучения рынка: 24.11.20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точники информа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-н «АйТек», http://www.</w:t>
            </w:r>
            <w:r>
              <w:rPr>
                <w:lang w:val="en-US"/>
              </w:rPr>
              <w:t>aite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-н «Цифроград», г. Иваново, пл. Революции, д. 2/1, тел. 41-49-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Ц «Восток», г. Иваново, ул. Лежневская, д. 130, тел. 23-40-5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езультаты изучения рынка: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center"/>
        <w:outlineLvl w:val="2"/>
        <w:rPr/>
      </w:pPr>
      <w:r>
        <w:rPr/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0"/>
        <w:gridCol w:w="5640"/>
        <w:gridCol w:w="720"/>
        <w:gridCol w:w="720"/>
        <w:gridCol w:w="720"/>
        <w:gridCol w:w="885"/>
      </w:tblGrid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имено-вание   </w:t>
              <w:br/>
              <w:t xml:space="preserve">товаров (работ, </w:t>
              <w:br/>
              <w:t>услуг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  <w:br/>
              <w:t>изм.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</w:t>
              <w:br/>
              <w:t>товаров (работ,</w:t>
              <w:br/>
              <w:t>услу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участника  </w:t>
              <w:br/>
              <w:t>исслед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редне-рыночная </w:t>
              <w:br/>
              <w:t xml:space="preserve">цена товара   </w:t>
              <w:br/>
              <w:t>(работ,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в комплект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омпьютер в составе: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 Системный блок в сборе (с предустановленной операционной системой Windows7Pro):</w:t>
            </w:r>
          </w:p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1. Материнская плата: чипсет мат. платы Intel G41; гнездо процессора</w:t>
              <w:tab/>
              <w:t>Socket LGA775;  частота шины не менее 800МГц; поддержка HyperThreading;  видео M/B - Intel GMA X4500, HDMI трансмиттер SiliconImage SiI1392;максимальное разрешение 2D/3D не менее 2048x1536 @ 75 Гц при подключении к аналоговому монитору, 1900x1200 @ 60 Гц (1080p) при подключении по DVI;  количество разъемов DDR3 не менее 4;  звук - 8-канальный; сеть10/100/1000 Мбит/сек;  количество разъемов PCI не менее 2; количество разъемов PCI Express не менее 1 слот 1x, 1 слот 16x; Serial ATA-II не менее 4 канала с возможностью подключения 4х устройств;  порты не менее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PS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/2 клавиатура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PS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/2 мышь, 4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.0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IEEE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94 (6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pin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)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RJ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-45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LAN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птический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PDIF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ou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VGA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монитор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DVI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,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DMI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Line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in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Mic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in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Fron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ou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rear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ou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ub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enter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ou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urround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ou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;  технологии уменьшения шума охлаждающей системы; формат платы MicroATX (244 x 244 мм). </w:t>
            </w:r>
          </w:p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. 2. Процессор в комплекте с вентилятором: частота работы процессора не менее 3.0 ГГц; частота шины CPU не менее 800 МГц; рассеиваемая мощность не более 65 Вт; критическая температура не более 74.1 °C;  гнездо процессора Socket LGA775    Кэш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не менее 2048 КБ; количество ядер не менее 2. 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 3. Оперативная память: объем памяти не менее 2 Гб; количество модулей в комплекте</w:t>
              <w:tab/>
              <w:t>- 2; частота функционирования до 1333 МГц, типDDR3; стандарт памятиPC3-10600 (DDR3 1333 МГц).</w:t>
            </w:r>
          </w:p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. 4. Жесткий диск: формат HDD 3.5"; скорость вращения шпинделя не менее 7200 обор/мин.;  объем не менее 320 ГБ, буфер HDD не менее 16 Мб; интерфейс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DDSATA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Gb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с пропускной способностью не менее 6 Гбит/сек;  уровень шума не более 2.9 Бел в режиме Idle, 3.0 Бел в режиме Performanceseek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5. Привод DVD-RW:  тип исполнения – внутренний;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6. Корпус: форм-фактор – mATX; типоразмер – MiniTower; блок питания не менее 450 Вт; габариты (ШхВхГ) не более 190x350x380 мм.</w:t>
            </w:r>
          </w:p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. Монитор: диагональ не менее 19" (48.3 см);  тип LCD-матрицы - TN 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дсветка LCD-матрицы - Традиционная (CCFL);  яркость матрицы не более 300 кд/м2; поверхность экрана</w:t>
              <w:tab/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атовая; формат матрицы - 16:10, разрешение экрана не мене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40 x 900;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змеры (ширина х высота х глубина) не более 443 x 375 x 179.8 м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лавиатура проводная: количество клавиш – 104,  раскладка кириллицы – Windows.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4. Манипулятор «мышь»: тип сенсора – оптический; тип мыши – проводная; кол-во кнопок мыши не менее 3, включая колесико-кноп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ВЫВОД: Проведенные исследования позволяют определить максимальную цену контракта на закупку четырех единиц компьютеров в размере  77467 (семьдесят семь тысяч четыреста шестьдесят семь)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626" w:gutter="0" w:header="0" w:top="32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character" w:styleId="Dfaq1">
    <w:name w:val="dfaq1"/>
    <w:basedOn w:val="Style14"/>
    <w:qFormat/>
    <w:rPr/>
  </w:style>
  <w:style w:type="character" w:styleId="2">
    <w:name w:val="Знак Знак2"/>
    <w:qFormat/>
    <w:rPr>
      <w:b/>
      <w:sz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Dfaq">
    <w:name w:val="dfaq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3:00Z</dcterms:created>
  <dc:creator>0505</dc:creator>
  <dc:description/>
  <dc:language>en-US</dc:language>
  <cp:lastModifiedBy>Юлия Леонидовна Песня</cp:lastModifiedBy>
  <cp:lastPrinted>2011-10-25T10:11:00Z</cp:lastPrinted>
  <dcterms:modified xsi:type="dcterms:W3CDTF">2011-10-27T11:23:00Z</dcterms:modified>
  <cp:revision>2</cp:revision>
  <dc:subject/>
  <dc:title>ДЛЯ СУБЪЕКТОВ МАЛОГО ПРЕДПРИНИМАТЕЛЬСТВА</dc:title>
</cp:coreProperties>
</file>