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31.10.20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1018а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 w:cs="Calibri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900" w:leader="none"/>
        </w:tabs>
        <w:ind w:right="-211" w:hanging="0"/>
        <w:jc w:val="both"/>
        <w:rPr>
          <w:sz w:val="20"/>
          <w:szCs w:val="20"/>
        </w:rPr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/>
            <w:color w:val="0000FF"/>
            <w:u w:val="single"/>
          </w:rPr>
          <w:t>www.zakupki.gov.ru</w:t>
        </w:r>
      </w:hyperlink>
      <w:r>
        <w:rPr>
          <w:rFonts w:eastAsia="Calibri" w:cs="Calibri"/>
        </w:rPr>
        <w:t xml:space="preserve"> в сети Интернет 21.10.2011 регистрационный номер № 0133300001711001353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8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УЗ «Стоматологическая поликлиника № 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13, г. Иваново, проспект Текстильщиков, 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заказчика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.stomatolog2-38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932) 93-93-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г. Иваново, пл. Революции, д. 6, к. 1208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.2011 </w:t>
            </w:r>
            <w:r>
              <w:rPr>
                <w:rFonts w:cs="Times New Roman" w:ascii="Times New Roman" w:hAnsi="Times New Roman"/>
                <w:b/>
                <w:sz w:val="24"/>
              </w:rPr>
              <w:t>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3757"/>
        <w:gridCol w:w="1421"/>
        <w:gridCol w:w="1437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 в кабинете № 34 в МУЗ «Стоматологическая поликлиника № 2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</w:t>
            </w:r>
            <w:r>
              <w:rPr>
                <w:sz w:val="20"/>
              </w:rPr>
              <w:t>, техническими паспортами или иными документами, удостоверяющими их качеств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должны строго соответствовать локальному сметному расчету и  ведомости объемов работ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, локальной сметой и ведомостью объемов работ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а также охраны материальных ресурсов находящихся на площадке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46527,2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Цена включает в себя стоимость работ, стоимость материалов, НДС, накладные расходы, налоги, сборы и другие обязательные платежи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оспект Текстильщиков, д. 2а, кабинет 3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на третий рабочий день после подписания контракта. Выполнение работ по контракту осуществляется в течение 10 (десяти) календарных дней с момента начала производства работ.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2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31.10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18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е работы в кабинете № 34 в МУЗ «Стоматологическая поликлиника № 2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 согласно(ен) исполнить условия муниципальн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1018а</w:t>
      </w:r>
      <w:r>
        <w:rPr>
          <w:rFonts w:cs="Times New Roman" w:ascii="Times New Roman" w:hAnsi="Times New Roman"/>
          <w:sz w:val="24"/>
          <w:szCs w:val="24"/>
        </w:rPr>
        <w:t xml:space="preserve"> от 31.10.2011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КОНТРАКТ №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делочные работы в кабинете № 34 в МУЗ «Стоматологическая поликлиника № 2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" ____" ________ 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, с одной стороны, и _______________, именуемый в дальнейшем «Подрядчик», в лице________________, действующего на основании________, с другой стороны, именуемые в дальнейшем «Стороны», в соответствии с протоколом рассмотрения и оценки котировочных заявок от ____________ № _______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отделочные работы в кабинете № 34 в МУЗ «Стоматологическая поликлиника № 2», именуемые в дальнейшем «работы» по адресу: г. Иваново, пр. Текстильщиков, д. 2а, а Заказчик обязуется принять и оплатить работы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2.1. Цена контракта составляет ________ (________) рублей, в т.ч. НДС _____ рублей.</w:t>
      </w:r>
    </w:p>
    <w:p>
      <w:pPr>
        <w:pStyle w:val="Normal"/>
        <w:jc w:val="both"/>
        <w:rPr/>
      </w:pPr>
      <w:r>
        <w:rPr/>
        <w:t>Цена включает в себя стоимость работ, стоимость материалов, накладные расходы, налоги, сборы и другие обязательные платежи.</w:t>
      </w:r>
    </w:p>
    <w:p>
      <w:pPr>
        <w:pStyle w:val="Normal"/>
        <w:ind w:firstLine="720"/>
        <w:jc w:val="both"/>
        <w:rPr/>
      </w:pPr>
      <w:r>
        <w:rPr/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20 (двадцати) банковских дн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плата производится за счет бюджетных средств.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Контракте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Контракт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уборку объекта, на котором производятся работы и прилегающей к нему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Контракте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в течение всего периода выполнения Работ и приемки их результат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дрядчик оплачивает пени, установленные пунктом 13.1 настоящего Контракт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работ  Подрядчику с момента составления акта о выявленных нарушениях до момента их устранения, которое фиксируется в порядке, установленном п.5.3  настоящего Контрак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контракту начинается на третий рабочий день после подписания настоящего контракта и завершается в течение 10 (десяти) календарных дней с момента начала производства работ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ab/>
        <w:t>7.4. Подрядчик гарантирует, что качество материалов применяемых им, будет соответствовать стандартам качества и подтверждаться сертификатами, техническими паспортами или иными документами, удостоверяющими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вскрыть любую часть скрытых работ, согласно указанию Заказчика, затем восстановить ее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выполненных работ по настоящему контракту, соответствие ГОСТ, СНиП, техническим условиям, применяемым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материалов, используемых при выполнении работ по настоящему контрак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в рамках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ind w:firstLine="720"/>
        <w:jc w:val="both"/>
        <w:rPr/>
      </w:pPr>
      <w:r>
        <w:rPr/>
        <w:t>12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1,0%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0,5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Настоящий Контракт вступает в силу с момента его подписания Сторонами и действует до ________________2011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ства по настоящему Контракту могут быть исполнены Сторонами досрочно, в случае такого соглашения между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, РЕКВИЗИТЫ И ПОДПИСИ СТОРОН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 «Стоматологическая поликлиника №2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53013, г. Иваново, пр. Текстильщиков, д. 2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Н 3728021717 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ДРЯ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Баранов Д.А./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МП 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М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4:00Z</dcterms:created>
  <dc:creator>0505</dc:creator>
  <dc:description/>
  <cp:keywords/>
  <dc:language>en-US</dc:language>
  <cp:lastModifiedBy>Елена Витальевна Сергеева</cp:lastModifiedBy>
  <cp:lastPrinted>2011-10-06T14:37:00Z</cp:lastPrinted>
  <dcterms:modified xsi:type="dcterms:W3CDTF">2011-10-31T09:48:00Z</dcterms:modified>
  <cp:revision>44</cp:revision>
  <dc:subject/>
  <dc:title>Участникам размещения заказа </dc:title>
</cp:coreProperties>
</file>