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/>
      </w:pPr>
      <w:r>
        <w:rPr/>
        <w:t xml:space="preserve">Извещение о проведении запроса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 21.10.201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101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8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именование заказчика 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i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</w:rPr>
              <w:t>МУЗ «Стоматологическая поликлиника № 2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чтовый адрес заказчик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53013, г. Иваново, проспект Текстильщиков, 2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дрес электронной почты заказчика 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iv.stomatolog2-38@rambler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мер контактного телефона заказчик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(4932) 93-93-5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о подачи котировочных заявок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 xml:space="preserve">г. Иваново, пл. Революции, д. 6, к. 1208, </w:t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Администрация города Иван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та и время окончания срока подачи котировочных заявок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28.10.2011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до 09:00</w:t>
            </w:r>
          </w:p>
        </w:tc>
      </w:tr>
    </w:tbl>
    <w:p>
      <w:pPr>
        <w:pStyle w:val="Style17"/>
        <w:numPr>
          <w:ilvl w:val="0"/>
          <w:numId w:val="0"/>
        </w:numPr>
        <w:tabs>
          <w:tab w:val="clear" w:pos="708"/>
          <w:tab w:val="left" w:pos="234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54"/>
        <w:gridCol w:w="3757"/>
        <w:gridCol w:w="1421"/>
        <w:gridCol w:w="1437"/>
      </w:tblGrid>
      <w:tr>
        <w:trPr>
          <w:trHeight w:val="13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чные работы в кабинете № 34 в МУЗ «Стоматологическая поликлиника № 2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работ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</w:t>
            </w:r>
            <w:r>
              <w:rPr>
                <w:sz w:val="20"/>
              </w:rPr>
              <w:t>, техническими паспортами или иными документами, удостоверяющими их качество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олняемых работ, материалы должны строго соответствовать локальному сметному расчету и  ведомости объемов работ.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, локальной сметой и ведомостью объемов работ.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необходимых мероприятий по технике безопасности, охране труда, пожарной безопасности, охране окружающей среды, а также охраны материальных ресурсов находящихся на площадке.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зультатам работ, оказанию услуг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ы должны быть выполнены качественно,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/>
                <w:sz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рантийный срок – 3 года с момента приемки в установленном порядке результата рабо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6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Cs/>
                <w:sz w:val="20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Cs/>
                <w:sz w:val="20"/>
              </w:rPr>
              <w:t>46527,26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Цена включает в себя стоимость работ, стоимость материалов, НДС, накладные расходы, налоги, сборы и другие обязательные платежи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проспект Текстильщиков, д. 2а, кабинет 34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на третий рабочий день после подписания контракта. Выполнение работ по контракту осуществляется в течение 10 (десяти) календарных дней с момента начала производства работ.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, на основании акта выполненных работ по форме КС-2, справки стоимости выполненных работ и затрат по форме КС-3  после проверки  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в течение 20 банковских дней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ab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ч. 1 ст. 8 ФЗ № 94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21.10.201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01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чные работы в кабинете № 34 в МУЗ «Стоматологическая поликлиника № 2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Цена включает в себя стоимость работ, стоимость материалов, накладные расходы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 руб., </w:t>
      </w:r>
    </w:p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ConsPlusNormal1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, согласно(ен) исполнить условия муниципального</w:t>
      </w:r>
    </w:p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нтракта, указанные в извещении о проведении запроса котировок №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1018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21.10.2011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.П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  <w:r>
        <w:br w:type="page"/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ЕКТ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УНИЦИПАЛЬНЫЙ КОНТРАКТ № 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отделочные работы в кабинете № 34 в МУЗ «Стоматологическая поликлиника № 2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. Иваново                                                                                               " ____" ________ 2011 г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МУЗ «Стоматологическая поликлиника № 2», именуемое в дальнейшем «Заказчик», в лице главного врача Баранова Дмитрия Александровича, действующего на основании Устава, с одной стороны, и _______________, именуемый в дальнейшем «Подрядчик», в лице________________, действующего на основании________, с другой стороны, именуемые в дальнейшем «Стороны», в соответствии с протоколом рассмотрения и оценки котировочных заявок от ____________ № _______,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. Предмет контракта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. Подрядчик обязуется из своих материалов выполнить отделочные работы в кабинете № 34 в МУЗ «Стоматологическая поликлиника № 2», именуемые в дальнейшем «работы» по адресу: г. Иваново, пр. Текстильщиков, д. 2а, а Заказчик обязуется принять и оплатить работы на условиях, установл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  <w:t>2. Цена контракта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/>
        <w:t>2.1. Цена контракта составляет ________ (________) рублей, в т.ч. НДС _____ рублей.</w:t>
      </w:r>
    </w:p>
    <w:p>
      <w:pPr>
        <w:pStyle w:val="Normal"/>
        <w:jc w:val="both"/>
        <w:rPr/>
      </w:pPr>
      <w:r>
        <w:rPr/>
        <w:t>Цена включает в себя стоимость работ, стоимость материалов, накладные расходы, налоги, сборы и другие обязательные платежи.</w:t>
      </w:r>
    </w:p>
    <w:p>
      <w:pPr>
        <w:pStyle w:val="Normal"/>
        <w:ind w:firstLine="720"/>
        <w:jc w:val="both"/>
        <w:rPr/>
      </w:pPr>
      <w:r>
        <w:rPr/>
        <w:t>2.2. Цена контракта является твердой и не подлежит изменению в ходе его исполнения, за исключением случая предусмотренного п. 2.3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2.3. </w:t>
      </w:r>
      <w:r>
        <w:rPr/>
        <w:t>Цена муниципального контракта может быть снижена по соглашению сторон без изменения, предусмотренного Контрактом объема работ и иных условий исполнения муниципального Контракта.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 ПОРЯДОК РАСЧЕТОВ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3.1. Оплата производится Заказчиком по безналичному расчету на расчетный счет Подрядчика,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в течение 20 (двадцати) банковских дней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атой принятия выполненных работ к учету считается дата проверки и согласования акта выполненных работ МУ «ПДС и ТК»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 Оплата производится за счет бюджетных средств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4.1. Выполнить Работы в объеме и сроки, предусмотренные в настоящем Контракте и сдать работы Заказчику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Выполнить Работы в соответствии с пожеланиями Заказчик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Выполнение работ должно соответствовать СНиП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5. При выполнении Работ по настоящему Контракту не изменять график производства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7. Обеспечить уборку объекта, на котором производятся работы и прилегающей к нему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ind w:firstLine="708"/>
        <w:jc w:val="both"/>
        <w:rPr/>
      </w:pPr>
      <w:r>
        <w:rPr/>
        <w:t>4.8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5.2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708"/>
        <w:jc w:val="both"/>
        <w:rPr/>
      </w:pPr>
      <w:r>
        <w:rPr/>
        <w:t>4.9. Передать «Заказчику» по окончании работ техническую и эксплуатационную документацию при ее налич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10. Выполнить в полном объеме все свои обязательства, предусмотренные в настоящем Контракте.</w:t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5.1. Осуществление технического надзора в течение всего периода выполнения Работ и приемки их результат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5.2. 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. Данный контроль осуществляется Заказчиком на любом из этапов выполнения работ путем: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визуального осмотра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Несоответствием работ является: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срокам выполнения работ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результата работ, указанному в пункте 1.1 настоящего контрак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 обнаружении указанных несоответствий результата работ, а также отсутствия документов, указанных в первом абзаце настоящего пун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приостановить производство работ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случае нарушения указных сроков Подрядчик оплачивает пени, установленные пунктом 13.1 настоящего Контракта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- не производить оплату работ  Подрядчику с момента составления акта о выявленных нарушениях до момента их устранения, которое фиксируется в порядке, установленном п.5.3  настоящего Контракта.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5.3. Осуществляет проверку актов приемки выполненных работ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на объект в срок и время, назначенные Заказчиком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В случае проведения Подрядчиком скрытых работ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на объект в срок и время, назначенные Заказчи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5.4. Заказчик обязан произвести оплату выполненных Подрядчиком работ в порядке, предусмотренном в разделе 3 настоящего Договора.</w:t>
      </w:r>
    </w:p>
    <w:p>
      <w:pPr>
        <w:pStyle w:val="ConsPlusNormal1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</w:rPr>
        <w:t>6. Сроки выполнения работ</w:t>
      </w:r>
    </w:p>
    <w:p>
      <w:pPr>
        <w:pStyle w:val="ConsPlusNormal1"/>
        <w:widowControl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1. Выполнение всего комплекса работ по настоящему контракту начинается на третий рабочий день после подписания настоящего контракта и завершается в течение 10 (десяти) календарных дней с момента начала производства работ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2. Подрядчик самостоятельно организует производство работ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ab/>
        <w:t>7.4. Подрядчик гарантирует, что качество материалов применяемых им, будет соответствовать стандартам качества и подтверждаться сертификатами, техническими паспортами или иными документами, удостоверяющими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5. Подрядчик письменно информирует Заказчика за 2 дня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вскрыть любую часть скрытых работ, согласно указанию Заказчика, затем восстановить ее за свой сче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 </w:t>
      </w:r>
      <w:r>
        <w:rPr/>
        <w:t>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8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2. Приемка объекта производится в течение 7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3. 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0.1. Подрядчик гарантир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ачество выполненных работ по настоящему контракту, соответствие ГОСТ, СНиП, техническим условиям, применяемым к данному виду работ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чество материалов, используемых при выполнении работ по настоящему контрак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10.2. Срок  гарантии на результат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1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в рамках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firstLine="708"/>
        <w:jc w:val="both"/>
        <w:rPr/>
      </w:pPr>
      <w:r>
        <w:rPr/>
        <w:t>11.2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ИЗМЕНЕНИЕ И РАСТОРЖЕНИЕ КОНТРАКТА</w:t>
      </w:r>
    </w:p>
    <w:p>
      <w:pPr>
        <w:pStyle w:val="Normal"/>
        <w:ind w:firstLine="720"/>
        <w:jc w:val="both"/>
        <w:rPr/>
      </w:pPr>
      <w:r>
        <w:rPr/>
        <w:t>12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08"/>
        <w:jc w:val="both"/>
        <w:rPr/>
      </w:pPr>
      <w:r>
        <w:rPr/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ind w:firstLine="708"/>
        <w:jc w:val="both"/>
        <w:rPr/>
      </w:pPr>
      <w:r>
        <w:rPr/>
        <w:t>13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1,0% стоимости Контракта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3. В случае нарушения сроков работ Подрядчик уплачивает неустойку в размере 0,5% стоимости Контракта за каждый день просрочки. При этом штрафные санкции применяются к каждому виду работ, определенному 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ConsPlusNormal1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1. Настоящий Контракт вступает в силу с момента его подписания Сторонами и действует до ________________2011.</w:t>
      </w:r>
    </w:p>
    <w:p>
      <w:pPr>
        <w:pStyle w:val="Normal"/>
        <w:autoSpaceDE w:val="false"/>
        <w:ind w:firstLine="540"/>
        <w:jc w:val="both"/>
        <w:rPr/>
      </w:pPr>
      <w:r>
        <w:rPr/>
        <w:t>Обязательства по настоящему Контракту могут быть исполнены Сторонами досрочно, в случае такого соглашения между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3.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4.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/>
      </w:pPr>
      <w:r>
        <w:rPr/>
        <w:t>ЮРИДИЧЕСКИЕ АДРЕСА, РЕКВИЗИТЫ И ПОДПИСИ СТОРОН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2768" w:hRule="atLeast"/>
        </w:trPr>
        <w:tc>
          <w:tcPr>
            <w:tcW w:w="4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ЗАКАЗЧ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З «Стоматологическая поликлиника №2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53013, г. Иваново, пр. Текстильщиков, д. 2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НН 3728021717 КПП 37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ОДРЯЧ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4770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/Баранов Д.А./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МП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/_______________/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МП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44:00Z</dcterms:created>
  <dc:creator>0505</dc:creator>
  <dc:description/>
  <cp:keywords/>
  <dc:language>en-US</dc:language>
  <cp:lastModifiedBy>Елена Витальевна Сергеева</cp:lastModifiedBy>
  <cp:lastPrinted>2011-10-06T14:37:00Z</cp:lastPrinted>
  <dcterms:modified xsi:type="dcterms:W3CDTF">2011-10-21T07:08:00Z</dcterms:modified>
  <cp:revision>43</cp:revision>
  <dc:subject/>
  <dc:title>Участникам размещения заказа </dc:title>
</cp:coreProperties>
</file>