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4.11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7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, г. Иваново, ул. Нижняя, д. 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2010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МУ ДОД СДЮСТШ по адресу: г. Иваново, ул. Нижняя, д. 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63,43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Нижняя, д. 17, МУ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(десяти) дней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0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4.11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5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путей эвакуации МУ ДОД СДЮСТШ  по адресу: г. Иваново, ул. Нижняя, д. 1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751</w:t>
      </w:r>
      <w:r>
        <w:rPr>
          <w:sz w:val="22"/>
          <w:szCs w:val="22"/>
        </w:rPr>
        <w:t xml:space="preserve"> от 24.11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ремонту путей эвакуации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0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СДЮСТШ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Черныше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поручает, а Подрядчик принимает на себя обязательство по выполнению следующих видов работ: ремонт путей эвакуации МУ ДОД СДЮСТШ комитета по физической культуре и спорту администрации города Иванова  по адресу: г. Иваново, ул. Нижняя, д. 17. </w:t>
      </w:r>
    </w:p>
    <w:p>
      <w:pPr>
        <w:pStyle w:val="2"/>
        <w:spacing w:lineRule="auto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30.12.2010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в течение 10 (десяти) дней с момента подписания муниципального контракт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 ДОД  СДЮСТШ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6. Настоящий контракт вступает в силу с момента заключения и действует до ________2010 г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7:00Z</dcterms:created>
  <dc:creator>0505</dc:creator>
  <dc:description/>
  <cp:keywords/>
  <dc:language>en-US</dc:language>
  <cp:lastModifiedBy>админ</cp:lastModifiedBy>
  <cp:lastPrinted>2010-11-18T14:54:00Z</cp:lastPrinted>
  <dcterms:modified xsi:type="dcterms:W3CDTF">2010-11-24T12:35:00Z</dcterms:modified>
  <cp:revision>7</cp:revision>
  <dc:subject/>
  <dc:title>Участникам размещения заказа </dc:title>
</cp:coreProperties>
</file>