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</w:t>
      </w:r>
      <w:r>
        <w:rPr>
          <w:sz w:val="22"/>
          <w:szCs w:val="22"/>
        </w:rPr>
        <w:t>ПРОДЛЕНИИ СРОКА ПОДАЧИ  КОТИРОВОЧНЫХ ЗАЯ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30.11.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27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аем о продлении срока подачи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ivgoradm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</w:hyperlink>
      <w:r>
        <w:rPr>
          <w:sz w:val="22"/>
          <w:szCs w:val="22"/>
        </w:rPr>
        <w:t xml:space="preserve"> в сети Интернет 17 ноября 2010 регистрационный номер № 7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-  детский сад №94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6, г. Иваново ул. Инженерная, д. 2б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Н.И.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4-3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10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41"/>
        <w:gridCol w:w="3806"/>
        <w:gridCol w:w="1203"/>
        <w:gridCol w:w="1386"/>
      </w:tblGrid>
      <w:tr>
        <w:trPr>
          <w:trHeight w:val="130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39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железобет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ограды из панелей в МДОУ № 9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 и ведомости объемов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в соответствии с локальным сметным расчет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,765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Инженерная, д. 2б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 декабря 2010 г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2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длении срока подачи 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30.11.2010</w:t>
      </w:r>
    </w:p>
    <w:p>
      <w:pPr>
        <w:pStyle w:val="ConsPlusNonformat"/>
        <w:widowControl/>
        <w:ind w:left="57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727а</w:t>
      </w:r>
    </w:p>
    <w:p>
      <w:pPr>
        <w:pStyle w:val="ConsPlusNonformat"/>
        <w:widowControl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железобетонной ограды из панелей в МДОУ № 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  указанные в   извещении о продлении срока подачи котировочных заявок № 727а от 30.11.2010, </w:t>
      </w:r>
      <w:r>
        <w:rPr>
          <w:sz w:val="24"/>
          <w:szCs w:val="24"/>
        </w:rPr>
        <w:t>с учетом предложения о цене контракта, указанного в настоящей котировочной заявк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___ является субъектом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ого предпринимательства и подтверждает свое соответствие положениям статьи 4 Федерального зак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униципальный контракт  № ____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дошкольное образовательное учреждение -  детский сад №94  , именуемое в дальнейшем «Заказчик», в лице заведующего Кирсановой Н.И., действующего на основании устава, с одной стороны, и _____, именуемое в дальнейшем «Подрядчик», в лице _________, действующего на основании 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собственными силами и средствами из своих материалов ремонт железобетонной ограды из панелей по адресу: г. Иваново, ул. Инженерная д.2Б 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до 20 декабря 2010 года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Расторжение  Контракта допускается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вступает в силу с момента его подписания и действует до 31.12.2010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-  Детский сад №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06,г.Иваново,ул.Инженерная,д.2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02315261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Директор ___________ /Смолина Т.И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Çàã1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 Знак Знак"/>
    <w:basedOn w:val="Style12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28:00Z</dcterms:created>
  <dc:creator>Хомутова </dc:creator>
  <dc:description/>
  <cp:keywords/>
  <dc:language>en-US</dc:language>
  <cp:lastModifiedBy>Шляцкий М.В.</cp:lastModifiedBy>
  <cp:lastPrinted>2010-11-15T14:10:00Z</cp:lastPrinted>
  <dcterms:modified xsi:type="dcterms:W3CDTF">2010-11-30T08:53:00Z</dcterms:modified>
  <cp:revision>4</cp:revision>
  <dc:subject/>
  <dc:title>ДЛЯ СУБЪЕКТОВ МАЛОГО ПРЕДПРИНИМАТЕЛЬСТВА</dc:title>
</cp:coreProperties>
</file>