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21» октября 2010г.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Регистрационный № 655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редняя общеобразовательная школа №58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Дунаева, д.1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И.Г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9-9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2010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41"/>
        <w:gridCol w:w="3806"/>
        <w:gridCol w:w="1203"/>
        <w:gridCol w:w="1386"/>
      </w:tblGrid>
      <w:tr>
        <w:trPr>
          <w:trHeight w:val="13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е работы МОУ СОШ №5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 и ведомостью объемов рабо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3,54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Дунаева, д.13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20 дней со дня заключения контракт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1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21.10.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строительные работы  здания  МОУ СОШ №58 по адресу: г.                         Иваново, ул. Дунаева,13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 655 от 21.10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учреждение средняя общеобразовательная школа №58, именуемое в дальнейшем «Заказчик», в лице директора Усольцевой О.А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о-строительные работы по адресу: г. Иваново, ул. Дунаева, д.13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1.3. Срок выполнения работ: в течение 20 дней со дня заключения контракта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общеобразовательное учреждение средняя общеобразовательная школа №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5, г. Иваново, Дунаева, д.13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233989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 /Усольцева О.А./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Балябина О.Г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6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50:00Z</dcterms:created>
  <dc:creator>Хомутова </dc:creator>
  <dc:description/>
  <cp:keywords/>
  <dc:language>en-US</dc:language>
  <cp:lastModifiedBy>админ</cp:lastModifiedBy>
  <cp:lastPrinted>2010-10-14T12:35:00Z</cp:lastPrinted>
  <dcterms:modified xsi:type="dcterms:W3CDTF">2010-10-21T06:48:00Z</dcterms:modified>
  <cp:revision>7</cp:revision>
  <dc:subject/>
  <dc:title>ДЛЯ СУБЪЕКТОВ МАЛОГО ПРЕДПРИНИМАТЕЛЬСТВА</dc:title>
</cp:coreProperties>
</file>