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19» октября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63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г.Иваново, ул.Куликова, д.2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School2@ivedu.ru</w:t>
              </w:r>
            </w:hyperlink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лексей Владимирович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23327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.2010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41"/>
        <w:gridCol w:w="3806"/>
        <w:gridCol w:w="1203"/>
        <w:gridCol w:w="1386"/>
      </w:tblGrid>
      <w:tr>
        <w:trPr>
          <w:trHeight w:val="13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гра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26,30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Куликова, д.27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 ноября 2010 го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.11.201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19.10.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3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огражден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</w:t>
      </w:r>
      <w:r>
        <w:rPr>
          <w:sz w:val="22"/>
          <w:szCs w:val="22"/>
          <w:u w:val="single"/>
        </w:rPr>
        <w:t>639</w:t>
      </w:r>
      <w:r>
        <w:rPr>
          <w:sz w:val="22"/>
          <w:szCs w:val="22"/>
        </w:rPr>
        <w:t xml:space="preserve"> от 19.10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учреждение средняя общеобразовательная школа №2, именуемое в дальнейшем «Заказчик», в лице директора Ильина А.В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 ограждения по адресу: г. Иваново, ул. Куликова, д. 27 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до 30 ноября 2010 год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____________ 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средняя общеобразовательная школа №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2, г. Иваново, ул.Куликова, д.27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 /Ильин А.В./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Четверикова Л.В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11:00Z</dcterms:created>
  <dc:creator>Хомутова </dc:creator>
  <dc:description/>
  <cp:keywords/>
  <dc:language>en-US</dc:language>
  <cp:lastModifiedBy>админ</cp:lastModifiedBy>
  <cp:lastPrinted>2010-06-25T14:20:00Z</cp:lastPrinted>
  <dcterms:modified xsi:type="dcterms:W3CDTF">2010-10-19T10:33:00Z</dcterms:modified>
  <cp:revision>30</cp:revision>
  <dc:subject/>
  <dc:title>ДЛЯ СУБЪЕКТОВ МАЛОГО ПРЕДПРИНИМАТЕЛЬСТВА</dc:title>
</cp:coreProperties>
</file>