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"Утверждаю" Главный врач  МУЗ ДГКБ №1</w:t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алдаев А. А.</w:t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>Ведомость потребности материалов, неучтенных в расценках</w:t>
      </w:r>
    </w:p>
    <w:p>
      <w:pPr>
        <w:pStyle w:val="Normal"/>
        <w:ind w:left="-18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ы по ремонту и испытанию противопожарного водопровода в здании МУЗ ДГКБ №1, по адресу: г. Иваново, ул. Ермака, д. 3 Детская поликлиника №8.</w:t>
      </w:r>
    </w:p>
    <w:p>
      <w:pPr>
        <w:pStyle w:val="Normal"/>
        <w:ind w:left="-18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109"/>
        <w:gridCol w:w="1217"/>
        <w:gridCol w:w="1113"/>
        <w:gridCol w:w="1732"/>
        <w:gridCol w:w="1329"/>
      </w:tblGrid>
      <w:tr>
        <w:trPr>
          <w:trHeight w:val="10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за единицу измерения без НДС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стоимость без НДС (руб.)</w:t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нометр МТ 100, Ру-1МП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5,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1,6</w:t>
            </w:r>
          </w:p>
        </w:tc>
      </w:tr>
      <w:tr>
        <w:trPr>
          <w:trHeight w:val="3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твор дисковый поворотный, тип «</w:t>
            </w:r>
            <w:r>
              <w:rPr>
                <w:lang w:val="en-US"/>
              </w:rPr>
              <w:t>MR</w:t>
            </w:r>
            <w:r>
              <w:rPr/>
              <w:t>», Ру1.6 МПа Ду 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20</w:t>
            </w:r>
          </w:p>
        </w:tc>
      </w:tr>
      <w:tr>
        <w:trPr>
          <w:trHeight w:val="2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грегат насосный КМЛ2-40/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588,4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лапан обратный 30Ч16, Ду 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3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ран шаровой В-В размером 3/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,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6,9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каф пожарный ШПК-310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93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исковый поворотный затвор с электроприводом SG 04.3 Ду 8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мп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5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55,3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772,48</w:t>
            </w:r>
          </w:p>
        </w:tc>
      </w:tr>
    </w:tbl>
    <w:p>
      <w:pPr>
        <w:pStyle w:val="Normal"/>
        <w:ind w:left="-180"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6:00Z</dcterms:created>
  <dc:creator>Компьютер</dc:creator>
  <dc:description/>
  <cp:keywords/>
  <dc:language>en-US</dc:language>
  <cp:lastModifiedBy>Юрист</cp:lastModifiedBy>
  <cp:lastPrinted>2002-01-01T04:20:00Z</cp:lastPrinted>
  <dcterms:modified xsi:type="dcterms:W3CDTF">2010-09-29T08:26:00Z</dcterms:modified>
  <cp:revision>21</cp:revision>
  <dc:subject/>
  <dc:title>ВЕДОМОСТЬ ОБЪЕМОВ РАБОТ</dc:title>
</cp:coreProperties>
</file>