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80"/>
        <w:gridCol w:w="4720"/>
        <w:gridCol w:w="1040"/>
        <w:gridCol w:w="820"/>
        <w:gridCol w:w="655"/>
        <w:gridCol w:w="410"/>
        <w:gridCol w:w="680"/>
        <w:gridCol w:w="460"/>
        <w:gridCol w:w="1189"/>
        <w:gridCol w:w="940"/>
        <w:gridCol w:w="1065"/>
        <w:gridCol w:w="648"/>
        <w:gridCol w:w="419"/>
        <w:gridCol w:w="1189"/>
      </w:tblGrid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6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орма П2.4  МДС 81-35.2004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7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 xml:space="preserve">МДОУ детский сад №146    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97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(наименование стройки/ремонтируемого  обьекта)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97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Заказчик:        МДОУ детский сад №146       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ОГЛАСОВАНО:</w:t>
            </w:r>
          </w:p>
        </w:tc>
      </w:tr>
      <w:tr>
        <w:trPr>
          <w:trHeight w:val="285" w:hRule="atLeast"/>
        </w:trPr>
        <w:tc>
          <w:tcPr>
            <w:tcW w:w="749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сполнитель: ООО "Верхняя Волга"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1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___________________/                                 /</w:t>
            </w:r>
          </w:p>
        </w:tc>
      </w:tr>
      <w:tr>
        <w:trPr>
          <w:trHeight w:val="28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91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" ___ "   ___________________    2010  г.</w:t>
            </w:r>
          </w:p>
        </w:tc>
      </w:tr>
      <w:tr>
        <w:trPr>
          <w:trHeight w:val="27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ОКАЛЬНАЯ СМЕТА №1-1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974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 текущий ремонт системы электроснабжения помещений МДОУ №146</w:t>
            </w:r>
          </w:p>
        </w:tc>
      </w:tr>
      <w:tr>
        <w:trPr>
          <w:trHeight w:val="315" w:hRule="atLeast"/>
        </w:trPr>
        <w:tc>
          <w:tcPr>
            <w:tcW w:w="15974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ул. Мальцева, д.7)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лена в ценах: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  2кв.2010г.  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97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монтно-строительные работы (ФЕРр) и  строительные работы (ФЕР).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фр и номер позиции норматива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.</w:t>
            </w:r>
          </w:p>
        </w:tc>
        <w:tc>
          <w:tcPr>
            <w:tcW w:w="3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на единицу, руб.</w:t>
            </w:r>
          </w:p>
        </w:tc>
        <w:tc>
          <w:tcPr>
            <w:tcW w:w="4261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метная стоимость, руб.</w:t>
            </w:r>
          </w:p>
        </w:tc>
      </w:tr>
      <w:tr>
        <w:trPr>
          <w:trHeight w:val="52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ы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й зарплаты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й зарплаты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р67-4-5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монтаж светильников с  люминесцентными лампами                                                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9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196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69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4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3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8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46-03-009-4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отв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7,1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0,03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711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1708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003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,0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,37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237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97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монтажные работы (ФЕРм-2001-08).</w:t>
            </w:r>
          </w:p>
        </w:tc>
      </w:tr>
      <w:tr>
        <w:trPr>
          <w:trHeight w:val="28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фр и номер позиции норматива</w:t>
            </w:r>
          </w:p>
        </w:tc>
        <w:tc>
          <w:tcPr>
            <w:tcW w:w="4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.</w:t>
            </w:r>
          </w:p>
        </w:tc>
        <w:tc>
          <w:tcPr>
            <w:tcW w:w="3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на единицу, руб.</w:t>
            </w:r>
          </w:p>
        </w:tc>
        <w:tc>
          <w:tcPr>
            <w:tcW w:w="4261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метная стоимость, руб.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ы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й зарплаты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й зарплаты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ЕРм08-02-148-01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бели до 35 кВ в проложенных трубах, блоках и коробах, масса 1м кабеля до 1 кг                                      ЗП=119,29*1,2                                                          ЭММ=495,79*1,2                                                           ЗПм=40,07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7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,8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,95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75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,61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59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,1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90</w:t>
            </w:r>
          </w:p>
        </w:tc>
      </w:tr>
      <w:tr>
        <w:trPr>
          <w:trHeight w:val="70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,1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4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ель ВВГ 3*1,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,4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ель ВВГ 3*2,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2,50</w:t>
            </w:r>
          </w:p>
        </w:tc>
      </w:tr>
      <w:tr>
        <w:trPr>
          <w:trHeight w:val="78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м08-02-409-01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уба винипластовая по установленным конструкциям , по стенам и колоннам с креплением скобами, диаметр до 25                                                         ЗП=223,72*1,2                                                    ЭММ=550,56*1,2                                                ЗПм=184,72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3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,67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1,23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4,16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12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7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,34</w:t>
            </w:r>
          </w:p>
        </w:tc>
      </w:tr>
      <w:tr>
        <w:trPr>
          <w:trHeight w:val="78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4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53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ба ПВХ жесткая D16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1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4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ба ПВХ гофрированная D1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1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робка   85*85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0</w:t>
            </w:r>
          </w:p>
        </w:tc>
      </w:tr>
      <w:tr>
        <w:trPr>
          <w:trHeight w:val="58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м08-03-591-1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ключатель одноклавишный неутопленного типа при открытой проводке                                                   ЗП=391,84*1,2                                                      ЭММ=19,74*1,2                                                              ЗПм=0,41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,4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58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7</w:t>
            </w:r>
          </w:p>
        </w:tc>
      </w:tr>
      <w:tr>
        <w:trPr>
          <w:trHeight w:val="70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2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ключатель электрический 1-но клавишн. с подкл.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7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7</w:t>
            </w:r>
          </w:p>
        </w:tc>
      </w:tr>
      <w:tr>
        <w:trPr>
          <w:trHeight w:val="58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м08-03-591-8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зетка штепсельная неутопленного типа при открытой проводке                                                                                                                                                                                          ЗП=428,54*1,2                                                                                                 ЭММ=22,16*1,2                                                                                     ЗПм=0,54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,1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3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6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8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3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5</w:t>
            </w:r>
          </w:p>
        </w:tc>
      </w:tr>
      <w:tr>
        <w:trPr>
          <w:trHeight w:val="70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2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зетка 2- местная РА16-126-3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1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42</w:t>
            </w:r>
          </w:p>
        </w:tc>
      </w:tr>
      <w:tr>
        <w:trPr>
          <w:trHeight w:val="84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м08-03-594-02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тильники с люминесцентными лампами отдельно устанавливаемый на штырях с количеством ламп в светильнике 2                                                                     ЗП=1150,72*1,2                                                                       ЭММ=1968,76*1,2                                                                         ЗПм=527,89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7,2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2,5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3,87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94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2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25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8</w:t>
            </w:r>
          </w:p>
        </w:tc>
      </w:tr>
      <w:tr>
        <w:trPr>
          <w:trHeight w:val="76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,8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,47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67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тильник ЛПО50-2*40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0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мпа люминесцентная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4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тер 220 В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7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8</w:t>
            </w:r>
          </w:p>
        </w:tc>
      </w:tr>
      <w:tr>
        <w:trPr>
          <w:trHeight w:val="270" w:hRule="atLeast"/>
        </w:trPr>
        <w:tc>
          <w:tcPr>
            <w:tcW w:w="1597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ытания и измерения.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фр и № позиции норматива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4214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</w:t>
            </w:r>
          </w:p>
        </w:tc>
        <w:tc>
          <w:tcPr>
            <w:tcW w:w="426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е</w:t>
            </w:r>
          </w:p>
        </w:tc>
        <w:tc>
          <w:tcPr>
            <w:tcW w:w="265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ы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21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Рп-2001  1-11-028-1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е сопротивления изоляции мегаомметром  (К=1,15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линия</w:t>
            </w:r>
          </w:p>
        </w:tc>
        <w:tc>
          <w:tcPr>
            <w:tcW w:w="42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5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2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76</w:t>
            </w:r>
          </w:p>
        </w:tc>
      </w:tr>
      <w:tr>
        <w:trPr>
          <w:trHeight w:val="22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Рп-2001  1-11-011-1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е цепи между заземлителями и заземленными элементами  (К=1,15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точек</w:t>
            </w:r>
          </w:p>
        </w:tc>
        <w:tc>
          <w:tcPr>
            <w:tcW w:w="42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265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88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2448</w:t>
            </w:r>
          </w:p>
        </w:tc>
      </w:tr>
      <w:tr>
        <w:trPr>
          <w:trHeight w:val="28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Рп-2001  1-11-013-1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е полного сопротивления цепи фаза-нуль (К=1,15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окопр.</w:t>
            </w:r>
          </w:p>
        </w:tc>
        <w:tc>
          <w:tcPr>
            <w:tcW w:w="42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5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21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183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Рп-2001  1-11-023-1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ятие характеристик выключателя автоматического (К=1,15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ед.</w:t>
            </w:r>
          </w:p>
        </w:tc>
        <w:tc>
          <w:tcPr>
            <w:tcW w:w="42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5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1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03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7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и значение множителей</w:t>
            </w:r>
          </w:p>
        </w:tc>
        <w:tc>
          <w:tcPr>
            <w:tcW w:w="26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ямые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Т машинистов (ФЕРр 67-Электромонтажные работы)</w:t>
            </w:r>
          </w:p>
        </w:tc>
        <w:tc>
          <w:tcPr>
            <w:tcW w:w="2653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16*0,81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Т машинистов (ФЕРм 08-Электромонтажные работы)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16*0,81</w:t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44,10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Т машинистов (ФЕР 46-Работы по реконструкции зданий и сооружений)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16*0,81</w:t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,20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Т рабочих (ФЕРр 67-Электромонтажные работы)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16*0,81</w:t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,94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Т рабочих (ФЕРм 08-Электромонтажные работы)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16*0,81</w:t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90,50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Т рабочих (ФЕР 46-Работы по реконструкции зданий и сооружений)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16*0,81</w:t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78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Т пусконаладочного персонала (ФЕРп-2001-01)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16*0,81*0,8</w:t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8,80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шины и механизмы (ФЕРр и ФЕРм)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45*1,06</w:t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00,42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машины и механизмы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00,42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териалы (ФЕРр и ФЕРм)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91*0,99</w:t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75,52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материалам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75,52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неучтенным материалам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94,61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ЗР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%</w:t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9,73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926,55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кладные расходы (ФЕРр67-Электромонтажные работы)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%*0,7</w:t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,53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метная прибыль (ФЕРр67-Электромонтажные работы)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%*0,9</w:t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,27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кладные расходы (ФЕРм08-Электромонтажные работы)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%*0,7</w:t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84,01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метная прибыль (ФЕРм08-Электромонтажные работы)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%*0,9</w:t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9,24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%*0,7</w:t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,73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%*0,9</w:t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24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кладные расходы (ФЕРп-2001-10-Пусконаладочные работы)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%*0,7</w:t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8,95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метная прибыль (ФЕРп-2001-10-Пусконаладочные работы)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%*0,9</w:t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3,57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088,10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чет затрат на уплату НДС (гл. 26.2 НК РФ).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ДС на материалы: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28,62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ДС на эксплуатацию машин: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6,68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ДС в накладных: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,65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ДС в плановых: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94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ДС: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28,89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О СМЕТЕ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8717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.П.                             Заказчик: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.П. Коробкова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зы:                                                       К. А. Хомченко</w:t>
            </w:r>
          </w:p>
        </w:tc>
      </w:tr>
      <w:tr>
        <w:trPr>
          <w:trHeight w:val="93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.П.                            Исполнитель: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. Г. Ив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34:00Z</dcterms:created>
  <dc:creator>Наталья</dc:creator>
  <dc:description/>
  <dc:language>en-US</dc:language>
  <cp:lastModifiedBy>Николай</cp:lastModifiedBy>
  <dcterms:modified xsi:type="dcterms:W3CDTF">2010-09-16T08:34:00Z</dcterms:modified>
  <cp:revision>2</cp:revision>
  <dc:subject/>
  <dc:title/>
</cp:coreProperties>
</file>