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14.09.2010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58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867"/>
      </w:tblGrid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е дошкольное образовательное учреждение  «Детский сад № 19» 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1, г. Иваново, ул. 1-я Мебельщиков, д. 6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блева Л.Н.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7-73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9.2010 до 15:3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635"/>
        <w:gridCol w:w="3793"/>
        <w:gridCol w:w="1199"/>
        <w:gridCol w:w="1228"/>
      </w:tblGrid>
      <w:tr>
        <w:trPr>
          <w:trHeight w:val="130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939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локальной сметой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 и ведомости объемов рабо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 и   ведомостью объемов  рабо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  и  ведомостью объемо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в соответствии с локальным сметным расчетом  и  ведомостью  объемов   работ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6394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7,825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. Иваново, ул.1-я Мебельщиков  д.6.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ечение 15 календарных дней со дня заключения контракта.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09.201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>от 14.09.2010 г.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5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мягкой кровли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муниципального контракта,   указанные в   извещении о проведении запроса котировок № </w:t>
      </w:r>
      <w:r>
        <w:rPr>
          <w:sz w:val="22"/>
          <w:szCs w:val="22"/>
          <w:u w:val="single"/>
        </w:rPr>
        <w:t>558</w:t>
      </w:r>
      <w:r>
        <w:rPr>
          <w:sz w:val="22"/>
          <w:szCs w:val="22"/>
        </w:rPr>
        <w:t xml:space="preserve">                         от 14.09.2010, </w:t>
      </w:r>
      <w:r>
        <w:rPr>
          <w:sz w:val="24"/>
          <w:szCs w:val="24"/>
        </w:rPr>
        <w:t>с учетом предложения о цене контракта, указанного в настоящей котировочной заявке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______ является субъектом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алого 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ind w:left="2124" w:hanging="0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Муниципальный контракт  № ____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на выполнение работ для муниципальных нужд</w:t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0 года</w:t>
        <w:tab/>
        <w:tab/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е дошкольное образовательное учреждение  «Детский сад  №19», именуемое в дальнейшем «Заказчик», в лице заведующего Кораблевой Л.Н.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руководствуясь  протоколом рассмотрения и оценки котировочных заявок от _________________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По настоящему Контракту Подрядчик обязуется выполнить собственными силами и средствами из своих материалов ремонт кровли по адресу: г. Иваново, ул. 1-я Мебельщиков, д. 6  (далее – Работы) в соответствии с локальным сметным расчетом, который является неотъемлемой частью настоящего Контракта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в течение 15 календарных дней со дня заключения контракта.</w:t>
      </w:r>
    </w:p>
    <w:p>
      <w:pPr>
        <w:pStyle w:val="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, в том числе НДС_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8. Неустойка (штраф, пени) перечисляются </w:t>
      </w:r>
      <w:r>
        <w:rPr>
          <w:bCs/>
          <w:sz w:val="22"/>
          <w:szCs w:val="22"/>
        </w:rPr>
        <w:t>Подрядчиком</w:t>
      </w:r>
      <w:r>
        <w:rPr>
          <w:sz w:val="22"/>
          <w:szCs w:val="22"/>
        </w:rPr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1.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 Гарантии качества распространяются на все конструктивные элементы и работы, выполненные Подрядчиком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Гарантийный срок на выполненные работы составляет – 3 (три) года с момента подписания акта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</w:t>
      </w:r>
      <w:r>
        <w:rPr>
          <w:sz w:val="22"/>
          <w:szCs w:val="22"/>
        </w:rPr>
        <w:t>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ConsNormal"/>
        <w:widowControl/>
        <w:ind w:right="57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Настоящий контракт вступает в силу с момента его подписания и действует до 31.12.2010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дошкольное образовательное учреждение  «Детский сад  №19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31, г. Иваново, ул. 1-я Мебельщиков, д. 6</w:t>
      </w:r>
    </w:p>
    <w:p>
      <w:pPr>
        <w:pStyle w:val="Normal"/>
        <w:jc w:val="both"/>
        <w:rPr/>
      </w:pPr>
      <w:r>
        <w:rPr>
          <w:sz w:val="22"/>
          <w:szCs w:val="22"/>
        </w:rPr>
        <w:t>ИНН 3702013461/ КПП 3702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ведующий ____________ Кораблева Л.Н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/КПП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Смолина Т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>
      <w:rFonts w:ascii="Tahoma" w:hAnsi="Tahoma" w:cs="Tahoma"/>
      <w:lang w:val="en-US" w:bidi="ar-SA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Çàã1 Знак"/>
    <w:basedOn w:val="Style12"/>
    <w:qFormat/>
    <w:rPr>
      <w:sz w:val="24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 Знак Знак"/>
    <w:basedOn w:val="Style12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6:11:00Z</dcterms:created>
  <dc:creator>Хомутова </dc:creator>
  <dc:description/>
  <cp:keywords/>
  <dc:language>en-US</dc:language>
  <cp:lastModifiedBy>0505</cp:lastModifiedBy>
  <cp:lastPrinted>2010-09-06T12:25:00Z</cp:lastPrinted>
  <dcterms:modified xsi:type="dcterms:W3CDTF">2010-09-14T11:42:00Z</dcterms:modified>
  <cp:revision>33</cp:revision>
  <dc:subject/>
  <dc:title>ДЛЯ СУБЪЕКТОВ МАЛОГО ПРЕДПРИНИМАТЕЛЬСТВА</dc:title>
</cp:coreProperties>
</file>