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both"/>
        <w:outlineLvl w:val="0"/>
        <w:rPr/>
      </w:pPr>
      <w:r>
        <w:rPr>
          <w:sz w:val="22"/>
          <w:szCs w:val="22"/>
        </w:rPr>
        <w:t>Дата: 13.09.2010</w:t>
      </w:r>
    </w:p>
    <w:p>
      <w:pPr>
        <w:pStyle w:val="Normal"/>
        <w:ind w:left="7080" w:hanging="24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№ 54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Children</w:t>
              </w:r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oshital</w:t>
              </w:r>
              <w:r>
                <w:rPr>
                  <w:rStyle w:val="InternetLink"/>
                  <w:sz w:val="20"/>
                  <w:szCs w:val="20"/>
                </w:rPr>
                <w:t>_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</w:rPr>
                <w:t>.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Татьяна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дин Максим Сергеевич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.09.2010 до 15:30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89"/>
        <w:gridCol w:w="4426"/>
        <w:gridCol w:w="1360"/>
        <w:gridCol w:w="1333"/>
      </w:tblGrid>
      <w:tr>
        <w:trPr>
          <w:trHeight w:val="1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ротивопожарных дверей: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ул. Академика Мальцева, д. 3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уемые материалы и оборудование должны соответствовать требованиям ГОСТа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я качества выполнения подрядных работ в соответствии с требованиями следующих нормативно-технических документов: ГОСТ 30247.2-97; СНиП 21-01-97; ТУ 5262-004-12447545-2000 и другими нормативно-правовыми актами. Наличие противопожарного сертификата на двери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му сметному расчету,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му сметному расчету,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гласно локальному сметному расчету, ведомости объемов работ.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в срок и в полном объеме работы и обязательства, предусмотренные муниципальным контрактом, Сдача Подрядчиком выполненных работ  Заказчику с оформлением акта приема-передачи, МУ «ПДС и ТК»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5 лет со дня подписания акта выполненных работ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 (целевая программа)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6874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, в т.ч. налоги с учетом НДС, сборы и другие обязательные платежи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Академика Мальцева, д.3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 момента заключения муниципального контракта в течение 60 (шестидесяти) календарных  дней.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до 24.12.2010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.09.201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сент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4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960"/>
        <w:gridCol w:w="4320"/>
      </w:tblGrid>
      <w:tr>
        <w:trPr>
          <w:trHeight w:val="49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ротивопожарных дверей:      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, ул. Академика Мальцева, д. 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548 от 13.09.2010, с учетом предложения о цене контракта, указанного в настоящей котировочной заявке.</w:t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10 года</w:t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  <w:lang w:val="en-US" w:eastAsia="en-US"/>
        </w:rPr>
        <w:t xml:space="preserve">МУЗ «Детская городская клиническая больница № 1», именуемое в дальнейшем «Заказчик», в лице   главного врача Балдаева Алексея Александровича, действующего на основании Устава, </w:t>
      </w:r>
      <w:r>
        <w:rPr>
          <w:sz w:val="22"/>
          <w:szCs w:val="22"/>
        </w:rPr>
        <w:t xml:space="preserve">с одной стороны, и ________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, заключили настоящий муниципальный контракт (далее – Контракт) о нижеследующем: 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.1. Заказчик поручает, а Подрядчик принимает на себя обязательства на выполнение работ по установке противопожарных дверей: г. Иваново, ул. Академика Мальцева, д. 3, (далее – работы) на условиях настоящего Контракта в соответствии с локальным сметным расчетом, ведомостью объемов работ, являющихся неотъемлемой частью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в течение 60 (шестидесяти) календарных  дней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 рублей, в т.ч. НДС  ____________________________________  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работ определен в соответствии с утвержденной локальной сметой,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до 24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Оплата производится за счет бюджета города (целевая программа)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 и  сроки выполнения работ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Календарные сроки выполнения работ определены сторонами: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начало работ – </w:t>
      </w:r>
      <w:r>
        <w:rPr>
          <w:sz w:val="22"/>
          <w:szCs w:val="22"/>
        </w:rPr>
        <w:t>со дня подписания  контракта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кончание работ</w:t>
      </w:r>
      <w:r>
        <w:rPr>
          <w:sz w:val="22"/>
          <w:szCs w:val="22"/>
        </w:rPr>
        <w:t xml:space="preserve"> – 60 (шестидесяти ) календарных дней с момента подписания муниципально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 На момент подписания Контракта дата начала и окончания работ являются исходными для определения имущественных санкций в случае нарушения сроков работ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Работы должны выполняться согласно календарным срокам выполнения работ. Перевыполнение работ (выполнение работ с опережением сроков работ) возможно по инициативе Подрядчика. 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4. Обязательства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с</w:t>
      </w:r>
      <w:r>
        <w:rPr>
          <w:b/>
          <w:sz w:val="22"/>
          <w:szCs w:val="22"/>
        </w:rPr>
        <w:t>торон</w:t>
      </w:r>
    </w:p>
    <w:p>
      <w:pPr>
        <w:pStyle w:val="Normal"/>
        <w:rPr/>
      </w:pPr>
      <w:r>
        <w:rPr>
          <w:b/>
          <w:sz w:val="22"/>
          <w:szCs w:val="22"/>
        </w:rPr>
        <w:t>4.1.  Обязанности Подрядчик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4.1.1. Выполнить все работы в объеме и в сроки, предусмотренные сметной документацией, Контрактом и приложениями к нему собственными силами, без привлечения субподрядных организаций и сдать объект Комиссии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. Проводить работы по настоящему контракту на основании действующих лицензий на соответствующий вид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Оформить все требуемые разрешения и согласования на производство работ от соответствующих орг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4. Привлекать к исполнению работ, указанных в контракте, только квалифицированных рабочих, имеющих допуск и соответствующий разряд и прошедших медицинское освидетельствование, в случаях, установленных правовыми актами в области строительства (СНиП  12-03-2001 и СНиП  12-04-2002– Безопасность труда в строительств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.5. Согласовывать с Заказчиком применяемые материалы до момента использования их в процессе провед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4.1.6. Сдать выполненные работы комиссии, состоящей из представителей Заказчика, управления здравоохранения г. Иванова, МУ ПДС и Т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7. Обеспечить производство работ в полном соответствии со сметной документацией, строительными нормами и правилами, правилами по охране труда и технике безопасности; качество выполнения всех работ в соответствии со сметной документацией и действующими нормами и техническими условиями; своевременное устранение недостатков и дефектов, выявленных при приемке работ в течение гарантийного срока эксплуатации объекта; ежемесячно отчитываться перед Заказчиком за выполненные работы актами формы №КС-2 и справками формы №КС-3; выполнить в полном объеме все свои обязательства, предусмотренные в других пунктах Контракта; осуществлять охрану строящегося объекта до момента подписания акта приема-сдач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Обязанности Заказч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Осуществлять постоянный контроль объемов и качества выполняем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Исключить доступ посторонних лиц в ремонтируемые по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Рассмотреть и подписать акты на скрыт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4. Выявлять  недоделки, строительный брак, допущенные 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5. Комиссионно рассмотреть и принять акты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2.6. Оплатить работы после подписания документов, подтверждающих выполнение работ в соответствии с п.2.5.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дача и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выполненных работ осуществляется  Заказчиком  по актам формы №КС-2 и справкам формы №КС-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вправе отказаться от результата работ в случае обнаружения недостатков, которые исключают возможность использования объекта и не могут быть устранены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дрядчик обязан согласовать в письменном виде с Заказчиком проведение мероприятий, удешевляющих работы, если их реализация не ухудшает предусмотренные проектом технические и эксплуатационные характеристики объе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хран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 несет ответственность за сохранность имущества, оказавшегося в его владении в связи с осуществлением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рядчик несет ответственность за соблюдение требований охраны труда и техники безопасности при производстве работ согласно п.1.2. настоящего контракта, в соответствии с требованиями СНиП 12-04-2002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чество выполняемых рабо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1. </w:t>
      </w:r>
      <w:r>
        <w:rPr>
          <w:bCs/>
          <w:sz w:val="22"/>
          <w:szCs w:val="22"/>
        </w:rPr>
        <w:t>Подрядчик</w:t>
      </w:r>
      <w:r>
        <w:rPr>
          <w:sz w:val="22"/>
          <w:szCs w:val="22"/>
        </w:rPr>
        <w:t xml:space="preserve"> гарантирует качество выполнения подрядных работ в соответствии с требованиями следующих нормативно-технических документов:</w:t>
      </w:r>
      <w:r>
        <w:rPr>
          <w:sz w:val="20"/>
        </w:rPr>
        <w:t xml:space="preserve"> </w:t>
      </w:r>
      <w:r>
        <w:rPr>
          <w:sz w:val="22"/>
          <w:szCs w:val="22"/>
        </w:rPr>
        <w:t>ГОСТ 30247.2-97; СНиП 21-01-97; ТУ 5262-004-12447545-2000 и другими нормативно-правовыми ак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Работы должны выполняться в соответствии с утвержденной сметной документацией,  в установленные сроки. Качество работ и используемых материалов должно соответствовать СНиПам,  техническим условиям, действующим нормам и правилам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Ответственность за пожарную безопасность  и технику безопасности  производства  работ на объекте несет Подрядч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Качество материалов, применяемых при выполнении работ, должно соответствовать ГОСТам, материалы должны иметь технические паспорта или паспорта качества, должны быть сертифицированы надлежащим образом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4. Гарантии качества распространяются на работы, выполненные Подрядчиком по контракту. Гарантийный срок выполнения работ при нормальной эксплуатации объекта устанавливается 3 года со дня подписания  сторонами  приемо-сдаточного 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5. Если, при нормальной эксплуатации объекта в течение гарантийного срока обнаружатся дефекты, то Подрядчик обязан устранить их за свой счет и в согласованные с Заказчиком сроки. Для участия в составлении акта, фиксирующего дефекты и согласования порядка и сроков их устранения, Подрядчик обязан направить своего представителя не позднее 5 дней со дня получения письменного извещения 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Указанные гарантии не распространяются на случаи преднамеренного повреждения объекта со стороны Учреждения и третьих лиц, а также на случаи нарушения правил эксплуатации Учреждением или третьими лица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изводство работ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1. Если Заказчик  не удовлетворен ходом и качеством работ, качеством применяемых материалов, он обязан изложить свое обоснованное мнение в письменной форме с указанием срока устранения данных недостатков. Подрядчик в течение указанного срока исполняет предписания представителя Заказчика и направляет уведомление об этом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2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3. Осуществляя контроль ведения работ Заказчик не вмешивается в оперативно-хозяйственную деятельность Подрядчика. Заказчик, обнаруживший при осуществлении контроля и надзора за выполнением работ, отступления от условий договора, которые могут ухудшить качество работ или иные недостатки, обязан уведомить об этом Подрядчика. Уведомления об устранении недостатков являются обязательными для исполнения Подрядчиком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Работы, подлежащие закрытию, должны приниматься представителями Заказчика. Подрядчик приступает к выполнению последующих работ только после приемки Заказчиком  скрытых работ и составления актов освидетельствования этих работ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5. В случае, если у представителей Заказчика  возникли замечания по выполненным работам, подлежащим вскрытию, то они не должны закрываться Подрядчиком без письменного разрешения Заказчика.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2. За нарушение сроков выполнения работ, указанных в пунктах. 1.3., 3.1., 4.1.1., настоящего контракта, приложениями к настоящему контракту,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3. За невыполнение обязанностей, предусмотренных п. 4.1.8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9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9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1. Расторжение настоящего муниципального контракта допускается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В случае расторжения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11.1. Настоящий Контракт вступает в силу с момента его подписания и действует до 24.12.2010.</w:t>
      </w:r>
    </w:p>
    <w:p>
      <w:pPr>
        <w:pStyle w:val="TextBody"/>
        <w:jc w:val="both"/>
        <w:rPr/>
      </w:pPr>
      <w:r>
        <w:rPr>
          <w:sz w:val="22"/>
          <w:szCs w:val="22"/>
        </w:rPr>
        <w:t>11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11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/с 0020824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 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Знак6 Знак"/>
    <w:basedOn w:val="Style14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&#8211;hoshital_1com.@ivanov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09:00Z</dcterms:created>
  <dc:creator>Юрист</dc:creator>
  <dc:description/>
  <cp:keywords/>
  <dc:language>en-US</dc:language>
  <cp:lastModifiedBy>админ</cp:lastModifiedBy>
  <cp:lastPrinted>2010-09-02T11:13:00Z</cp:lastPrinted>
  <dcterms:modified xsi:type="dcterms:W3CDTF">2010-09-13T13:17:00Z</dcterms:modified>
  <cp:revision>27</cp:revision>
  <dc:subject/>
  <dc:title/>
</cp:coreProperties>
</file>