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6662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«02» сентября 2010г.                                                                       Регистрационный № 531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6050"/>
      </w:tblGrid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-  Центр развития ребенка – детский сад № 165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5, г. Иваново, ул. Радищева, 16а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шкован Н.Б.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2-03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9.09.2010  до 15:30 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375"/>
        <w:gridCol w:w="4079"/>
        <w:gridCol w:w="1181"/>
        <w:gridCol w:w="1415"/>
      </w:tblGrid>
      <w:tr>
        <w:trPr>
          <w:trHeight w:val="130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461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сантехнические работы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локальным сметным расчетом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локальному сметному расчету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ные работы в соответствии с локальным сметным расчето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проектом муниципального контракта и локальным сметным расчетом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394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5,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ул. Радищева, 16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течение 15 дней с момента заключения контракта 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9.201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>от 02.09.2010 г.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3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(сантехнические работы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руб., в т.ч.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НДС_____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муниципального контракта,   указанные в   извещении о проведении запроса котировок № 531                        от 02.09.2010, </w:t>
      </w:r>
      <w:r>
        <w:rPr>
          <w:sz w:val="24"/>
          <w:szCs w:val="24"/>
        </w:rPr>
        <w:t>с учетом предложения о цене контракта, указанного в настоящей котировочной заявке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_ является субъектом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алого 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ind w:left="2124" w:hanging="0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Муниципальный контракт  № ____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на выполнение работ для муниципальных нужд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0 года</w:t>
        <w:tab/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е дошкольное образовательное учреждение – Центр развития ребенка детский сад №165, именуемое в дальнейшем «Заказчик», в лице заведующего Рошкован Н.Б..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собственными силами и средствами из своих материалов ремонтные работы (сантехнические работы) по адресу: г. Иваново, ул. Радищева, д. 16а (далее – Работы) в соответствии с локальным сметным расчетом, который является неотъемлемой частью настоящего Контракта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в течение 15 дней с момента заключения контракта.</w:t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, в том числе НДС___________________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.ч. стоимость работ, стоимость материалов, налоги, 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8. Неустойка (штраф, пени) перечисляются </w:t>
      </w:r>
      <w:r>
        <w:rPr>
          <w:bCs/>
          <w:sz w:val="22"/>
          <w:szCs w:val="22"/>
        </w:rPr>
        <w:t>Подрядчиком</w:t>
      </w:r>
      <w:r>
        <w:rPr>
          <w:sz w:val="22"/>
          <w:szCs w:val="22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Гарантийный срок на выполненные работы составляет – 3 (три) года с момента подписания ак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</w:t>
      </w:r>
      <w:r>
        <w:rPr>
          <w:sz w:val="22"/>
          <w:szCs w:val="22"/>
        </w:rPr>
        <w:t>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Настоящий контракт вступает в силу с момента его подписания и действует до ____________ 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дошкольное образовательное учреждение – Центр развития ребенка – детский сад №16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27, г. Иваново, ул. Радищева, 16 «а»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007725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____________ </w:t>
      </w:r>
    </w:p>
    <w:p>
      <w:pPr>
        <w:pStyle w:val="Normal"/>
        <w:jc w:val="both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дрядч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/КПП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Директор ___________ /Смолина Т.И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>
      <w:rFonts w:ascii="Tahoma" w:hAnsi="Tahoma" w:cs="Tahoma"/>
      <w:lang w:val="en-US" w:bidi="ar-SA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Знак6 Знак"/>
    <w:basedOn w:val="Style12"/>
    <w:qFormat/>
    <w:rPr>
      <w:sz w:val="24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 Знак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00:00Z</dcterms:created>
  <dc:creator>Хомутова </dc:creator>
  <dc:description/>
  <cp:keywords/>
  <dc:language>en-US</dc:language>
  <cp:lastModifiedBy>Supervisor</cp:lastModifiedBy>
  <cp:lastPrinted>2010-08-26T11:32:00Z</cp:lastPrinted>
  <dcterms:modified xsi:type="dcterms:W3CDTF">2010-09-02T10:16:00Z</dcterms:modified>
  <cp:revision>6</cp:revision>
  <dc:subject/>
  <dc:title>ДЛЯ СУБЪЕКТОВ МАЛОГО ПРЕДПРИНИМАТЕЛЬСТВА</dc:title>
</cp:coreProperties>
</file>