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240"/>
        <w:jc w:val="both"/>
        <w:outlineLvl w:val="0"/>
        <w:rPr/>
      </w:pPr>
      <w:r>
        <w:rPr>
          <w:sz w:val="22"/>
          <w:szCs w:val="22"/>
        </w:rPr>
        <w:t>Дата: 21 июля 2010</w:t>
      </w:r>
    </w:p>
    <w:p>
      <w:pPr>
        <w:pStyle w:val="Normal"/>
        <w:ind w:left="7080" w:hanging="240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№ 44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Академика Мальцева, д. 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sz w:val="20"/>
                  <w:szCs w:val="20"/>
                  <w:u w:val="none"/>
                  <w:lang w:val="en-US"/>
                </w:rPr>
                <w:t>Children</w:t>
              </w:r>
              <w:r>
                <w:rPr>
                  <w:rStyle w:val="InternetLink"/>
                  <w:sz w:val="20"/>
                  <w:szCs w:val="20"/>
                  <w:u w:val="none"/>
                </w:rPr>
                <w:t>–</w:t>
              </w:r>
              <w:r>
                <w:rPr>
                  <w:rStyle w:val="InternetLink"/>
                  <w:sz w:val="20"/>
                  <w:szCs w:val="20"/>
                  <w:u w:val="none"/>
                  <w:lang w:val="en-US"/>
                </w:rPr>
                <w:t>hoshital</w:t>
              </w:r>
              <w:r>
                <w:rPr>
                  <w:rStyle w:val="InternetLink"/>
                  <w:sz w:val="20"/>
                  <w:szCs w:val="20"/>
                  <w:u w:val="none"/>
                </w:rPr>
                <w:t>_1</w:t>
              </w:r>
              <w:r>
                <w:rPr>
                  <w:rStyle w:val="InternetLink"/>
                  <w:sz w:val="20"/>
                  <w:szCs w:val="20"/>
                  <w:u w:val="none"/>
                  <w:lang w:val="en-US"/>
                </w:rPr>
                <w:t>com</w:t>
              </w:r>
              <w:r>
                <w:rPr>
                  <w:rStyle w:val="InternetLink"/>
                  <w:sz w:val="20"/>
                  <w:szCs w:val="20"/>
                  <w:u w:val="none"/>
                </w:rPr>
                <w:t>.@</w:t>
              </w:r>
              <w:r>
                <w:rPr>
                  <w:rStyle w:val="InternetLink"/>
                  <w:sz w:val="20"/>
                  <w:szCs w:val="20"/>
                  <w:u w:val="none"/>
                  <w:lang w:val="en-US"/>
                </w:rPr>
                <w:t>ivanovo</w:t>
              </w:r>
              <w:r>
                <w:rPr>
                  <w:rStyle w:val="InternetLink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Любовь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Татьяна Викторовна</w:t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2-76-6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д. 6, к. 519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.08.2010 до 15:30</w:t>
            </w:r>
          </w:p>
        </w:tc>
      </w:tr>
    </w:tbl>
    <w:p>
      <w:pPr>
        <w:pStyle w:val="TextBody"/>
        <w:tabs>
          <w:tab w:val="clear" w:pos="708"/>
          <w:tab w:val="left" w:pos="3285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91"/>
        <w:gridCol w:w="3848"/>
        <w:gridCol w:w="1282"/>
        <w:gridCol w:w="1283"/>
      </w:tblGrid>
      <w:tr>
        <w:trPr>
          <w:trHeight w:val="130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апитальный ремонт кровли здания, г. Иваново, улица  Академика Мальцева, 14, ГКД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локальным сметным расчетом и ведомостью объемов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локальному сметному расчету и ведомости объемов работ.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85" w:hanging="0"/>
              <w:jc w:val="both"/>
              <w:rPr/>
            </w:pPr>
            <w:r>
              <w:rPr>
                <w:sz w:val="20"/>
              </w:rPr>
              <w:t>Согласно локальному сметному расчету и ведомости объемов работ</w:t>
            </w:r>
          </w:p>
          <w:p>
            <w:pPr>
              <w:pStyle w:val="TextBody"/>
              <w:ind w:left="-54" w:right="-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0"/>
              </w:rPr>
              <w:t>Согласно локальному сметному расчету и ведомости объемов работ</w:t>
            </w:r>
          </w:p>
          <w:p>
            <w:pPr>
              <w:pStyle w:val="Normal"/>
              <w:ind w:left="85" w:right="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, вывоз строительного мусора.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огласно  локальному сметному расчету и ведомости объемов работ.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арантийный срок выполненных работ – 24 месяц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 со дня подписания акта выполненных работ.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5950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b/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тыс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0,31857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, в т.ч. налоги с учетом НДС, сборы и другие обязательные платежи.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Академика Мальцева, д.14 (ГКДЦ)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ва месяца с момента заключения муниципального контракта. 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обязательств по контракту до 24.12.2010г.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8.2010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1» июля 2010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4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 кровли здания, г. Иваново, улица  Академика Мальцева, 14, (ГКДЦ)</w:t>
            </w:r>
            <w:r>
              <w:rPr/>
              <w:t xml:space="preserve">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муниципального контракта,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442</w:t>
      </w:r>
      <w:r>
        <w:rPr>
          <w:rFonts w:cs="Times New Roman" w:ascii="Times New Roman" w:hAnsi="Times New Roman"/>
          <w:sz w:val="22"/>
          <w:szCs w:val="22"/>
        </w:rPr>
        <w:t xml:space="preserve"> от 21.07.2010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 «___» __________ 2010 года</w:t>
      </w:r>
    </w:p>
    <w:p>
      <w:pPr>
        <w:pStyle w:val="Style17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МУЗ «Детская городская клиническая больница № 1», именуемое в дальнейшем «Заказчик», в лице   главного врачаБалдаева Алексея Александровича, действующего на основании Устава, с одной стороны, и ________________________________, именуемое в дальнейшем «Поставщик», в лице ___________________________________, действующего на основании ________________, именуемые в дальнейшем «Стороны», на основании протокола рассмотрения и оценки котировочных заявок №_____ от _____________., 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1.1. Заказчик поручает, а Подрядчик принимает на себя обязательства по капитальному ремонту   кровли здания по ул. Академика Мальцева, д.14 (ГКДЦ), (далее – работы)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 два месяца с момента заключения контракта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1. Цена настоящего Контракта составляет _____________________________________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_______________________________ рублей, в т.ч. НДС  ____________________________________  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 за исключением случая предусмотренного п. 2.3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работ определяется в соответствии с утвержденным локальным сметным расчетом и ведомостью объемов работ, являющими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обязательств по Контракту до 24.12.2010г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/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ти 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1. Подрядчик обязуется согласовывать время выполнения работ с представителем Заказчика.</w:t>
      </w:r>
    </w:p>
    <w:p>
      <w:pPr>
        <w:pStyle w:val="TextBody"/>
        <w:rPr/>
      </w:pPr>
      <w:r>
        <w:rPr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(десяти)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/>
      </w:pPr>
      <w:r>
        <w:rPr>
          <w:sz w:val="22"/>
          <w:szCs w:val="22"/>
        </w:rPr>
        <w:t>3.2.2. Утвердить локальный сметный расчет на выполнение работ в соответствии с п. 2.4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,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Срок гарантии выполненных работ составляет 24 месяцев со дня подписания акта выполненных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и 3.1.1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TextBody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24.12. 2010 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925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униципальное учреждение  здравоохранения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«Детская городская клиническая больница № 1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Адрес: 153025 г. Иваново, ул. Академика Мальцева, д. 3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32-56-82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2900895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Ивановской области (Финансово-казначейское управление Администрации города Ива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КЦ ГУ Банка России по Ивановской области           г. Иваново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40204810800000000054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406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/с 002012401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Главный врач МУЗ «ДГКБ № 1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________________________Балдаев А.А.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щик: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_______________________________________________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Адрес: _______________________________________________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___________________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                                        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____________________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/                                /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6">
    <w:name w:val=" Знак6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ldren&#8211;hoshital_1com.@ivanov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1:02:00Z</dcterms:created>
  <dc:creator>Юрист</dc:creator>
  <dc:description/>
  <cp:keywords/>
  <dc:language>en-US</dc:language>
  <cp:lastModifiedBy>Шляцкий М.В.</cp:lastModifiedBy>
  <cp:lastPrinted>2010-07-12T12:37:00Z</cp:lastPrinted>
  <dcterms:modified xsi:type="dcterms:W3CDTF">2010-07-21T10:51:00Z</dcterms:modified>
  <cp:revision>32</cp:revision>
  <dc:subject/>
  <dc:title/>
</cp:coreProperties>
</file>