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06.07.20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7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СДЮСШОР № 2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р. Фридриха Энгельса, д.33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ivgoradm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07.2010 до 15: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кущий ремонт 2-го этажа в здании МУДОД СДЮСШОР № 2 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ридриха Энгельса, д. 33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езультата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84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р. Фридриха Энгельса, д. 33а, МУДОД СДЮСШОР № 2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В течение 1 (одного) месяца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25.12.2010 года и при условии полного и надлежащего выполнения подрядчиком своих обязательств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6.07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7"/>
        <w:gridCol w:w="2160"/>
        <w:gridCol w:w="4162"/>
      </w:tblGrid>
      <w:tr>
        <w:trPr>
          <w:trHeight w:val="493" w:hRule="atLeas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2-го этажа в здании МУДОД СДЮСШОР № 2  по адресу: г. Иваново, пр. Фридриха Энгельса, д. 33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417</w:t>
      </w:r>
      <w:r>
        <w:rPr>
          <w:sz w:val="22"/>
          <w:szCs w:val="22"/>
        </w:rPr>
        <w:t xml:space="preserve"> от 06.07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текущему ремонту 2-го этажа в здании МУДОД СДЮСШОР № 2 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0 г.</w:t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У ДОД СДЮСШОР № 2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Шавариной М.Ю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 текущий ремонт 2-го этажа в здании МУДОД СДЮСШОР № 2 комитета по физической культуре и спорту администрации города Иванова, по адресу: г. Иваново, пр. Фридриха Энгельса, д. 33а.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25.12.2010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на условия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провед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рок выполнения работ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в течение 1 (одного) месяца с момента подписания муниципального контракт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firstLine="72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емка объекта осуществляется комиссией, состоящей из представителей МУДОД  СДЮСШОР № 2 комитета по физической культуре и спорту администрации города Иванова и М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-ти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два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составляет 3 (три)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5.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СДЮСШОР № 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 г. Иваново, пр. Фридриха Энгельса, д. 33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33078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 </w:t>
            </w:r>
            <w:r>
              <w:rPr>
                <w:sz w:val="22"/>
                <w:szCs w:val="22"/>
                <w:u w:val="single"/>
              </w:rPr>
              <w:t>М.Ю. Шаварина</w:t>
            </w:r>
          </w:p>
          <w:p>
            <w:pPr>
              <w:pStyle w:val="Normal"/>
              <w:tabs>
                <w:tab w:val="clear" w:pos="708"/>
                <w:tab w:val="center" w:pos="2799" w:leader="none"/>
              </w:tabs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</w:t>
              <w:tab/>
              <w:t xml:space="preserve">                              (ФИО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9:00Z</dcterms:created>
  <dc:creator>0505</dc:creator>
  <dc:description/>
  <cp:keywords/>
  <dc:language>en-US</dc:language>
  <cp:lastModifiedBy>админ</cp:lastModifiedBy>
  <cp:lastPrinted>2010-04-14T15:36:00Z</cp:lastPrinted>
  <dcterms:modified xsi:type="dcterms:W3CDTF">2010-07-06T08:57:00Z</dcterms:modified>
  <cp:revision>8</cp:revision>
  <dc:subject/>
  <dc:title>Участникам размещения заказа </dc:title>
</cp:coreProperties>
</file>