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5.07.2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– детский сад комбинированного вида № 193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9, г. Иваново, ул. 2-я Полевая, д. 61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кина Н.К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5-56, 23-33-19, моб. 39-15-6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.07.2010 до 15:3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80"/>
        <w:gridCol w:w="3857"/>
        <w:gridCol w:w="1202"/>
        <w:gridCol w:w="1386"/>
      </w:tblGrid>
      <w:tr>
        <w:trPr>
          <w:trHeight w:val="13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2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косметический ремонт здани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1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ым сметным расчетом и ведомостью объемо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1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1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1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1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2-я Полевая, д. 61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контракта до 31 июля 2010 год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7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5.07.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3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3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косметический ремонт здания) по адресу: г. Иваново, ул. 2-я Полевая, д. 6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.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13</w:t>
      </w:r>
      <w:r>
        <w:rPr>
          <w:sz w:val="22"/>
          <w:szCs w:val="22"/>
        </w:rPr>
        <w:t xml:space="preserve"> от 05.07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 _____________</w:t>
      </w:r>
    </w:p>
    <w:p>
      <w:pPr>
        <w:pStyle w:val="ConsPlusNonformat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</w:t>
      </w:r>
      <w:r>
        <w:rPr/>
        <w:t>М.П.</w:t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– детский сад комбинированного вида № 193, именуемое в дальнейшем «Заказчик», в лице заведующего Начинкиной Н.К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из своих материалов: ремонтные работы (косметический ремонт здания) по адресу: г. Иваново, ул. 2-я Полевая, д. 61 (далее – Работы) в соответствии с локальным сметным расчетом и ведомостью объемов работ, которые являются неотъемлемой частью настоящего Контракта на условиях настоящего Контракта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Срок выполнения работ: с момента заключения контракта до 31 июля 2010 года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 xml:space="preserve">                         </w:t>
      </w:r>
      <w:r>
        <w:rPr>
          <w:sz w:val="22"/>
          <w:szCs w:val="22"/>
        </w:rPr>
        <w:t>, в том числе НДС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ым локальным сметным расчетом, являющим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привлечения Подрядчика к ответственности в соответствии с разделом 4 настоящего контракта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штрафов и пе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____________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ский сад комбинированного вида № 1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09, г. Иваново, ул. 2-я Полевая, д. 61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004717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____________ Н.К. Начинкин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 О.Н. Лебед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3">
    <w:name w:val=" Знак Знак3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character" w:styleId="2">
    <w:name w:val=" Знак Знак2"/>
    <w:basedOn w:val="Style12"/>
    <w:qFormat/>
    <w:rPr>
      <w:sz w:val="24"/>
      <w:lang w:val="ru-RU"/>
    </w:rPr>
  </w:style>
  <w:style w:type="character" w:styleId="11">
    <w:name w:val=" Знак Знак1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11:00Z</dcterms:created>
  <dc:creator>Хомутова </dc:creator>
  <dc:description/>
  <cp:keywords/>
  <dc:language>en-US</dc:language>
  <cp:lastModifiedBy>0505</cp:lastModifiedBy>
  <cp:lastPrinted>2010-06-24T12:31:00Z</cp:lastPrinted>
  <dcterms:modified xsi:type="dcterms:W3CDTF">2010-07-05T13:05:00Z</dcterms:modified>
  <cp:revision>51</cp:revision>
  <dc:subject/>
  <dc:title>ДЛЯ СУБЪЕКТОВ МАЛОГО ПРЕДПРИНИМАТЕЛЬСТВА</dc:title>
</cp:coreProperties>
</file>