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«30 » марта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16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2-а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Ермака, д. 52/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i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gb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кова Анн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60-21; 30-00-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ия МУЗ «2-ая ГКБ» (юрист) г. Иваново, ул. Ермака,52/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9.04.2010 до 14.00 час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427"/>
        <w:gridCol w:w="3613"/>
        <w:gridCol w:w="1051"/>
        <w:gridCol w:w="1376"/>
      </w:tblGrid>
      <w:tr>
        <w:trPr>
          <w:trHeight w:val="13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азание услуг по техническому обслуживанию и ремонту медицинской техник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качеству товаров, работ, услуг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оказание услуг по техническому обслуживанию и ремонту медицинской техники. Использование качественных материалов, соответствующих стандартам и техническим условиям и имеющие сертификаты, технические паспорта и иные документы, удостоверяющие их качество. Наличие  лицензии на данный вид деятельности.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еречн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техническим характеристикам обслуживаемой медицинской техники. В соответствии с техническими паспорта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нтроль технического состояния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szCs w:val="20"/>
              </w:rPr>
              <w:t>внешний осмотр рабочего места издел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верка соблюдения мер безопасности при подготовке изделия к работе (цельность шнуров и приборных вилок, соединительных проводов аппаратов, наличие защитных устройств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верка заправки изделия расходными материалам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верка готовности изделия к использованию (совместимость поверки средств измерений медицинского назначения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верка исходных положений органов управления, включение и проверка работоспособности изделия, его составных частей и устройств, органов управления,  контроля и четкость фиксации, срабатывание защитных устройств и блокировок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верка состояния деталей, узлов, механизмов, подверженных повышенному износ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верка функционирования основных и вспомогательных узлов, измерительных и регистрирующих устройст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 контроль основных технических характеристик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ые, указанные в эксплуатационной документации, операции, специфичные для конкретного типа изделий.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всех нормативных актов в соотвествии с методическими рекомендациями «Техническое обслуживание медицинской техники», которые утверждены Минздравом РФ от 24.09.2003г., Министерством промышленности, науки и технологий от 10.10.2003г. и введены в действие с 01.01.2004г.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работоспособности медицинской техники. Обеспечение функциональных характеристик медицинской техники в соответствии с сертификатами и паспортами.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арантия на отремонтированную </w:t>
            </w:r>
            <w:r>
              <w:rPr>
                <w:sz w:val="20"/>
              </w:rPr>
              <w:t>медицинскую технику</w:t>
            </w:r>
            <w:r>
              <w:rPr>
                <w:bCs/>
                <w:sz w:val="20"/>
              </w:rPr>
              <w:t xml:space="preserve"> должна составлять не менее 1 месяца со дня проведения ремонта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>
          <w:trHeight w:val="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 в т.ч. стоимость услуг, стоимость расходных запасных частей, налоги с учетом НДС, сборы и другие обязательные платежи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Ермака, д. 52/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 момента заключения контракта по 31.12.2010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услуг осуществляется по факту выполненных работ, на основании подписанного обеими сторонами акта выполненных  услуг и счета- фактуры в течение 15 рабочих дней. Оплата услуг производится «Заказчиком» путем перечисления денежных средств на счет «Исполнителя», указанный в муниципальном контракт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.04.2010 и не позднее 27.04.201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ind w:left="-360"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№ _____________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ведении запроса котировок</w:t>
      </w:r>
    </w:p>
    <w:p>
      <w:pPr>
        <w:pStyle w:val="ConsPlusNonformat"/>
        <w:widowControl/>
        <w:ind w:left="5940" w:hanging="0"/>
        <w:rPr/>
      </w:pPr>
      <w:r>
        <w:rPr>
          <w:rFonts w:cs="Times New Roman" w:ascii="Times New Roman" w:hAnsi="Times New Roman"/>
          <w:sz w:val="22"/>
          <w:szCs w:val="22"/>
        </w:rPr>
        <w:t>от «30» марта 2010 г.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6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980"/>
        <w:gridCol w:w="576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выполняемых усл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Сведения о включенных или не включенных в цену контракта расходах 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техническому обслуживанию и ремонту медицинской техни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расходы, связанные с исполнением муниципального контракта в т.ч. стоимость услуг, стоимость расходных запасных частей, налоги, сборы и другие обязательные платежи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руб. в т.ч. НДС ______ </w:t>
      </w:r>
    </w:p>
    <w:p>
      <w:pPr>
        <w:pStyle w:val="ConsPlusNormal"/>
        <w:widowControl/>
        <w:ind w:right="-185" w:hanging="0"/>
        <w:jc w:val="center"/>
        <w:rPr/>
      </w:pP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________________________________________________, согласно(ен) исполнить условия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 167 от 30.03.2010, с учетом предложения о цене контракта, указанного в настоящей котировочной заявк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left="54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40" w:right="-365" w:hanging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_____________________ _____________</w:t>
      </w:r>
    </w:p>
    <w:p>
      <w:pPr>
        <w:pStyle w:val="ConsPlusNonformat"/>
        <w:widowControl/>
        <w:ind w:left="540" w:right="-3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</w:t>
        <w:tab/>
        <w:t xml:space="preserve">                         (Ф.И.О.)</w:t>
      </w:r>
    </w:p>
    <w:p>
      <w:pPr>
        <w:pStyle w:val="ConsPlusNonformat"/>
        <w:widowControl/>
        <w:ind w:left="3372" w:firstLine="1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_</w:t>
      </w:r>
    </w:p>
    <w:p>
      <w:pPr>
        <w:pStyle w:val="Normal"/>
        <w:jc w:val="center"/>
        <w:rPr/>
      </w:pPr>
      <w:r>
        <w:rPr>
          <w:b/>
        </w:rPr>
        <w:t>на техническое обслуживание и ремонт  медицинской техники.</w:t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 «___»________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З «2-ая Городская клиническая больница», именуемое в дальнейшем «Заказчик», в лице главного врача Глика М.В., действующего на основании Устава, с одной стороны, и __________________________________________________________________________________, именуемое в дальнейшем «Исполнитель», в лице __________________________________, действующего на основании ____________________________________________________, с другой стороны, руководствуясь протоколом рассмотрения и оценки котировочных заявок № __________ от __________ заключили муниципальный контракт о нижеследующем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1.1. Заказчик поручает, а Исполнитель принимает на себя оказание услуг по техническому обслуживанию (далее – ТО) и ремонту медицинской техники (далее – МТ), указанной в перечне МТ, подлежащей ТО, который является неотъемлемой частью настоящего контра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 ТО МТ включает в себя следующие виды работ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1.2.1. Контроль технического состояния – проверка соответствия значений параметров и характеристик изделий медицинской техники требованиям нормативной и эксплуатационной документации, выявление изношенных и поврежденных частей (деталей), проверка действия всех защитных устройств и блокировок, наличия и ведения эксплуатационной документаци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2.Техническое обслуживание медицинской техники – комплекс регламентированных нормативной и эксплуатационной документацией мероприятий и операций по поддержанию и восстановлению исправности и работоспособности медицинской техники при ее эксплуатации и хранен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3. Контроль технического состояния включает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1. внешний осмотр рабочего места изделия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2. проверку соблюдения мер безопасности при подготовке изделия к работе (целостность шнуров и приборных вилок, соединительных проводов аппаратов, наличие экранов, ограждений, защитных устройств)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3. проверку заправки изделия расходными материалами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4. проверку готовности изделия к использованию (своевременность поверки средств измерений медицинского назначения)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5. проверку исходных положений органов управления, включение и проверку работоспособности изделия, его составных частей и устройств, органов управления, сигнализации, контроля и блокировок на целостность и четкость фиксации, отсутствия люфтов, срабатывание защитных устройств и блокировок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6. проверку состояния деталей, узлов, механизмов, подверженных повышенному износу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7.проверку функционирования основных и вспомогательных узлов, измерительных и регистрирующих устройств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8. инструментальный контроль основных технических характеристик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ые указанные в эксплуатационной документации операции, специфичные для конкретного типа изделий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4. Техническое обслуживание включает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4.1. очистку пыли, грязи и т.п. изделия в целом и его составных частей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4.2. чистку и смазку основных механизмов и узлов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4.3. затяжку всех ослабленных крепежных элементов, замену некоторых составных частей (щетки, фильтры и т.п.)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4.. специфические для данных изделий планово-предупредительные работы, необходимость, объемы и содержание которых установлены эксплуатационной документацией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4.5. настройку и регулировку изделия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4.6. ремонтные работы для восстановления работоспособности изделий медицинской техники в случае внезапного возникновения отказов или неисправностей путем замены и (или) восстановления отдельных деталей, или сменных комплектующих частей, не требующих разборки МТ на узлы и детали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  В состав ТО не входят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1. ввод в эксплуатацию изделий медицинской техники, охватывающий комплекс работ по их распаковке, расконсервации, установке, монтажу, сборке, настройке и регулировке, сдаче-приемке в эксплуатацию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2. выдача заключений о состоянии медицинской техники при получении лицензии на медицинскую деятельность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3 работы, связанные с обслуживанием и ремонтом силовой электропроводки, электроарматуры и пусковых устройств, не входящих в комплект МТ, заземляющих магистралей и контуров заземлений, водопроводных, канализационных и других сетей, проведенных к МТ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4. ремонт, связанный с разборкой МТ на узлы и детали, требующий замены узлов и деталей, регулировки и настройки с применением приборов и оборудования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5. ремонт средств измерения медицинского и общетехнического назначения, требующий выполнения работ, влияющих на метрологические характеристики аппарата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6. государственная или ведомственная поверка (проверка, калибровка) МО или их составных частей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7. работы, связанные с выводом МТ из эксплуатации и их утилизацией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8. транспортировка МТ от Заказчика к Исполнителю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6. Работы, перечисленные в п.п. 1.3.8 и 1.5 выполняются по разовым заявкам и оплачиваются в соответствии с актами выполненных работ и отдельно заключенным договорам (контрактам) и в стоимость муниципального контракта на техническое обслуживание не включаютс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оведения работ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.1. На ТО принимается МТ в технически исправном состоянии. Перед принятием на ТО или при длительном (свыше 1 месяца) перерыве в работе МТ по вине Заказчика, Исполнитель проводит контроль технического состояния (а при необходимости – ремонт) МТ. Морально устаревшая или физически изношенное МТ, восстановление которого экономически нецелесообразно или технически невозможно, подлежит исключению из контракта на ТО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.2. Периодичность, объем и технология контроля технического состояния медицинской техники, выбор методов и средств контроля определяются соответствующей нормативной и эксплуатационной документацией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.3. Результаты контроля технического состояния изделия отражаются в журнале технического обслуживания и ремонта МТ. Результаты инструментального контроля технического состояния изделия могут оформляться протокол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2.4. Виды, объемы, технологическая последовательность работ по техническому обслуживанию и ремонту медицинской техники определяются требованиями эксплуатационной документации, а также результатами контроля технического состояния издел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2.5. Периодичность технического обслуживания и ремонта  медицинской техники по календарным срокам устанавливается эксплуатационной документацией. В зависимости от условий и сроков эксплуатации периодичность и объем работ могут быть изменены Исполнителем по согласованию с Заказчик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2.6. Документами, подтверждающими объем и качество выполненных работ по техническому обслуживанию ремонту медицинской техники, являются журнал технического обслуживания и акт на выполненные работы. В актах выполненных работ Заказчик указывает свои замечания по качеству ТО и ремонту МТ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.7. При внезапном отказе МТ, вне зависимости от даты планового ТО, Исполнитель направляет своего представителя для ремонта и технического обслуживания в следующие сроки после получения заявки Заказчик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в черте населенного пункта, в котором расположено ремонтное предприятие или пункт ТО – в течение двух рабочих дней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 чертой населенного пункта, в котором расположено ремонтное предприятие или пункт ТО – в течение четырех рабочих дней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8.  За МТ, находящуюся в ремонте более одного месяца, Исполнитель не взимает плату по ТО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Исполнителя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1. Исполнитель обязан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1.1. выполнять работу по ТО и ремонту МТ в соответствии с требованиями технической документации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1.2. оказывать услуги с соблюдением порядка проведения работ (раздел 2 контракта)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1.3. проводить инструктаж специалистов Заказчика по правилам эксплуатации МО, принятой на ТО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2. Исполнитель имеет право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2.1. не принимать на ТО МТ, работа на которых осуществляется Заказчиком с нарушением правил технической эксплуатации или правил технической безопасности, уведомив об этом Заказчика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2.2. составлять акты о выходе из строя МТ по вине персонала Заказчика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3.2.3. снять с технического обслуживания медицинскую технику, подвергнутую обслуживанию или перестановке посторонними организациями (лицами)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1. обеспечить эксплуатацию МТ, обученным медицинским персоналом в соответствии с правилами эксплуатации и правилами техники безопасности. Не допускать к работе с МТ лиц, не имеющих специальной подготовки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2. обеспечить подготовку МТ к ТО в сроки, согласованные с Исполнителем. Обеспечить допуск специалистов Исполнителя для проведения ТО и ремонта МТ в течение всего рабочего дня (с 8-00 до 16-30)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3. обеспечить специалистам Исполнителя производственное помещение (рабочие места) для проведения ТО, помещения для хранения инструментов, материалов и запасных частей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4. не допускать к ТО МТ посторонних лиц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5. обеспечить выполнение персоналом Заказчика работ, связанных с ежедневным обслуживанием МТ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6. вести регистрацию неисправностей МТ в журнале ТО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7. производить приемку работ после ТО с регистрацией в журнале ТО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1.8. заказчик обязан подготовить рабочие места и произвести допуск персонала Исполнителя к работам по ТО в соответствии с «Межотраслевыми правилами по охране труда (Правилами безопасности) при эксплуатации электроустановок ПОТ РМ – 016 – 2002 РД 153-34.0-03.150-00»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имеет право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2.1. проверять объемы и качество работ по ТО МО, выполняемых Исполнителем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4.2.2. совместно с представителем Исполнителя проверять фактический расход запасных частей и материалов, израсходованных при ТО МТ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</w:t>
      </w:r>
      <w:r>
        <w:rPr>
          <w:bCs/>
          <w:sz w:val="22"/>
          <w:szCs w:val="22"/>
        </w:rPr>
        <w:t>Оплата услуг осуществляется по факту выполненных работ, на основании подписанного обеими сторонами акта выполненных  услуг и счета- фактуры в течение 15 рабочих дней. Оплата услуг производится Заказчиком путем перечисления денежных средств на счет Исполнителя, указанный в настоящем контракте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5.2. Цена контракта (стоимость работ по ТО МТ, включенных в прилагаемый к контракту расчет) составляет ______________  руб. _________ коп. в т.ч. НДС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расходы, связанные с исполнением муниципального контракта в т.ч. стоимость услуг, стоимость расходных запасных частей, налоги, сборы и другие обязательные платеж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5.3. Оплата осуществляется за счет средств бюджета города Иванов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оказания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с момента заключения муниципального контракта по 31.12.2010г. включитель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ТО и ремонту МТ по настоящему контракту могут быть выполнены досрочно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7.1.   За несвоевременное выполнение работ Исполнитель уплачивает Заказчику пени в размере 0,3 % от стоимости невыполненных в срок работ за каждый день просрочки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соб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8.2. В</w:t>
      </w:r>
      <w:r>
        <w:rPr>
          <w:sz w:val="22"/>
          <w:szCs w:val="22"/>
        </w:rPr>
        <w:t xml:space="preserve"> случае просрочки исполнения обязательства, предусмотренного п. 1.1. настоящего Контракта, Исполнитель уплачивает неустойку, начиная со дня, следующего после дня истечения установленного настоящим Контрактом срока исполнения обязательства в размере 0,3 % суммы контракта за каждый день просрочки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.3. Применение штрафных санкций не освобождает Стороны от выполнения принятых на себя обязательств по настоящему Контракт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Юридические адреса и банковские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«2-ая ГКБ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3729011398 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204810800000000054 л/с 023330164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: ГРКЦ ГУ Банка России по Иван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Иван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: 042406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: 30-00-3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М.В. Гл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щик: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Heading4"/>
    <w:qFormat/>
    <w:pPr>
      <w:numPr>
        <w:ilvl w:val="0"/>
        <w:numId w:val="0"/>
      </w:numPr>
      <w:outlineLvl w:val="9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2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12:00Z</dcterms:created>
  <dc:creator>Kraftway</dc:creator>
  <dc:description/>
  <cp:keywords/>
  <dc:language>en-US</dc:language>
  <cp:lastModifiedBy>Шляцкий М.В.</cp:lastModifiedBy>
  <cp:lastPrinted>2010-03-10T16:04:00Z</cp:lastPrinted>
  <dcterms:modified xsi:type="dcterms:W3CDTF">2010-03-30T10:45:00Z</dcterms:modified>
  <cp:revision>28</cp:revision>
  <dc:subject/>
  <dc:title>Извещение о  проведении  запроса  котировок </dc:title>
</cp:coreProperties>
</file>