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650"/>
        <w:gridCol w:w="2421"/>
        <w:gridCol w:w="975"/>
        <w:gridCol w:w="1009"/>
        <w:gridCol w:w="630"/>
        <w:gridCol w:w="413"/>
        <w:gridCol w:w="1061"/>
        <w:gridCol w:w="420"/>
        <w:gridCol w:w="640"/>
        <w:gridCol w:w="873"/>
        <w:gridCol w:w="187"/>
        <w:gridCol w:w="341"/>
        <w:gridCol w:w="567"/>
        <w:gridCol w:w="152"/>
        <w:gridCol w:w="1061"/>
        <w:gridCol w:w="340"/>
        <w:gridCol w:w="714"/>
        <w:gridCol w:w="1180"/>
      </w:tblGrid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ласовано»                                                                                                                                                                                       «Утверждаю»</w:t>
            </w:r>
          </w:p>
          <w:tbl>
            <w:tblPr>
              <w:tblW w:w="151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38"/>
            </w:tblGrid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ind w:left="85" w:right="8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Генеральный директор ООО « ГУК»                                                                                                     Начальник УЖКХ Администрации г. Иваново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ind w:left="85" w:right="85" w:hanging="0"/>
                    <w:rPr/>
                  </w:pPr>
                  <w:r>
                    <w:rPr/>
                    <w:t xml:space="preserve">                                               </w:t>
                  </w:r>
                  <w:r>
                    <w:rPr>
                      <w:sz w:val="22"/>
                      <w:szCs w:val="22"/>
                    </w:rPr>
                    <w:t>Боева Т.П.                                                                                                                                                   Маннов О.Г.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225" w:leader="none"/>
                    </w:tabs>
                    <w:suppressAutoHyphens w:val="true"/>
                    <w:autoSpaceDE w:val="false"/>
                    <w:spacing w:lineRule="auto" w:line="480"/>
                    <w:ind w:left="85" w:right="85" w:hanging="0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«____» ______________    2009г.                                                                 </w:t>
                    <w:tab/>
                    <w:t>«____» ______________ 2009 г.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Капитальный ремонт свободного жилья, находящегося в муниципальной собственности по адресу: г.Иваново, ул.Павленко, д.13  кв.53 </w:t>
            </w:r>
          </w:p>
        </w:tc>
      </w:tr>
      <w:tr>
        <w:trPr>
          <w:trHeight w:val="266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0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4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91 тыс.руб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0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4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4 чел-ч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60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4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9 тыс.руб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3 кв.2009г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782" w:hRule="atLeast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96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36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газовых приборов бытовых газовых плит с четырьмя конфоркам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3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92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1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</w:t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9-01-00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азовых плит бытовых четырехкомфороч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2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2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,0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9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9,21*1,15; ЭММ=8,02*1,25; ЗПм=0,08*1,25; ТЗТ=1,26*1,15; ТЗТм=0,09*1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ибор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унитазов типа #Компакт#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,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7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84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28925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з "Компакт"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3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36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ванн сталь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4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7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32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2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3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707137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стальна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9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санитарных приборов моек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3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4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,2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5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7-01-00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лотенцесушителей из водогазопроводных труб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1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015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7,28*1,15; ЭММ=13,44*1,25; ЗПм=0*1,25; ТЗТ=6,1*1,15; ТЗТм=0,1*1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7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сушител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5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56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7-01-001-1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975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7,79*1,15; ЭММ=29,43*1,25; ЗПм=1,1*1,25; ТЗТ=21,65*1,15; ТЗТм=0,35*1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7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79738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2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25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7-0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более 35 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4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675</w:t>
            </w:r>
          </w:p>
        </w:tc>
      </w:tr>
      <w:tr>
        <w:trPr>
          <w:trHeight w:val="121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4221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42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7,7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3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6-00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 простыми и средней плотност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7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247</w:t>
            </w:r>
          </w:p>
        </w:tc>
      </w:tr>
      <w:tr>
        <w:trPr>
          <w:trHeight w:val="16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9,78*1,15; ЭММ=1,3*1,25; ЗПм=0,24*1,25; ТЗТ=33,63*1,15; ТЗТм=0,02*1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8</w:t>
            </w:r>
          </w:p>
        </w:tc>
      </w:tr>
      <w:tr>
        <w:trPr>
          <w:trHeight w:val="266" w:hRule="atLeast"/>
        </w:trPr>
        <w:tc>
          <w:tcPr>
            <w:tcW w:w="8663" w:type="dxa"/>
            <w:gridSpan w:val="8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84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7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99</w:t>
            </w:r>
          </w:p>
        </w:tc>
        <w:tc>
          <w:tcPr>
            <w:tcW w:w="223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4167</w:t>
            </w:r>
          </w:p>
        </w:tc>
      </w:tr>
      <w:tr>
        <w:trPr>
          <w:trHeight w:val="266" w:hRule="atLeast"/>
        </w:trPr>
        <w:tc>
          <w:tcPr>
            <w:tcW w:w="8663" w:type="dxa"/>
            <w:gridSpan w:val="8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23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7*10,8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*4,3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99*4,9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нутренние санитарно-технические работы:   демонтаж и разборка  при ремонте. Ремонт (1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87+0,09)*10,88*0,7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87+0,09)*10,88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нутренние санитарно-технические работы:  смена труб при ремонте. Ремонт (3, 4, 5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3+0,87)*10,88*1,03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3+0,87)*10,88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. Ремонт (8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,51+0,11)*10,88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,51+0,11)*10,88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. Ремонт (9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,86+0,09)*10,88*0,94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,86+0,09)*10,88*0,46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. Ремонт (2, 6, 7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,33+0,24)*10,88*1,15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,33+0,24)*10,88*0,70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1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442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442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9:00Z</dcterms:created>
  <dc:creator>ТеМа</dc:creator>
  <dc:description/>
  <cp:keywords/>
  <dc:language>en-US</dc:language>
  <cp:lastModifiedBy>Шляцкий М.В.</cp:lastModifiedBy>
  <cp:lastPrinted>2009-10-30T16:41:00Z</cp:lastPrinted>
  <dcterms:modified xsi:type="dcterms:W3CDTF">2009-11-19T10:09:00Z</dcterms:modified>
  <cp:revision>2</cp:revision>
  <dc:subject/>
  <dc:title>ФОРМА № 4</dc:title>
</cp:coreProperties>
</file>