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060"/>
        <w:gridCol w:w="3027"/>
        <w:gridCol w:w="907"/>
        <w:gridCol w:w="1060"/>
        <w:gridCol w:w="614"/>
        <w:gridCol w:w="446"/>
        <w:gridCol w:w="1062"/>
        <w:gridCol w:w="335"/>
        <w:gridCol w:w="725"/>
        <w:gridCol w:w="1060"/>
        <w:gridCol w:w="307"/>
        <w:gridCol w:w="601"/>
        <w:gridCol w:w="152"/>
        <w:gridCol w:w="1055"/>
        <w:gridCol w:w="312"/>
        <w:gridCol w:w="748"/>
        <w:gridCol w:w="1095"/>
      </w:tblGrid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огласовано                                                                                                                                                                                       Утверждаю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МОУ СОШ №66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 ремонт металлических оград</w:t>
            </w:r>
          </w:p>
        </w:tc>
      </w:tr>
      <w:tr>
        <w:trPr>
          <w:trHeight w:val="391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62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 тыс.руб</w:t>
            </w:r>
          </w:p>
        </w:tc>
      </w:tr>
      <w:tr>
        <w:trPr>
          <w:trHeight w:val="391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62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9 чел-ч</w:t>
            </w:r>
          </w:p>
        </w:tc>
      </w:tr>
      <w:tr>
        <w:trPr>
          <w:trHeight w:val="391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62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76 тыс.руб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907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0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29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01-026-1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ка деревянных заборов: Инвентарных из готовых звенье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6,9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8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9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07-01-054-12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град ЗП=1245,68*1,15              ЭММ=3133,77*1,25   ЗПм=238,75*1,25   ТЗТ=162,41*1,15               ТЗТм=23,87*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214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17,21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4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,3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9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,24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1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4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5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43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9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3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8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ы металлические (тр 80х8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,7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,7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и забора из проф. тр. 20х20 (разм 2,5*1,5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7,4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7,4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3-03-002-4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 ЗП=56,55*0,81*1,15  ЭММ=9,43*1,06*1,25     ЗПм=0,1*0,81*1,25   МАТ=202,72*0,99      ТЗТ=5,31*1,15          ТЗТм=0,02*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610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94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3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763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25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3-03-004-26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  ЗП=34,74*0,81*1,15      ЭММ=6,22*1,06*1,25     ЗПм=0,1*0,81*1,25     МАТ=281,28*0,99         ТЗТ=3,83*1,15                     ТЗТм=0,02*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690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1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67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603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91" w:hRule="atLeast"/>
        </w:trPr>
        <w:tc>
          <w:tcPr>
            <w:tcW w:w="8748" w:type="dxa"/>
            <w:gridSpan w:val="8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8,95</w:t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6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,23</w:t>
            </w:r>
          </w:p>
        </w:tc>
        <w:tc>
          <w:tcPr>
            <w:tcW w:w="1055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26</w:t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1</w:t>
            </w:r>
          </w:p>
        </w:tc>
      </w:tr>
      <w:tr>
        <w:trPr>
          <w:trHeight w:val="391" w:hRule="atLeast"/>
        </w:trPr>
        <w:tc>
          <w:tcPr>
            <w:tcW w:w="874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9</w:t>
            </w:r>
          </w:p>
        </w:tc>
        <w:tc>
          <w:tcPr>
            <w:tcW w:w="1055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8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91" w:hRule="atLeast"/>
        </w:trPr>
        <w:tc>
          <w:tcPr>
            <w:tcW w:w="111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Зарплата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6*10,4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1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Машины и механизм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,23*4,3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4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Материал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26*5,0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4</w:t>
            </w:r>
          </w:p>
        </w:tc>
      </w:tr>
      <w:tr>
        <w:trPr>
          <w:trHeight w:val="391" w:hRule="atLeast"/>
        </w:trPr>
        <w:tc>
          <w:tcPr>
            <w:tcW w:w="11175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 xml:space="preserve">Итого по неучтенным материалам                                                                                                      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0</w:t>
            </w:r>
          </w:p>
        </w:tc>
      </w:tr>
      <w:tr>
        <w:trPr>
          <w:trHeight w:val="391" w:hRule="atLeast"/>
        </w:trPr>
        <w:tc>
          <w:tcPr>
            <w:tcW w:w="11175" w:type="dxa"/>
            <w:gridSpan w:val="1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96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/>
              <w:t>Бетонные и ЖБ конструкции в строительстве. Ремонт(2)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Накладные расходы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33,92+402,89)*10,45*1,3*0,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7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33,92+402,89)*10,45*0,8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3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/>
              <w:t>Защита строительных конструкций от коррозии. Ремонт(5,6)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Накладные расходы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2,2+0,4)*10,45*0,9*0,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2,2+0,4)*10,45*0,7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/>
              <w:t>Благоустройство при капремонте. Ремонт(1)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Накладные расходы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6,34+0)*10,45*1,0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6,34+0)*10,45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 xml:space="preserve">Итого Накладные расходы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6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Итого 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7</w:t>
            </w:r>
          </w:p>
        </w:tc>
      </w:tr>
      <w:tr>
        <w:trPr>
          <w:trHeight w:val="391" w:hRule="atLeast"/>
        </w:trPr>
        <w:tc>
          <w:tcPr>
            <w:tcW w:w="11175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92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НДС – 18%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8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 по смете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1175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1175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</w:t>
      </w:r>
    </w:p>
    <w:p>
      <w:pPr>
        <w:pStyle w:val="Normal"/>
        <w:rPr/>
      </w:pPr>
      <w:r>
        <w:rPr/>
        <w:t>Провери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43:00Z</dcterms:created>
  <dc:creator>Хомутова </dc:creator>
  <dc:description/>
  <cp:keywords/>
  <dc:language>en-US</dc:language>
  <cp:lastModifiedBy>0911</cp:lastModifiedBy>
  <cp:lastPrinted>2009-08-20T14:45:00Z</cp:lastPrinted>
  <dcterms:modified xsi:type="dcterms:W3CDTF">2009-08-21T08:00:00Z</dcterms:modified>
  <cp:revision>4</cp:revision>
  <dc:subject/>
  <dc:title/>
</cp:coreProperties>
</file>