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/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Дата: 07.08.2009</w:t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96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средняя общеобразовательная школа №30 с углубленным изучением английского языка города Иванов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3000, г. Иваново, ул. Степанова, дом 9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>30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унова Ольга Фёдоро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2-74-86,32-80-6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53000, г. Иваново, пл. Революции, д. 6,  к. 518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8.2009  до 15 час. 30 мин.</w:t>
            </w:r>
          </w:p>
        </w:tc>
      </w:tr>
    </w:tbl>
    <w:p>
      <w:pPr>
        <w:pStyle w:val="TextBody"/>
        <w:tabs>
          <w:tab w:val="clear" w:pos="708"/>
          <w:tab w:val="left" w:pos="3285" w:leader="none"/>
        </w:tabs>
        <w:rPr/>
      </w:pPr>
      <w:r>
        <w:rPr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56"/>
        <w:gridCol w:w="4804"/>
        <w:gridCol w:w="720"/>
        <w:gridCol w:w="1440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мягкой кровли (ремонт крыши) корпуса 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выполняемых работ, материалы должны строго соответствовать смете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личие соответствующих лицензий на выполняемые работы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 локальной смете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b/>
                <w:sz w:val="20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4,939 тыс. руб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before="28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Степанова, д.  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 СОШ №3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момента заключения контракта в срок до 18.09.2009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 ранее 28.08.2009 и не позднее 02.09.2009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ab/>
      </w:r>
      <w:r>
        <w:rPr>
          <w:b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7» августа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9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мягкой кровли (ремонт крыши) корпуса 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28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, согласно(ен) исполнить условия муниципального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900"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396 от 07.08.2009, с учетом предложений, указанных в настоящей котировочной заявке, в том числе о цене контракта и сведениях о включенных или не включенных в данную цену контракта расходах.</w:t>
      </w:r>
    </w:p>
    <w:p>
      <w:pPr>
        <w:pStyle w:val="Normal"/>
        <w:ind w:left="-900"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900"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 СОШ №30, именуемое в дальнейшем «Заказчик», в лице Логуновой Ольги Фёдоровны, действующего на основании устава, с одной стороны, и _____________________________________, именуемое в дальнейшем «Подрядчик», в лице ____________________________________, действующего на основании ______________________,  лицензии </w:t>
      </w:r>
      <w:r>
        <w:rPr>
          <w:sz w:val="22"/>
        </w:rPr>
        <w:t>__________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 ремонт мягкой кровли (крыши) корпуса А в МУ СОШ №30 на условиях настоящего контракта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в срок до 18.09.2009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2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1. Цена контракта составляет _________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</w:r>
    </w:p>
    <w:p>
      <w:pPr>
        <w:pStyle w:val="2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3. Объем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своевременное устранение недостатков и дефектов, выявленных при приемке работ и в период </w:t>
      </w:r>
      <w:r>
        <w:rPr>
          <w:rFonts w:cs="Times New Roman" w:ascii="Times New Roman" w:hAnsi="Times New Roman"/>
          <w:sz w:val="24"/>
          <w:szCs w:val="24"/>
        </w:rPr>
        <w:t>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Гарантийный срок выполненных работ - 36 месяцев со дня подписания акта выполненных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_________ 2009 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 М</w:t>
      </w:r>
      <w:r>
        <w:rPr>
          <w:sz w:val="22"/>
          <w:szCs w:val="22"/>
        </w:rPr>
        <w:t xml:space="preserve">У  СОШ №30                                            </w:t>
      </w: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_________________________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3000 г. Иваново, ул. Степанова, д.9                              Юридический адрес: 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л.: (4932) 32-74-86, 32-80-60                                                            тел.: 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: ИНН 3702442750                          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370201001</w:t>
      </w:r>
    </w:p>
    <w:p>
      <w:pPr>
        <w:pStyle w:val="Normal"/>
        <w:rPr/>
      </w:pPr>
      <w:r>
        <w:rPr>
          <w:sz w:val="22"/>
          <w:szCs w:val="22"/>
        </w:rPr>
        <w:t>ЗАКАЗЧИК: __________________   О.Ф. Логунова         ПОДРЯДЧИК: _________________ Ф.И.О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подпись)                                                                             (подпись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лательщик  </w:t>
      </w:r>
      <w:r>
        <w:rPr>
          <w:sz w:val="22"/>
          <w:szCs w:val="22"/>
          <w:u w:val="single"/>
        </w:rPr>
        <w:t>МУ  ЦБ №4  управления образования  администрации  города  Иванова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>
          <w:sz w:val="22"/>
          <w:szCs w:val="22"/>
          <w:u w:val="single"/>
        </w:rPr>
        <w:t>153000, г. Иваново, ул. Жиделева, д. 19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___________________       Л.В. Четверикова</w:t>
      </w:r>
    </w:p>
    <w:sectPr>
      <w:type w:val="nextPage"/>
      <w:pgSz w:w="11906" w:h="16838"/>
      <w:pgMar w:left="1260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1">
    <w:name w:val="Çàã1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34:00Z</dcterms:created>
  <dc:creator>Ирина</dc:creator>
  <dc:description/>
  <cp:keywords/>
  <dc:language>en-US</dc:language>
  <cp:lastModifiedBy>Supervisor</cp:lastModifiedBy>
  <cp:lastPrinted>2009-07-21T09:35:00Z</cp:lastPrinted>
  <dcterms:modified xsi:type="dcterms:W3CDTF">2009-08-07T12:28:00Z</dcterms:modified>
  <cp:revision>9</cp:revision>
  <dc:subject/>
  <dc:title>ДЛЯ СУБЪЕКТОВ МАЛОГО ПРЕДПРИНИМАТЕЛЬСТВА</dc:title>
</cp:coreProperties>
</file>