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работ по ремонту кровли в МДОУ № 181</w:t>
      </w:r>
    </w:p>
    <w:p>
      <w:pPr>
        <w:pStyle w:val="Normal"/>
        <w:jc w:val="center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и затрат, единица измер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: рулонных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покрытий кров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: толщиной 1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стяж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: на каждый 1 мм изменения толщины добавлять или исключать к (12-01-017-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стяж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: готовой эмульсией битум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кров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: в два сл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кров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: до 600 мм без фарт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 примыка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покры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олпаков на дымовых и вентиляционных трубах: в один к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олпаков на дымовых и вентиляционных трубах: добавлять на каждый следующий к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52:00Z</dcterms:created>
  <dc:creator>Supervisor</dc:creator>
  <dc:description/>
  <cp:keywords/>
  <dc:language>en-US</dc:language>
  <cp:lastModifiedBy>0505</cp:lastModifiedBy>
  <dcterms:modified xsi:type="dcterms:W3CDTF">2009-08-10T08:52:00Z</dcterms:modified>
  <cp:revision>2</cp:revision>
  <dc:subject/>
  <dc:title>Ведомость объемов работ по ремонту кровли в МДОУ № 181</dc:title>
</cp:coreProperties>
</file>