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едомость объемов работ по ремонту кровли в МДОУ № 181</w:t>
      </w:r>
    </w:p>
    <w:p>
      <w:pPr>
        <w:pStyle w:val="Normal"/>
        <w:jc w:val="center"/>
        <w:rPr/>
      </w:pPr>
      <w:r>
        <w:rPr/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и затрат, единица измер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: рулонных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покрытий кровел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: толщиной 1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стяж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: на каждый 1 мм изменения толщины добавлять или исключать к (12-01-017-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стяж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: готовой эмульсией битум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кровл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: в два сл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кровл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 высотой: до 600 мм без фарт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 примыкан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2 покрыт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колпаков на дымовых и вентиляционных трубах: в один ка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шт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колпаков на дымовых и вентиляционных трубах: добавлять на каждый следующий ка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шт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23:00Z</dcterms:created>
  <dc:creator>Supervisor</dc:creator>
  <dc:description/>
  <cp:keywords/>
  <dc:language>en-US</dc:language>
  <cp:lastModifiedBy>Supervisor</cp:lastModifiedBy>
  <dcterms:modified xsi:type="dcterms:W3CDTF">2009-07-31T05:30:00Z</dcterms:modified>
  <cp:revision>1</cp:revision>
  <dc:subject/>
  <dc:title>Ведомость объемов работ по ремонту кровли в МДОУ № 181</dc:title>
</cp:coreProperties>
</file>