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27.07.2009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Регистрационный № 377                                   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1464"/>
        <w:gridCol w:w="523"/>
        <w:gridCol w:w="1355"/>
        <w:gridCol w:w="2159"/>
        <w:gridCol w:w="1021"/>
        <w:gridCol w:w="1328"/>
        <w:gridCol w:w="65"/>
      </w:tblGrid>
      <w:tr>
        <w:trPr>
          <w:trHeight w:val="935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</w:t>
            </w:r>
            <w:r>
              <w:rPr>
                <w:rFonts w:cs="Times New Roman" w:ascii="Times New Roman" w:hAnsi="Times New Roman"/>
                <w:iCs/>
              </w:rPr>
              <w:t>казывается наименование заказчика в соответствии с учредительными документами заказчика)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униципальное образовательное учреждение дополнительного образования детей «Муниципальное учреждение по работе с подростками по месту жительства «Молодёжный центр»</w:t>
            </w:r>
          </w:p>
        </w:tc>
      </w:tr>
      <w:tr>
        <w:trPr>
          <w:trHeight w:val="165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рхлевского, д. 40</w:t>
            </w:r>
          </w:p>
        </w:tc>
      </w:tr>
      <w:tr>
        <w:trPr>
          <w:trHeight w:val="240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 (при его наличии)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olcentre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ина Наталья Викторовна</w:t>
            </w:r>
          </w:p>
        </w:tc>
      </w:tr>
      <w:tr>
        <w:trPr>
          <w:trHeight w:val="240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17-08</w:t>
            </w:r>
          </w:p>
        </w:tc>
      </w:tr>
      <w:tr>
        <w:trPr>
          <w:trHeight w:val="240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аб. 518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</w:t>
            </w:r>
          </w:p>
        </w:tc>
      </w:tr>
      <w:tr>
        <w:trPr>
          <w:trHeight w:val="360" w:hRule="atLeast"/>
        </w:trPr>
        <w:tc>
          <w:tcPr>
            <w:tcW w:w="4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45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.08.2009 до 15:30</w:t>
            </w:r>
          </w:p>
        </w:tc>
      </w:tr>
      <w:tr>
        <w:trPr>
          <w:trHeight w:val="1529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 помещения клуба по месту жительства «Дальний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се используемые в работе материалы и оборудование должны строго соответствовать локальной смете и иметь документы, удостоверяющие их качество (сертификаты качества, технические паспорта или иные документы, удостоверяющие их качество)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действующего законодательства РФ в области строительной деятельности, соблюдение строительных норм, правил и других нормативных актов в области строительства и лицензирование строительной деятельност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локальной смет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выполненных работ и используемые материалы должны соответствовать локальной смете Заказчика.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 месте проведения работ необходимые мероприятия по технике безопасности, пожарной безопасности, охране труда, охране окружающей среды во время выполнения работ, охрану материалов, находящихся на строительной площадке, содержать в порядке строительную территорию, обеспечивать своевременную уборку строительного мусора, предусмотренные муниципальным контрактом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2 (два) года со дня подписания акта выполненных рабо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 Иванов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тыс. руб.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47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 связанные с исполнением контракта, в т.ч. стоимость работ, стоимость материалов, транспортные затраты, накладные расходы, налоги с учетом НДС, сборы и другие обязательные платеж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микрорайон ТЭЦ-3, д. 6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 – следующий рабочий день после подписания контракта, окончание – в течение 30 (тридцати) календарных дней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будет производиться по безналичному расчету путем перечисления денежных средств на расчетный счет Подрядчи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ыполненных работ производится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, на основании счета-фактуры до 30.12.2009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3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15.08.2009 и не позднее 22.08.2009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ind w:left="0" w:firstLine="540"/>
        <w:jc w:val="both"/>
        <w:textAlignment w:val="baseline"/>
        <w:rPr/>
      </w:pPr>
      <w:r>
        <w:rPr>
          <w:sz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к Извещению о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 xml:space="preserve">проведении запроса котировок </w:t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  <w:t>от 27.07.2009г.</w:t>
      </w:r>
    </w:p>
    <w:p>
      <w:pPr>
        <w:pStyle w:val="Normal"/>
        <w:tabs>
          <w:tab w:val="clear" w:pos="708"/>
          <w:tab w:val="left" w:pos="9360" w:leader="none"/>
        </w:tabs>
        <w:ind w:left="5760" w:hanging="0"/>
        <w:rPr>
          <w:sz w:val="24"/>
          <w:szCs w:val="24"/>
        </w:rPr>
      </w:pPr>
      <w:r>
        <w:rPr>
          <w:sz w:val="24"/>
          <w:szCs w:val="24"/>
        </w:rPr>
        <w:t>Регистрационный номер № 377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4004"/>
      </w:tblGrid>
      <w:tr>
        <w:trPr>
          <w:trHeight w:val="720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805"/>
        <w:gridCol w:w="4595"/>
      </w:tblGrid>
      <w:tr>
        <w:trPr>
          <w:trHeight w:val="493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олнение работ по капитальному ремонту помещения клуба по месту жительства «Дальний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 себя все расходы связанные с исполнением контракта, в т.ч. стоимость работ, стоимость материалов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 руб., в т.ч. НДС________________________________________________________________ 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сумма прописью)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</w:t>
      </w:r>
      <w:r>
        <w:rPr>
          <w:sz w:val="24"/>
          <w:szCs w:val="24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, согласно (ен) исполнить услов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             № 377 от 27.07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организации ___________________ / _____________________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ab/>
        <w:tab/>
      </w:r>
      <w:r>
        <w:rPr>
          <w:sz w:val="16"/>
          <w:szCs w:val="16"/>
        </w:rPr>
        <w:t xml:space="preserve">      (подпись)                                            (Ф.И.О.)</w:t>
        <w:tab/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ЫЙ КОНТРАКТ №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выполнение работ по капитальному ремонту клуба по месту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жительства «Дальний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. Иваново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</w:t>
      </w:r>
      <w:r>
        <w:rPr>
          <w:color w:val="000000"/>
        </w:rPr>
        <w:t>«_____»__________2009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МОУ ДОД «Молодёжный центр», именуемое в дальнейшем </w:t>
      </w:r>
      <w:r>
        <w:rPr>
          <w:b/>
          <w:bCs/>
          <w:color w:val="000000"/>
        </w:rPr>
        <w:t xml:space="preserve">«Заказчик», </w:t>
      </w:r>
      <w:r>
        <w:rPr>
          <w:color w:val="000000"/>
        </w:rPr>
        <w:t>в лице директора               Климиной  Н.В.,  действующего   на  основании  Устава,   с  одной   стороны,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и ___________________________________________________________________________________________,      именуемое в дальнейшем </w:t>
      </w:r>
      <w:r>
        <w:rPr>
          <w:b/>
          <w:bCs/>
          <w:color w:val="000000"/>
        </w:rPr>
        <w:t xml:space="preserve">«Подрядчик», </w:t>
      </w:r>
      <w:r>
        <w:rPr>
          <w:color w:val="000000"/>
        </w:rPr>
        <w:t>в</w:t>
      </w:r>
      <w:r>
        <w:rPr/>
        <w:t xml:space="preserve"> </w:t>
      </w:r>
      <w:r>
        <w:rPr>
          <w:color w:val="000000"/>
        </w:rPr>
        <w:t>лице ___________________________________________________, действующего на основании __________________, с другой стороны,</w:t>
      </w:r>
      <w:r>
        <w:rPr/>
        <w:t xml:space="preserve"> именуемые в дальнейшем «Стороны», </w:t>
      </w:r>
      <w:r>
        <w:rPr>
          <w:color w:val="000000"/>
        </w:rPr>
        <w:t>руководствуясь    протоколом    рассмотрения    и    оценки    котировочных    заявок    от</w:t>
      </w:r>
      <w:r>
        <w:rPr/>
        <w:t xml:space="preserve"> </w:t>
      </w:r>
      <w:r>
        <w:rPr>
          <w:color w:val="000000"/>
        </w:rPr>
        <w:t>________№   _____   заключили   настоящий   муниципальный   контракт   (далее «Контракт») о нижеследующем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  Предмет Контракта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.1. Подрядчик обязуется выполнить собственными силами и средствами работы по капитальному ремонту помещения клуба по месту жительства «Дальний» по адресу: г. Иваново, микрорайон ТЭЦ-3 д. 6, далее именуемые «Работы», в соответствии с проектно-сметной документацией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.2. Заказчик обязуется принять и оплатить результаты работы в порядке и на условиях настоящего контракта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.3. Замена материалов, использованных при выполнении работ по контракту предусмотренных сметой, на аналогичные качество  которых  не ниже  качества предусмотренных сметой материалов, осуществляется только по соглашению с заказчиком и оформляется в письменном вид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  Срок выполнения работ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2.1. Сроки выполнения Работ на объекте по настоящему Контракту устанавливаются: начало – на следующий рабочий день после подписания Контракта. Окончание работ в течение 30 (тридцати) календарных дн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  Выполнение работ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3.2. Подрядчик  самостоятельно   организует  производство  Работ  в   соответствии   со сроками, указанными в разделе 2.1 настоящего Контракта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3.3. Обеспечение   производственного   порядка   в   месте   выполнения   Работ   является</w:t>
      </w:r>
      <w:r>
        <w:rPr/>
        <w:t xml:space="preserve"> </w:t>
      </w:r>
      <w:r>
        <w:rPr>
          <w:color w:val="000000"/>
        </w:rPr>
        <w:t>обязанностью Подрядчика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3.4. Подрядчик гарантирует, что качество строительных материалов применяемых им для</w:t>
      </w:r>
      <w:r>
        <w:rPr/>
        <w:t xml:space="preserve"> </w:t>
      </w:r>
      <w:r>
        <w:rPr>
          <w:color w:val="000000"/>
        </w:rPr>
        <w:t>выполнения Работ, будет соответствовать стандартам, техническим условиям и иметь</w:t>
      </w:r>
      <w:r>
        <w:rPr/>
        <w:t xml:space="preserve"> </w:t>
      </w:r>
      <w:r>
        <w:rPr>
          <w:color w:val="000000"/>
        </w:rPr>
        <w:t>соответствующие    сертификаты,    технические    паспорта    или    другие    документы,</w:t>
      </w:r>
      <w:r>
        <w:rPr/>
        <w:t xml:space="preserve"> </w:t>
      </w:r>
      <w:r>
        <w:rPr>
          <w:color w:val="000000"/>
        </w:rPr>
        <w:t>удостоверяющие их качество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3.5. Подрядчик письменно информирует Заказчика за 3 дня до начала приемки Работ о</w:t>
      </w:r>
      <w:r>
        <w:rPr/>
        <w:t xml:space="preserve"> </w:t>
      </w:r>
      <w:r>
        <w:rPr>
          <w:color w:val="000000"/>
        </w:rPr>
        <w:t>завершении      этих      Работ.      Готовность      принимаемых     работ     подтверждается</w:t>
      </w:r>
      <w:r>
        <w:rPr/>
        <w:t xml:space="preserve"> </w:t>
      </w:r>
      <w:r>
        <w:rPr>
          <w:color w:val="000000"/>
        </w:rPr>
        <w:t>соответствующими актами, подписываемыми Заказчиком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  Цена и порядок расчета</w:t>
      </w:r>
    </w:p>
    <w:p>
      <w:pPr>
        <w:pStyle w:val="Normal"/>
        <w:ind w:left="18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360"/>
        <w:jc w:val="both"/>
        <w:rPr/>
      </w:pPr>
      <w:r>
        <w:rPr/>
        <w:t xml:space="preserve">4.1. Цена настоящего Контракта составляет  __________________________________________________ рублей,   в т.ч. НДС  __________________________________________________________________________  рублей.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>Цена контракта включает в себя</w:t>
      </w:r>
      <w:r>
        <w:rPr/>
        <w:t xml:space="preserve"> все расходы связанные с исполнением контракта, в т.ч. </w:t>
      </w:r>
      <w:r>
        <w:rPr>
          <w:color w:val="000000"/>
        </w:rPr>
        <w:t>стоимость работ по ремонту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Normal"/>
        <w:ind w:left="180" w:hanging="360"/>
        <w:jc w:val="both"/>
        <w:rPr/>
      </w:pPr>
      <w:r>
        <w:rPr/>
        <w:t>4.2. Цена Контракта является твердой и не может изменяться в ходе исполнения настоящего Контракта, за исключением случая предусмотренного п. 4.3 настоящего Контракта.</w:t>
      </w:r>
    </w:p>
    <w:p>
      <w:pPr>
        <w:pStyle w:val="Normal"/>
        <w:ind w:left="180" w:hanging="360"/>
        <w:jc w:val="both"/>
        <w:rPr/>
      </w:pPr>
      <w:r>
        <w:rPr/>
        <w:t>4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4.4. Оплата выполненных Работ по настоящему Контракту производится после приемки работ Заказчиком, составления акта выполненных работ (форма КС-2), справки стоимости выполненных работ и затрат (форма КС-3)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путем перечисления денежных средств на расчетный счет Подрядчика до 30.12.2009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 xml:space="preserve">4.5. Валютой платежа является российский рубль. 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4.6. Оплата производится за счет средств бюджета города Иванова.</w:t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/>
      </w:pPr>
      <w:r>
        <w:rPr>
          <w:b/>
          <w:bCs/>
          <w:color w:val="000000"/>
        </w:rPr>
        <w:t>5.   Порядок сдачи-приема работ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5.2.  Приемка объекта осуществляется комиссией, состоящей из представителей Заказчика и Подрядчика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 xml:space="preserve">5.3. Приемка объекта производится в течение 2 (двух) дней с даты получения Заказчиком письменного уведомления Подрядчика о завершении выполнения Работ. 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5.4. Подрядчик передает Заказчику за 2 (два) дня до начала приемки результата Работ два экземпляра   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5.5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  Обязанности Сторон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6.1. Подрядчик обязан: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6.1.1. Выполнить своими силами и средствами Работы в объеме и сроки, предусмотренные</w:t>
      </w:r>
      <w:r>
        <w:rPr/>
        <w:t xml:space="preserve"> </w:t>
      </w:r>
      <w:r>
        <w:rPr>
          <w:color w:val="000000"/>
        </w:rPr>
        <w:t>в настоящем Контракте и передать результат Работ Заказчику. Строго соблюдать и</w:t>
      </w:r>
      <w:r>
        <w:rPr/>
        <w:t xml:space="preserve"> </w:t>
      </w:r>
      <w:r>
        <w:rPr>
          <w:color w:val="000000"/>
        </w:rPr>
        <w:t>выполнять объемы работ, отраженные в сметной документации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6.1.2. Осуществить   приобретение   строительных   материалов,   изделий,   конструкций,</w:t>
      </w:r>
      <w:r>
        <w:rPr/>
        <w:t xml:space="preserve"> </w:t>
      </w:r>
      <w:r>
        <w:rPr>
          <w:color w:val="000000"/>
        </w:rPr>
        <w:t>необходимых для проведения Работ, качество которых должно соответствовать сметной</w:t>
      </w:r>
      <w:r>
        <w:rPr/>
        <w:t xml:space="preserve"> </w:t>
      </w:r>
      <w:r>
        <w:rPr>
          <w:color w:val="000000"/>
        </w:rPr>
        <w:t>документации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6.1.3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6.1.4. В   процессе   выполнения   Работ   использовать   пожаробезопасные   материалы, соответствующие   стандартам,   техническим   условиям   и   имеющие   соответствующие сертификаты,   технические   паспорта   и   иную   документацию,   подтверждающую   их качество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6.1.5. 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6.1.6. В   ходе   выполнения   Работ   на   рабочей   площадке,   обеспечить  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ind w:left="180" w:hanging="360"/>
        <w:jc w:val="both"/>
        <w:rPr>
          <w:color w:val="000000"/>
        </w:rPr>
      </w:pPr>
      <w:r>
        <w:rPr>
          <w:color w:val="000000"/>
        </w:rPr>
        <w:t xml:space="preserve">6.1.7. 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 </w:t>
      </w:r>
    </w:p>
    <w:p>
      <w:pPr>
        <w:pStyle w:val="Normal"/>
        <w:ind w:left="180" w:hanging="360"/>
        <w:jc w:val="both"/>
        <w:rPr>
          <w:color w:val="000000"/>
        </w:rPr>
      </w:pPr>
      <w:r>
        <w:rPr>
          <w:color w:val="000000"/>
        </w:rPr>
        <w:t>6.2. Заказчик обязан: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6.2.1. При обнаружении несоответствий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   представителями сторон, а в случае неявки представителя Подрядчика, наделенного соответствующими   полномочиями,   акт  составляется и подписывается Заказчиком в одностороннем порядке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6.2.2. Сдать результат Работ в объеме и сроки, предусмотренные настоящим Контрактом Заказчику.</w:t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/>
      </w:pPr>
      <w:r>
        <w:rPr>
          <w:b/>
          <w:bCs/>
          <w:color w:val="000000"/>
        </w:rPr>
        <w:t>7.   Ответственность Сторон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7.1.    При   исполнении   Работ   Ненадлежащим   образом   Заказчик   вправе   назначить Подрядчику  разумный  срок  для  устранения  допущенных  дефектов  с  составлением двухстороннего акта.  При не устранении дефектов в назначенный  срок Подрядчик уплачивает пени в размере 0,3 % от стоимости Контракта за каждый день просрочки, после установленного срока. Сумма пени рассчитывается Заказчиком и вычитается из суммы, указанной   Подрядчиком в счете на оплату Работ по настоящему   Контракту в одностороннем порядке без согласования с Подрядчиком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7.3.  В случае нарушения сроков выполнения Работ, установленных п.2.1. Контракта, Подрядчик уплачивает неустойку в размере 0,3 % от стоимости Контракта за каждый день просрочки. При этом штрафные   санкции применяются к каждому виду Работ, определенному проектно-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7.4.  В случае обнаружения Заказчиком в течение гарантийного срока, установленного п.8.2. настоящего   Контракта,   нарушения   Подрядчиком   условий   об   используемых материалах, предусмотренных   п.6.1.4. настоящего Контракта, Подрядчик обязан безвозмездно выполнить Работу заново с использованием материалов, соответствующих смете  и  правилам  пожарной  безопасности,  в  течение   30 (тридцати) дней  со  дня 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 потребовать от Подрядчика возмещения     понесенных расходов и других убытков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  Гарантии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-   выполнение  всех  Работ  в   полном   объеме   и   в   сроки,   определенные  условиями настоящего Контракта;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-качество  выполнения Работ в  соответствии  с  проектно-сметной документацией  и действующими нормами;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8.2.Срок гарантии выполненных Работ составляет 2 (два)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ти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 дефектов  в   3-х  дневный  срок  с  момента  получения  счета,   выданного Заказчиком.</w:t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  Форс - Мажор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9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   таких    обстоятельств,    как    наводнение,    пожар,    землетрясение,   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9.2.     Сторона,    для    которой    создалась    невозможность    исполнения    обязательств, немедленно,  но  не  позднее  3 (трех) дней  с  момента их  наступления  и  прекращения,  в письменной форме извещает другую сторону о наступлении, предполагаемом сроке действия    и    прекращении    вышеуказанных    обстоятельств.    Не    уведомление    или несвоевременное   уведомление   о   наступлении,   либо   прекращении  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Срок действия контракта, порядок его изменения и расторжения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0.1. Контракт вступает в силу с момента его подписания Сторонами и прекращает свое действие по окончанию выполнения работ по ремонту помещения клуба по месту жительства «Дальний», а в части   товарно-денежных взаиморасчетов до полного выполнения Сторонами условий данного контракта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0.2. 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color w:val="000000"/>
        </w:rPr>
      </w:pPr>
      <w:r>
        <w:rPr>
          <w:color w:val="000000"/>
        </w:rPr>
        <w:t>10.4.  Во всем остальном, что не предусмотрено настоящим Контрактом, применяются меры законодательства Р.Ф.</w:t>
      </w:r>
    </w:p>
    <w:p>
      <w:pPr>
        <w:pStyle w:val="Normal"/>
        <w:shd w:fill="FFFFFF" w:val="clear"/>
        <w:autoSpaceDE w:val="false"/>
        <w:ind w:left="180" w:hanging="360"/>
        <w:jc w:val="both"/>
        <w:rPr/>
      </w:pPr>
      <w:r>
        <w:rPr>
          <w:color w:val="000000"/>
        </w:rPr>
        <w:t>10.5. Настоящий Контр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ind w:left="180" w:hanging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 Юридические адреса и реквизиты Сторон</w:t>
      </w:r>
    </w:p>
    <w:p>
      <w:pPr>
        <w:pStyle w:val="Normal"/>
        <w:shd w:fill="FFFFFF" w:val="clear"/>
        <w:autoSpaceDE w:val="false"/>
        <w:ind w:left="180" w:hanging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: МОУ ДОД «Молодежный центр»</w:t>
      </w:r>
    </w:p>
    <w:p>
      <w:pPr>
        <w:pStyle w:val="Normal"/>
        <w:shd w:fill="FFFFFF" w:val="clear"/>
        <w:autoSpaceDE w:val="false"/>
        <w:ind w:left="180" w:hanging="360"/>
        <w:rPr>
          <w:bCs/>
          <w:color w:val="000000"/>
        </w:rPr>
      </w:pPr>
      <w:r>
        <w:rPr>
          <w:bCs/>
          <w:color w:val="000000"/>
        </w:rPr>
        <w:t>Адрес: г. Иваново, ул. Мархлевского, д. 40.</w:t>
      </w:r>
    </w:p>
    <w:p>
      <w:pPr>
        <w:pStyle w:val="Normal"/>
        <w:shd w:fill="FFFFFF" w:val="clear"/>
        <w:autoSpaceDE w:val="false"/>
        <w:ind w:left="180" w:hanging="360"/>
        <w:rPr/>
      </w:pPr>
      <w:r>
        <w:rPr>
          <w:bCs/>
          <w:color w:val="000000"/>
        </w:rPr>
        <w:t>Банк. реквизиты:</w:t>
      </w:r>
    </w:p>
    <w:p>
      <w:pPr>
        <w:pStyle w:val="Normal"/>
        <w:shd w:fill="FFFFFF" w:val="clear"/>
        <w:autoSpaceDE w:val="false"/>
        <w:ind w:left="180" w:hanging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Директор __________________ Н.В. Климина</w:t>
      </w:r>
    </w:p>
    <w:p>
      <w:pPr>
        <w:pStyle w:val="Normal"/>
        <w:shd w:fill="FFFFFF" w:val="clear"/>
        <w:autoSpaceDE w:val="false"/>
        <w:ind w:left="18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180" w:hanging="360"/>
        <w:rPr>
          <w:b/>
          <w:b/>
        </w:rPr>
      </w:pPr>
      <w:r>
        <w:rPr>
          <w:b/>
          <w:bCs/>
          <w:color w:val="000000"/>
        </w:rPr>
        <w:t>Подрятчик:</w:t>
      </w:r>
    </w:p>
    <w:p>
      <w:pPr>
        <w:pStyle w:val="Normal"/>
        <w:ind w:left="180" w:hanging="360"/>
        <w:jc w:val="both"/>
        <w:rPr/>
      </w:pPr>
      <w:r>
        <w:rPr/>
        <w:t>Адрес:</w:t>
      </w:r>
    </w:p>
    <w:p>
      <w:pPr>
        <w:pStyle w:val="Normal"/>
        <w:ind w:left="180" w:hanging="360"/>
        <w:jc w:val="both"/>
        <w:rPr/>
      </w:pPr>
      <w:r>
        <w:rPr/>
        <w:t>Банк. реквизиты:</w:t>
      </w:r>
    </w:p>
    <w:p>
      <w:pPr>
        <w:pStyle w:val="Normal"/>
        <w:ind w:left="180" w:hanging="360"/>
        <w:jc w:val="both"/>
        <w:rPr/>
      </w:pPr>
      <w:r>
        <w:rPr/>
      </w:r>
    </w:p>
    <w:p>
      <w:pPr>
        <w:pStyle w:val="Normal"/>
        <w:ind w:left="180" w:hanging="360"/>
        <w:jc w:val="both"/>
        <w:rPr/>
      </w:pPr>
      <w:r>
        <w:rPr>
          <w:b/>
        </w:rPr>
        <w:t>Директор</w:t>
      </w:r>
      <w:r>
        <w:rPr/>
        <w:t xml:space="preserve"> _________________/___________________/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cent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10:00Z</dcterms:created>
  <dc:creator>Supervisor</dc:creator>
  <dc:description/>
  <cp:keywords/>
  <dc:language>en-US</dc:language>
  <cp:lastModifiedBy>0505</cp:lastModifiedBy>
  <cp:lastPrinted>2009-07-24T09:26:00Z</cp:lastPrinted>
  <dcterms:modified xsi:type="dcterms:W3CDTF">2009-07-27T10:52:00Z</dcterms:modified>
  <cp:revision>8</cp:revision>
  <dc:subject/>
  <dc:title>Участникам размещения заказа</dc:title>
</cp:coreProperties>
</file>