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"/>
        <w:gridCol w:w="411"/>
        <w:gridCol w:w="3104"/>
        <w:gridCol w:w="1446"/>
        <w:gridCol w:w="3104"/>
        <w:gridCol w:w="411"/>
        <w:gridCol w:w="723"/>
      </w:tblGrid>
      <w:tr>
        <w:trPr>
          <w:trHeight w:val="450" w:hRule="atLeast"/>
        </w:trPr>
        <w:tc>
          <w:tcPr>
            <w:tcW w:w="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Составлено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Утверждаю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ОО «ИвГорСтрой-1»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ОУ ДОД «Молодежный центр»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en-US" w:eastAsia="en-US"/>
              </w:rPr>
              <w:t>Ген.директор_______ХитровД.А.</w:t>
              <w:br/>
            </w:r>
            <w:r>
              <w:rPr>
                <w:sz w:val="4"/>
                <w:szCs w:val="4"/>
                <w:lang w:val="en-US" w:eastAsia="en-US"/>
              </w:rPr>
              <w:br/>
              <w:t> 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en-US" w:eastAsia="en-US"/>
              </w:rPr>
              <w:t>Директор ________Климина Н.В.</w:t>
              <w:br/>
            </w:r>
            <w:r>
              <w:rPr>
                <w:sz w:val="4"/>
                <w:szCs w:val="4"/>
                <w:lang w:val="en-US" w:eastAsia="en-US"/>
              </w:rPr>
              <w:br/>
              <w:t> 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«</w:t>
            </w:r>
            <w:r>
              <w:rPr>
                <w:sz w:val="20"/>
                <w:szCs w:val="20"/>
                <w:lang w:val="en-US" w:eastAsia="en-US"/>
              </w:rPr>
              <w:t>_____</w:t>
            </w:r>
            <w:r>
              <w:rPr>
                <w:sz w:val="16"/>
                <w:szCs w:val="16"/>
                <w:lang w:val="en-US" w:eastAsia="en-US"/>
              </w:rPr>
              <w:t>»</w:t>
            </w:r>
            <w:r>
              <w:rPr>
                <w:sz w:val="20"/>
                <w:szCs w:val="20"/>
                <w:lang w:val="en-US" w:eastAsia="en-US"/>
              </w:rPr>
              <w:t>______________ 2009г.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«</w:t>
            </w:r>
            <w:r>
              <w:rPr>
                <w:sz w:val="20"/>
                <w:szCs w:val="20"/>
                <w:lang w:val="en-US" w:eastAsia="en-US"/>
              </w:rPr>
              <w:t>_____</w:t>
            </w:r>
            <w:r>
              <w:rPr>
                <w:sz w:val="16"/>
                <w:szCs w:val="16"/>
                <w:lang w:val="en-US" w:eastAsia="en-US"/>
              </w:rPr>
              <w:t>»</w:t>
            </w:r>
            <w:r>
              <w:rPr>
                <w:sz w:val="20"/>
                <w:szCs w:val="20"/>
                <w:lang w:val="en-US" w:eastAsia="en-US"/>
              </w:rPr>
              <w:t>______________ 2009г.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723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35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ДЕФЕКТНАЯ ВЕДОМОСТЬ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апитальный ремонт клуба по месту жительства "Дальний", расположенного по адресу: г. Иваново, микрорайон ТЭЦ-3, дом 6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549"/>
        <w:gridCol w:w="1985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6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008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6549"/>
        <w:gridCol w:w="1985"/>
        <w:gridCol w:w="1152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 1. Вход в кл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борка фундаментов бето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8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огрузка и вывоз мусора автомобилями-самосвалами на расстояние 10 к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76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дстилающих слоев щебеноч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ых плитных тротуаров с заполнением швов пе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7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есок природный для строительных работ сред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0.053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Цемент для приготовления раствора в построечных услов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0.531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Тротуарная плитка брусчатка.06 - се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8.7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 2. Тамбур и фас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короб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нятие дверных полот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адка отдельных участков стен из кирпича наружных прост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5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рпич керамический одинарный, размером 250*120*65 мм, мар-ка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шт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273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рление отверстий в кирпичных стенах электроперфоратором толщина стен 0,5 кирпича с диаметром отверстия до 20 мм (для крепления дюбель-гвозд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3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оляция покрытий и перекрытий изделиями из волокнистых и зернистых материалов насух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3 изо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литы теплоизоляционные (ROCKWOOL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2.356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Устройство основания под штукатурку из стеклосетки по кирпичным и бетонным поверхност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3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Стеклосе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2.379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делка фасадов мелкозернистыми декоративными покрытиями из минеральных или полимерминеральных пастовых составов на латексной основе по подготовленной поверхности с лесов и земли, состав с наполнителем из микроминерала (размер зерна до 0,7 м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3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фасадов с лесов по подготовленной поверхности перхлорвинил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3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3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металлических дверных коробок с навеской полот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8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Дверь металическая утепленная с внутренней сторо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1.8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8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лестничного марша и 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9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ерегородок в жилых зданиях на однорядном металлическом каркасе с двухсторонней обшивкой гипсокартонными листами или гипсоволокнистыми плитами в один слой с изоля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7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Листы гипсокартонные толщиной 14 мм или плиты гипсоволокнистые толщиной 1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14.99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паклевка сте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4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6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тильники с люминесцентными лампами СВЕТИЛЬНИК в подвесных потолках, устанавливаемый на закладных деталях, количество ламп в светильнике до: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Светильники с ламп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крытий на растворе из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Установка радиаторов ста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100кВ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Радиаторы биметалли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 w:eastAsia="en-US"/>
              </w:rPr>
              <w:t>2.2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мена трубопроводов отопления из стальных труб на трубопроводы из многослойных металл-полимерных труб при стояковой системе отопления диаметром до 2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Многослойные металлополимерные трубы диам. 2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2.87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 3. Помещение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 электропроводки cкрытая прово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короб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нятие дверных полот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ладка отдельных участков стен из кирпича внутрен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04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ирпич керамический одинарный, размером 250*120*65 мм, мар-ка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0шт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8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7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бетонного монолитного подиу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4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лов бетонных толщиной 10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Бетон тяжелый, класс В 7,5 (М10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1.03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25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паклевка сте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3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линтусов поливинилхлоридных на клее КН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6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тильники с люминесцентными лампами СВЕТИЛЬНИК в подвесных потолках, устанавливаемый на закладных деталях, количество ламп в светильнике до: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Светильники с ламп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Раздел 4. Помещение 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короб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нятие дверных полот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8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короб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борка плинтусов деревянных и из пластмассовых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7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борка покрытий полов из линолеума и ре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борка покрытий полов дощат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зборка оснований покрытия полов лаг из досок и брус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кладка лаг по кирпичным столби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крытий дощатых толщиной 36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крытий из плит древесноволокнист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линтусов поливинилхлоридных на клее КН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7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двухстворчат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ластиковый стеклопак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2.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Отл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1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подоконных досок из ПВХ в каменных стенах толщиной до 0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пог.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Доски подоконные ПВ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1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1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3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онтаж решетки на ок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чие индивидуальные сварные конструкции, масса сборочной единицы от 0.1 до 0.5 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ерегородок в жилых зданиях на однорядном металлическом каркасе с двухсторонней обшивкой гипсокартонными листами или гипсоволокнистыми плитами в один слой с изоля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5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Листы гипсокартонные толщиной 14 мм или плиты гипсоволокнистые толщиной 1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11.5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4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Блоки двер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1.4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5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лошное выравнивание поверхностей (однослойная штукатурка) из сухих растворных смесей толщиной до 10 мм ст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0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Шпаклевка сте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0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0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40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 по кирпичу и бетону</w:t>
            </w: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2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ветильники с люминесцентными лампами СВЕТИЛЬНИК в подвесных потолках, устанавливаемый на закладных деталях, количество ламп в светильнике до: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Светильники с ламп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лицовка стен декоративным бумажно-слоистым пластиком или листами из синтетических материалов по деревянной обрешет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унитазов с бачком непосредственно присоедине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 комп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Унит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одводка 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раков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 комп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Раков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мес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Смес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одводка к смеси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компл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мена трубопроводов отопления из стальных труб на трубопроводы из многослойных металл-полимерных труб при стояковой системе отопления диаметром до 20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Многослойные металлополимерные трубы диам. 25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2.87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радиаторов сталь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кВ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Радиаторы биметаллическ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9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на выключ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0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Выключ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мена розе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2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Штепсельные розе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3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02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4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Краски масляные цветные для внутренни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0.00034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5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тягивание проводов в проложенные трубы и металлические рукава ПРОВОД первый одножильный или многожильный в общей оплетке, суммарное сечение, мм2, до: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5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6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Провод ПУГНП 3*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15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7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.15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8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Гоф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w:t>15.1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50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964"/>
        <w:gridCol w:w="170"/>
        <w:gridCol w:w="1814"/>
        <w:gridCol w:w="170"/>
        <w:gridCol w:w="83"/>
      </w:tblGrid>
      <w:tr>
        <w:trPr>
          <w:trHeight w:val="200" w:hRule="atLeast"/>
        </w:trPr>
        <w:tc>
          <w:tcPr>
            <w:tcW w:w="181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ил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йденова Ю.Б.</w:t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\* ARABIC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3</w:t>
    </w:r>
    <w:r>
      <w:rPr>
        <w:sz w:val="18"/>
        <w:szCs w:val="18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01:00Z</dcterms:created>
  <dc:creator>Найденова ЮБ</dc:creator>
  <dc:description/>
  <cp:keywords/>
  <dc:language>en-US</dc:language>
  <cp:lastModifiedBy>Референт</cp:lastModifiedBy>
  <dcterms:modified xsi:type="dcterms:W3CDTF">2009-04-15T13:38:00Z</dcterms:modified>
  <cp:revision>5</cp:revision>
  <dc:subject/>
  <dc:title> Согласовано</dc:title>
</cp:coreProperties>
</file>