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686"/>
      </w:tblGrid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ена</w:t>
            </w:r>
          </w:p>
        </w:tc>
        <w:tc>
          <w:tcPr>
            <w:tcW w:w="28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твержде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ОО «ИвГорСтрой-1»</w:t>
            </w:r>
          </w:p>
        </w:tc>
        <w:tc>
          <w:tcPr>
            <w:tcW w:w="28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казчик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ен.директор ______________ Хитров Д.А.</w:t>
            </w:r>
          </w:p>
        </w:tc>
        <w:tc>
          <w:tcPr>
            <w:tcW w:w="28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У ДОД «Молодежный центр»                 Директор____________ Климина Н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«_____» ___________________ 2009г.</w:t>
            </w:r>
          </w:p>
        </w:tc>
        <w:tc>
          <w:tcPr>
            <w:tcW w:w="2835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______» _______________ 2009г.</w:t>
            </w:r>
          </w:p>
        </w:tc>
      </w:tr>
      <w:tr>
        <w:trPr>
          <w:trHeight w:val="554" w:hRule="atLeast"/>
        </w:trPr>
        <w:tc>
          <w:tcPr>
            <w:tcW w:w="1063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 w:eastAsia="en-US"/>
              </w:rPr>
              <w:br/>
              <w:t>  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ВЕДОМОСТЬ ПОТРЕБНОСТИ НЕУЧТЕНЫХ МАТЕРИАЛОВ</w:t>
            </w:r>
          </w:p>
        </w:tc>
      </w:tr>
      <w:tr>
        <w:trPr>
          <w:trHeight w:val="421" w:hRule="atLeast"/>
        </w:trPr>
        <w:tc>
          <w:tcPr>
            <w:tcW w:w="1063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Капитальный ремонт клуба по месту жительства "Дальний"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расположенного по адресу: г. Иваново, микрорайон ТЭЦ-3, дом 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tbl>
      <w:tblPr>
        <w:tblW w:w="106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26"/>
        <w:gridCol w:w="3120"/>
        <w:gridCol w:w="1112"/>
        <w:gridCol w:w="1099"/>
        <w:gridCol w:w="1100"/>
        <w:gridCol w:w="1100"/>
        <w:gridCol w:w="110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осно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д.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л-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е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НД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мма с НД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ЕВР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Цемент для приготовления раствора в построечных условия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3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 271.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128.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930.13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ЗАО «Новые Бетонные Технологии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туарная плитка брусчатка.06 - сер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.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500.18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ЕВР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иты теплоизоляционные (ROCKWOOL 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5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4.3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еклосет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37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.88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верь металическая утепленная с внутренней сторон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685.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3.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 99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гипсокартонные толщиной 14 мм или плиты гипсоволокнистые толщиной 10 м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.5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.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 273.14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«Русский свет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9.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2.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 809.96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НОВ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диаторы биметаллическ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3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.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 700.2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ногослойные металлополимерные трубы диам. 20 м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.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0.94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на КВ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ластиковый стеклопак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801.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4.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 437.6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ли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6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.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5.7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ски подоконные ПВ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9.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2.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202.04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ЕВР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локи дверн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423.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6.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469.2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нит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 288.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1.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 70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НОВ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водка во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.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.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ЕВР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кови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 576.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3.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 860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меси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5.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айс компании «НОВО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дводка к смесителю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мп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.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.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3.2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ногослойные металлополимерные трубы диам. 25м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.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2.85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ключ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.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епсельные розет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.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.57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ски масляные цветные для внутренних рабо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3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 651.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 117.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.38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УГНП 3*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.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7.85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оф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5.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Составил __________________________ Найденова Ю.Б.</w:t>
      </w:r>
      <w:r>
        <w:rPr>
          <w:rFonts w:cs="Times New Roman" w:ascii="Times New Roman" w:hAnsi="Times New Roman"/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vanish/>
          <w:sz w:val="20"/>
          <w:szCs w:val="20"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Разбивка трудозатрат машинистов по профессиям – 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АЗБИВКА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РАЗДЕЛАМ=Итог без формул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ТОГИ ПО КАТЕГОРИЯМ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ОГЛАСОВАНО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ДПИСИ=В две коло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ГРАФЫ ЦЕН=Базис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ИНДЕКС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ЭМ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РОФЕССИИ=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ФОТ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МАШ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МР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Б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РВОЗ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ОЗВР=Не 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У.СТ-ТЬ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ТИТУЛ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ВСЕГО=1,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ЛЬ=прочер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РЕС. КОЛИЧЕСТВО%=  0.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ОРИЕНТАЦИЯ=Книжн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ПОЛЯ=1.2;1.2;1.2;1.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АПКА=Цифров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ШИРИНА СТРАНИЦЫ= 21.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ВЫСОТА СТРАНИЦЫ= 29.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ТУЛ=15%;5.5см;70%;5.5см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2=30%;2см;2см;0.3см;3.2см;0.3см;40%;2см;2см;0.3см;3.2см;0.3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ПОДПИСИ 1=50%;2.35см;3.5см;0.3см;4.8см;0.3см;6.5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=0.65см;1.6см;100%;1.68см;2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=0.65см;1.6см;80%;1.68см;2см;2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=0.65см;1.6см;80%;1.68см;2см;2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Т=0.65см;1.6см;60%;1.68см;2см;20%;2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И=0.65см;1.6см;100%;1.68см;2см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И=0.65см;1.6см;80%;1.68см;2см;20%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=0.65см;1.6см;80%;1.68см;2см;20%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ТИ=0.65см;1.6см;60%;1.68см;2см;20%;20%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1=0.65см;1.6см;100%;1.68см;2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1=0.65см;1.6см;70%;1.68см;2см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1=0.65см;1.6см;70%;1.68см;2см;15%;1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Т1=0.65см;1.6см;48%;1.68см;2см;13%;13%;13%;13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И1=0.65см;1.6см;100%;1.68см;2см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И1=0.65см;1.6см;70%;1.68см;2см;15%;15%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ТИ1=0.65см;1.6см;70%;1.68см;2см;15%;15%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ЛОНКИ БТИ1=0.65см;1.6см;48%;1.68см;2см;13%;13%;13%;13%;1.4с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=Выводи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ММЕНТАРИИ В КОНЦОВКЕ=Крат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vanish/>
          <w:sz w:val="18"/>
          <w:szCs w:val="18"/>
          <w:lang w:val="en-US" w:eastAsia="en-US"/>
        </w:rPr>
        <w:t>ДВА УРОВНЯ=Да</w:t>
      </w:r>
    </w:p>
    <w:sectPr>
      <w:headerReference w:type="default" r:id="rId2"/>
      <w:type w:val="nextPage"/>
      <w:pgSz w:w="11906" w:h="16838"/>
      <w:pgMar w:left="680" w:right="567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1:00Z</dcterms:created>
  <dc:creator>1</dc:creator>
  <dc:description/>
  <cp:keywords/>
  <dc:language>en-US</dc:language>
  <cp:lastModifiedBy>Референт</cp:lastModifiedBy>
  <dcterms:modified xsi:type="dcterms:W3CDTF">2009-04-15T13:37:00Z</dcterms:modified>
  <cp:revision>10</cp:revision>
  <dc:subject/>
  <dc:title>Утверждена</dc:title>
</cp:coreProperties>
</file>