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/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/>
        <w:t xml:space="preserve">                              </w:t>
      </w:r>
      <w:r>
        <w:rPr/>
        <w:t>Дата: «24» апреля 2009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tabs>
          <w:tab w:val="clear" w:pos="708"/>
          <w:tab w:val="left" w:pos="6795" w:leader="none"/>
          <w:tab w:val="center" w:pos="8020" w:leader="none"/>
        </w:tabs>
        <w:ind w:left="6120" w:hanging="0"/>
        <w:rPr/>
      </w:pPr>
      <w:r>
        <w:rPr/>
        <w:t>Регистрационный № 18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Иванова городская клиническая больница №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>
          <w:trHeight w:val="17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_bol_8@mail.r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6, к. 519,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.2009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3780"/>
        <w:gridCol w:w="1080"/>
        <w:gridCol w:w="1620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провода и канализации стояков процедурных, смотровых и ванных комнат главного корпуса (правая ча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нормативными требованиями ТУ, ГОСТ, СНиП, другими нормативными актами, регламентирующими производство соответствующи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мые материалы должны иметь соответствующие сертификаты качества и технические паспорта. Наличие соответствующих лицензий на работы, являющиеся предметом запроса котировок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20"/>
              </w:rPr>
              <w:t>Объем выполненных работ,, материалы, изделия и конструкции должны соответствовать  смете заказчик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ной документаци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трогом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локальный сметный расчет, ведомость объемов работ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В соответствии со сметной документацие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0" w:after="16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Работы должны быть выполнены в соответствии со сметной документацией качественно в полном объеме и в срок, предусмотренный муниципальным контракто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493,029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 в т.ч. налоги, сборы и другие обязательные платежи</w:t>
            </w:r>
            <w:r>
              <w:rPr/>
              <w:t>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Станкостроителей, д.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ачало работ – в течение 3 рабочих дней со дня заключения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Срок исполнения работ - в течение 20 рабочих дней со дня начала производства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Безналичный расчет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ри условии полного и надлежащего выполнения подрядчиком своих обязательств по контракту, путем перечисления денежных средств на расчетный счет Подрядчика в срок до 20.12.200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18.05.2009 и не позднее 20.05.2009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апрел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8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провода и канализации стояков процедурных, смотровых и ванных комнат главного корпуса (правая часть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 в т.ч. налоги, сборы и другие обязательные платежи</w:t>
            </w:r>
            <w:r>
              <w:rPr/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/>
      </w:pPr>
      <w:r>
        <w:rPr>
          <w:sz w:val="22"/>
          <w:szCs w:val="22"/>
        </w:rPr>
        <w:t>Цена муниципального контракта ______________________________________руб., в т.ч. НДС___________.</w:t>
      </w:r>
    </w:p>
    <w:p>
      <w:pPr>
        <w:pStyle w:val="ConsPlusNormal"/>
        <w:widowControl/>
        <w:ind w:left="-720"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83 от 24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1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об итогах аукциона от _____________ № ____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водопровода и канализации стояков процедурных, смотровых и ванных комнат главного корпуса (правая часть) (далее Работы) МУЗ г. Иванова городская клиническая больница № 8, расположенного по адресу: г. Иваново, ул. Станкостроителей, д. 4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>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- начало - в течение 3 рабочих дней со дня заключения Контракта. </w:t>
      </w:r>
    </w:p>
    <w:p>
      <w:pPr>
        <w:pStyle w:val="Normal"/>
        <w:jc w:val="both"/>
        <w:rPr/>
      </w:pPr>
      <w:r>
        <w:rPr/>
        <w:t>- срок исполнения работ - в течение 20 рабочих дней со дня начала производства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 Цена контракта, порядок расчетов</w:t>
      </w:r>
    </w:p>
    <w:p>
      <w:pPr>
        <w:pStyle w:val="2"/>
        <w:spacing w:lineRule="auto" w:line="240"/>
        <w:ind w:left="0" w:hanging="0"/>
        <w:rPr/>
      </w:pPr>
      <w:r>
        <w:rPr/>
        <w:t>3.1. Цена контракта составляет _______________( __________________________________) рублей в т.ч. НДС____________.</w:t>
      </w:r>
    </w:p>
    <w:p>
      <w:pPr>
        <w:pStyle w:val="2"/>
        <w:spacing w:lineRule="auto" w:line="240"/>
        <w:ind w:left="0" w:hanging="0"/>
        <w:jc w:val="both"/>
        <w:rPr/>
      </w:pPr>
      <w:r>
        <w:rPr/>
        <w:t xml:space="preserve">Цена контракта включает в себя все расходы связанные с исполнением контракта в т. ч. налоги, сборы и другие обязательные платежи. </w:t>
      </w:r>
    </w:p>
    <w:p>
      <w:pPr>
        <w:pStyle w:val="Normal"/>
        <w:jc w:val="both"/>
        <w:rPr/>
      </w:pPr>
      <w:r>
        <w:rPr/>
        <w:t>Цена настоящего контракта является твердой и не может изменяться в ходе его исполнения, за исключением случая предусмотренного п. 3.5. настоящего контракта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ри условии полного и надлежащего выполнения Подрядчиком своих обязательств по Контракту по мере поступления финансовых средств из городского бюджета до 2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 xml:space="preserve">3.3. Стоимость работ, подлежащая оплате, определяется в соответствии с пунктом 3.1 Контракта, с учетом сметной документации. 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>3.6. Источник финансирования бюджет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, ТУ, ГОСТ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своими силами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1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дрядчик оплачивает пени, установленные пунктом 10.1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4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10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 xml:space="preserve">11.1.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20.12.2009 г. Обязательства по настоящему контракту могут быть исполнены сторонами досроч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города Иванова городская клиническая больница № 8</w:t>
      </w:r>
    </w:p>
    <w:p>
      <w:pPr>
        <w:pStyle w:val="Normal"/>
        <w:rPr/>
      </w:pPr>
      <w:r>
        <w:rPr/>
        <w:t>153032, г.Иваново, ул. Станкостроителей, д.4,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 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М. А. Ратманов                        Подрядчик__________</w:t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rPr>
          <w:sz w:val="22"/>
        </w:rPr>
      </w:pPr>
      <w:r>
        <w:rPr/>
        <w:t xml:space="preserve">          </w:t>
      </w:r>
      <w:r>
        <w:rPr/>
        <w:t>М.п.                                                                                   М.п.</w:t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9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292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left="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851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26:00Z</dcterms:created>
  <dc:creator>Валинурова Елена Владимировна</dc:creator>
  <dc:description/>
  <cp:keywords/>
  <dc:language>en-US</dc:language>
  <cp:lastModifiedBy>Supervisor</cp:lastModifiedBy>
  <cp:lastPrinted>2009-04-20T13:24:00Z</cp:lastPrinted>
  <dcterms:modified xsi:type="dcterms:W3CDTF">2009-04-24T13:14:00Z</dcterms:modified>
  <cp:revision>10</cp:revision>
  <dc:subject/>
  <dc:title>Извещение о  проведении  запроса  котировок </dc:title>
</cp:coreProperties>
</file>