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3600" w:firstLine="3600"/>
        <w:outlineLvl w:val="0"/>
        <w:rPr>
          <w:sz w:val="22"/>
          <w:szCs w:val="22"/>
        </w:rPr>
      </w:pPr>
      <w:r>
        <w:rPr>
          <w:sz w:val="22"/>
          <w:szCs w:val="22"/>
        </w:rPr>
        <w:t>Дата: 07.04.2009 г.</w:t>
      </w:r>
    </w:p>
    <w:p>
      <w:pPr>
        <w:pStyle w:val="Normal"/>
        <w:spacing w:lineRule="atLeast" w:line="240"/>
        <w:ind w:left="720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дополнительного образования детей Дом детского творчества № 3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лотилова, д. 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Марина Адольф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-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</w:rPr>
            </w:pPr>
            <w:r>
              <w:rPr>
                <w:sz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4.2009 до 15 ч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4860"/>
        <w:gridCol w:w="1080"/>
        <w:gridCol w:w="1260"/>
      </w:tblGrid>
      <w:tr>
        <w:trPr>
          <w:trHeight w:val="13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оконных бл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- 3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>-каучука; стекло толщиной 4 мм; внутренняя расстекловка – белая парогидроизоляция, фурнитура регулируемая поворотно–откидна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ов и оборудования должен  соответствовать смете. Спецификация каждого окна должна быть       согласована с Заказчико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: стоимость работ, материалов, накладные расходы, налоги в т.ч.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Нижняя, д. 1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в срок до  01.06.200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ранее 23.04.2009 и не позднее 29.04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4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52"/>
        <w:gridCol w:w="6148"/>
      </w:tblGrid>
      <w:tr>
        <w:trPr>
          <w:trHeight w:val="49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151 от 07.04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ДОД ДДТ № 3, именуемое в дальнейшем «Заказчик», в лице Зверевой Марины Адольф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установка оконных блоков  в МОУ ДОД  ДДТ № 3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01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_______ руб. </w:t>
      </w:r>
      <w:r>
        <w:rPr>
          <w:sz w:val="22"/>
          <w:szCs w:val="22"/>
        </w:rPr>
        <w:t>(______________________________________)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включает: стоимость работ, материалов, накладные расходы, налоги в т.ч. НДС, сборы и другие обязательные платежи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ДОД  ДДТ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2 г. Иваново, ул. Колотилова, д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13733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Зверева М.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ниципальное учреждение  «ЦБ №2  управления образования  администрации  города  Иванова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Жиделева, д. 1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80330021</w:t>
      </w:r>
    </w:p>
    <w:p>
      <w:pPr>
        <w:pStyle w:val="Normal"/>
        <w:rPr/>
      </w:pPr>
      <w:r>
        <w:rPr>
          <w:sz w:val="22"/>
          <w:szCs w:val="22"/>
        </w:rPr>
        <w:t xml:space="preserve">КПП 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                                           Буслаева О.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2:00Z</dcterms:created>
  <dc:creator>0505-1</dc:creator>
  <dc:description/>
  <cp:keywords/>
  <dc:language>en-US</dc:language>
  <cp:lastModifiedBy>0505</cp:lastModifiedBy>
  <cp:lastPrinted>2009-04-02T11:41:00Z</cp:lastPrinted>
  <dcterms:modified xsi:type="dcterms:W3CDTF">2009-04-07T06:23:00Z</dcterms:modified>
  <cp:revision>14</cp:revision>
  <dc:subject/>
  <dc:title>Приложение 1</dc:title>
</cp:coreProperties>
</file>