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9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» феврал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З «Городская клиническая больница №4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005 г. Иваново ул. Шошина д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bolchakovalv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акова Любовь Валер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7-34-67; 37-59-41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53000, г. Иваново, пл. Революции д.6, каб. 10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марта 2008 года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104"/>
        <w:gridCol w:w="3364"/>
        <w:gridCol w:w="720"/>
        <w:gridCol w:w="1856"/>
      </w:tblGrid>
      <w:tr>
        <w:trPr>
          <w:trHeight w:val="130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29" w:hRule="atLeast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  <w:t>Ремонт бухгалтерии      МУЗ «ГКБ №4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 должны иметь сертификаты соответствия и пожарной безопаснос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 локальной сметой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щестроительные работы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должны соответствовать  сметной документации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се работы должны быть выполнены в соответствии с требованиями СниП, противопожарными  нормами. Наличие лицензии на выполнение работ. 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 - не менее 3 ле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 xml:space="preserve">487,804 </w:t>
            </w:r>
            <w:r>
              <w:rPr>
                <w:sz w:val="20"/>
              </w:rPr>
              <w:t>тыс.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</w:rPr>
              <w:t xml:space="preserve">В цену муниципального контракта включается: </w:t>
            </w:r>
            <w:r>
              <w:rPr>
                <w:sz w:val="20"/>
                <w:szCs w:val="20"/>
              </w:rPr>
              <w:t>стоимость выполненных работ</w:t>
            </w:r>
            <w:r>
              <w:rPr>
                <w:sz w:val="20"/>
              </w:rPr>
              <w:t>, стоимость материалов, все необходимые налоги и сборы, включая НДС,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Шошина, д.8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выполнения работ – в течение 2 календарных дней со дня подписания настояще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- в течение 14 календарных дней со дня заключе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 выполненных работ производится  после приемки работ Заказчиком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30 дней со дня наступления перечисле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С 11.03.2008 по 19.03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 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rPr/>
        <w:t xml:space="preserve">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nformat"/>
        <w:widowControl/>
        <w:ind w:left="4872" w:firstLine="708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а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Й КОНТРАКТ № 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ремонт бухгалтерии МУЗ «ГКБ №4»</w:t>
      </w:r>
      <w:r>
        <w:rPr>
          <w:sz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                     «__» _________  200  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УЗ «Городская клиническая больница №4» , именуемая в дальнейшем «Заказчик», в лице главного врача Беляева В.И., действующего на основании Устава, с одной стороны, и ___________________________, именуемое в дальнейшем «Подрядч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обязуется выполнить  работы по ремонту бухгалтерии</w:t>
      </w:r>
      <w:r>
        <w:rPr>
          <w:sz w:val="20"/>
        </w:rPr>
        <w:t xml:space="preserve"> МУЗ «ГКБ №4»</w:t>
      </w:r>
      <w:r>
        <w:rPr>
          <w:sz w:val="20"/>
          <w:szCs w:val="20"/>
        </w:rPr>
        <w:t xml:space="preserve"> (далее – Работы), и передать их Заказчику, а Заказчик обязуется принять выполненные Работы и оплатить их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ЦЕНА РАБОТ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1. Цена настоящего Контракта является твердой и составляет _____________ (__________________________) руб. _____  коп. с учетом НДС и включает в себя стоимость выполненных работ</w:t>
      </w:r>
      <w:r>
        <w:rPr>
          <w:sz w:val="20"/>
        </w:rPr>
        <w:t>, стоимость материалов, все необходимые налоги и сборы, другие обязательные платеж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2. Все расчеты с Подрядчиком производит Заказчик за счет средств бюджета города Ивано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РАСЧЕТЫ И ПЛАТЕЖИ ПО КОНТРАКТ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Оплата  выполненных работ производится  после приемки работ Заказчиком, составления  акта выполненных работ по форме КС-2,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30 дней со дня наступления перечисленны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Стоимость работ, подлежащая оплате, определяется в соответствии с пунктом 2.1 настоящего Контракта. 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ПОДРЯДЧИК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 Подрядчик обязан выполнить работы в соответствии со Сметой, утвержденной Заказчиком, своими силами и средствами. Выполнение работ должно соответствовать </w:t>
      </w:r>
      <w:r>
        <w:rPr>
          <w:sz w:val="20"/>
        </w:rPr>
        <w:t>требованиям СниП, противопожарным нормам. Материалы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 Осуществить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в месте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. При выполнении Работ по настоящему Контракту не изменять в одностороннем порядке сроки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7. На Подрядчике лежит риск случайной гибели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8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9 При ненадлежащем выполнении работ Подрядчик не вправе ссылаться на то, что Заказчик не осуществлял контроль и надзор за их выполн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ПРАВА И ОБЯЗАННОСТИ ЗАКАЗЧИКА.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визуального осмотра в сравнении со Сметой представителями Заказчик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м качества материала является несоответствие Смете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марки материал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именования материала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стоимости материала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личества материала;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м работ является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Смете объемов и состава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действующим требованиям технологии способа производства работ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сроков выполнения работ настоящему контракту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и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либо при его отказе от подписания акта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) При выявлении указанных нарушений до начала выполнения работ: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Исполнитель оплачивает пени, установленные пунктом 14.1 настоящего контракт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в) При выявлении указанных нарушений после окончания работ: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5.3  настоящего контракта. 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5.3. Осуществляет проверку актов приемки выполненных работ 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дрядчиком скрытых работ 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ind w:firstLine="283"/>
        <w:jc w:val="both"/>
        <w:rPr>
          <w:sz w:val="20"/>
          <w:szCs w:val="20"/>
        </w:rPr>
      </w:pPr>
      <w:r>
        <w:rPr>
          <w:sz w:val="20"/>
          <w:szCs w:val="20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numPr>
          <w:ilvl w:val="0"/>
          <w:numId w:val="4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1. Выполнение работ на объекте по настоящему Контракту  производится в следующие сроки: начало выполнения работ – в течение 2 календарных дней со дня подписания настоящего Контракта.</w:t>
      </w:r>
    </w:p>
    <w:p>
      <w:pPr>
        <w:pStyle w:val="Normal"/>
        <w:jc w:val="both"/>
        <w:rPr/>
      </w:pPr>
      <w:r>
        <w:rPr>
          <w:sz w:val="20"/>
        </w:rPr>
        <w:t>Окончание - в течение 14 календарных дней со дня заключения муниципального контракта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4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1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1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2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1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2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3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4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5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1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2 Срок  гарантии выполненных Работ составляет не менее 3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ИЗМЕНЕНИЕ И РАСТОРЖЕНИЕ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2. Заказчик вправе требовать расторжения Контракта  в  следующих случаях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,  отступления от требований, предусмотренных в технической документации и в строительных нормах и правилах, указанных в п.4.1 настоящего Контракта, а также за недостижение указанных в технической документации показателей Работ,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нарушения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и признании Подрядчика неплатежеспособ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3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1 При исполнении работ ненадлежащим образом (отступление от требований, предусмотренных в технической документации и в строительных нормах и правилах, указанных в п.4.1 настоящего Контракта, а также за не достижение указанных в технической документации показателей Работ) Заказчик вправе назначить Подрядчику разумный срок для устранения допущенных дефектов с составлением соответствующ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2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3 В случае нарушения сроков производства Работ Подрядчик уплачивает неустойку в размере 0,3% от стоимости Контракта за каждый день просрочки, начиная со дня, следующего после истечения установленного настоящим Контрактом срока исполнения обязательства. При этом штрафные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 В случае обнаружения Заказчиком в течение гарантийного срока, установленного п.11.2 настоящего Контракта, нарушения Подрядчиком условий об используемых материалах, предусмотренных п.4.1 настоящего Контракта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5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1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2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3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4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5.5 Настоящий Контракт составлен в 2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  <w:tab/>
        <w:t xml:space="preserve">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З «Городская клиническая больница № 4»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3005, г. Иваново, ул. Шошина, д. 8, тел. 37-59-4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НН 3730005367)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КУ Администрации г. Иванов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/с 40204810800000000054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Ивановской обл. г. Иваново,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3728012617, БИК 042406001, Л/с 00201234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МУЗ «ГКБ № 4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В.И. Беляев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.П. 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9:55:00Z</dcterms:created>
  <dc:creator>User7</dc:creator>
  <dc:description/>
  <dc:language>en-US</dc:language>
  <cp:lastModifiedBy>0505</cp:lastModifiedBy>
  <cp:lastPrinted>2008-02-14T14:55:00Z</cp:lastPrinted>
  <dcterms:modified xsi:type="dcterms:W3CDTF">2008-02-19T13:26:00Z</dcterms:modified>
  <cp:revision>13</cp:revision>
  <dc:subject/>
  <dc:title>Извещение о  проведении  запроса  котировок </dc:title>
</cp:coreProperties>
</file>