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9» февраля 2008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247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клиническая больница №4»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5 г. Иваново ул. Шошина д.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olchakovalv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-34-67; 37-59-41  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000, г. Иваново, пл. Революции, д.6, к.100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марта 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3420"/>
        <w:gridCol w:w="720"/>
        <w:gridCol w:w="1707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>Установка автоматической пожарной сигнализации и системы оповещения и управления эвакуацией людей при пожаре эндокринологи-ческого корпуса МУЗ «ГКБ №4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соответствовать единому требованию по технической укрепленности и оборудованию средствами охранно-пожарной сигнализации РД 78.147-93 и РД 78145-93, а также НПБ 104-03 и НПБ 88-2001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орудование и материалы должны иметь сертификаты соответствия и пожарной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лицензии МЧС России на монтаж пожарной сигнализации и системы оповещения людей о пожаре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рабочим проектом на выполняемые работы можно ознакомиться у Заказчика по адресу: г. Иваново, ул. Шошина, д. 8, терапевтический корпус, 1 этаж, Большакова Любовь Валерьевн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ам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Выполнение монтажных  работ системы автоматической пожарной сигнализации и системы оповещения людей о пожар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Пуско-наладочные работы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пожарной </w:t>
            </w: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электробезопасности,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должен предоставить акт ГУ МЧС по Ивановской обл. по проверке качества выполненных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гарантии выполненных Работ составляет 3 года с момента приемки в установленном порядке результата Рабо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498,596</w:t>
            </w:r>
            <w:r>
              <w:rPr>
                <w:sz w:val="20"/>
              </w:rPr>
              <w:t xml:space="preserve">  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Включено: </w:t>
            </w:r>
            <w:r>
              <w:rPr>
                <w:sz w:val="20"/>
                <w:szCs w:val="20"/>
              </w:rPr>
              <w:t>стоимость работ</w:t>
            </w:r>
            <w:r>
              <w:rPr>
                <w:sz w:val="20"/>
              </w:rPr>
              <w:t xml:space="preserve"> по монтажу пожарной сигнализации, стоимость оборудования и материалов, стоимость пуско-наладочных работ, все необходимые налоги и сборы, включая НДС, другие обязательные платежи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Шошина, д.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чало выполнения работ – в течение 2 календарных дней со дня заключения муниципального контракта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выполнения работ – в течение 14 календарных дней со дня начала выполнения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Оплата выполненных работ производится после приемки работ Заказчиком, составления акта выполненных работ по форме КС-2, </w:t>
            </w:r>
            <w:r>
              <w:rPr>
                <w:sz w:val="20"/>
              </w:rPr>
              <w:t>справки стоимости выполненных работ и затрат (форма КС-3) и счета-фактуры,</w:t>
            </w:r>
            <w:r>
              <w:rPr>
                <w:sz w:val="20"/>
                <w:szCs w:val="20"/>
              </w:rPr>
              <w:t xml:space="preserve"> предоставления Подрядчиком акта ГУ МЧС по Ивановской обл. по проверке качества выполненных работ по монтажу, ремонту и обслуживанию средств обеспечения пожарной безопасности зданий и сооружений, после проверки и согласования данных документов Финансово-казначейским управлением администрации города Иванова не позднее 30 банковских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bCs/>
                <w:sz w:val="20"/>
              </w:rPr>
              <w:t xml:space="preserve">С 11.03.2008 по 19.03.2008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 Любой участник размещения заказа вправе подать только одну котировочную заявку, внесение изменений в которую не допускается. 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rPr/>
        <w:t xml:space="preserve">                                                                               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а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КОНТРАКТ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</w:t>
      </w:r>
      <w:r>
        <w:rPr>
          <w:sz w:val="20"/>
        </w:rPr>
        <w:t xml:space="preserve">установки автоматической пожарной сигнализации и системы оповещения и управления эвакуацией людей при пожар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                     «____» _________  200  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,а так же лицензии МЧС России на монтаж пожарной сигнализации и системы оповещения людей о пожаре №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 xml:space="preserve">                               ,</w:t>
      </w:r>
      <w:r>
        <w:rPr>
          <w:sz w:val="20"/>
          <w:szCs w:val="20"/>
        </w:rPr>
        <w:t xml:space="preserve"> 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рядчик обязуется выполнить  работы по </w:t>
      </w:r>
      <w:r>
        <w:rPr>
          <w:sz w:val="20"/>
        </w:rPr>
        <w:t>установке автоматической пожарной сигнализации и системы оповещения и управления эвакуацией людей при пожаре эндокринологического корпуса МУЗ «ГКБ №4»</w:t>
      </w:r>
      <w:r>
        <w:rPr>
          <w:sz w:val="20"/>
          <w:szCs w:val="20"/>
        </w:rPr>
        <w:t xml:space="preserve">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2.1. Цена настоящего Контракта является твердой и составляет _____________ (__________________________) руб. _____  коп. и включает в себя стоимость работ</w:t>
      </w:r>
      <w:r>
        <w:rPr>
          <w:sz w:val="20"/>
        </w:rPr>
        <w:t xml:space="preserve"> по монтажу пожарной сигнализации, стоимость пуско-наладочных работ пожарной сигнализации, стоимость всего необходимого оборудования и материалов, все необходимые налоги и сборы, включая НДС, другие обязательные платежи.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расчеты с Подрядчиком производит Заказчик за счет средств бюджета города Иван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Оплата  выполненных работ производится  после приемки работ Заказчиком, составления  акта выполненных работ по форме КС-2, КС-3, предоставления Подрядчиком акта ГУ МЧС по Ивановской области по проверке качества выполненных работ по монтажу, ремонту и обслуживанию средств обеспечения пожарной безопасности зданий и сооружений, после проверки и согласования данных документов Финансово-казначейским управлением Администрации города Иванова не позднее 30 банковских дней со дня наступления перечисле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1 Выполнить своими силами и средствами Работы в объеме и сроки, предусмотренные в настоящем Контракте и сдать работы  Заказчику. Выполнить Работы в соответствии с проектно-сметной документацией. Выполнение работ должно соответствовать </w:t>
      </w:r>
      <w:r>
        <w:rPr>
          <w:sz w:val="20"/>
        </w:rPr>
        <w:t>единому требованию по технической укрепленности и оборудованию средствами охранно-пожарной сигнализации РД 78.147-93 и РД 78145-93, а также НПБ 104-03 и НПБ 88-2001. Оборудование и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. Проводить выполнение работ под авторским надзором проектной орган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7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8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9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марк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я материал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стоимост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ичества материала;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работ является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Смете объемов и соста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 сроков выполнения работ срока, установленным настоящим Контрактом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5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Выполнение работ на объекте по настоящему Контракту  производится в следующие сроки: начало выполнения работ – в течение 2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0"/>
        </w:rPr>
        <w:t>Окончание - в течение 14 календарных дней со дня начала выполнения работ.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2 Срок  гарантии на  выполненные Работы и оборудование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3 Течение гарантийного срока прерывается на все время, на протяжении которого автоматическая пожарная сигнализация не могла эксплуатироваться вследствие недостатков, за которые отвечает Подрядч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МЕНЕНИЕ И РАСТОРЖЕНИЕ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2. Заказчик вправе требовать расторжения Контракта  в 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3 В случае нарушения сроков производства Работ Подрядчик уплачивает неустойку в размере 0,3% от стоимости Контракта за каждый день просрочки, начиная со дня, следующего после истечения установленного настоящим Контрактом срока исполнения обязательства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 В случае обнаружения Заказчико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1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3:00Z</dcterms:created>
  <dc:creator>User7</dc:creator>
  <dc:description/>
  <dc:language>en-US</dc:language>
  <cp:lastModifiedBy>0505</cp:lastModifiedBy>
  <cp:lastPrinted>2008-02-07T10:56:00Z</cp:lastPrinted>
  <dcterms:modified xsi:type="dcterms:W3CDTF">2008-02-19T12:34:00Z</dcterms:modified>
  <cp:revision>39</cp:revision>
  <dc:subject/>
  <dc:title>Извещение о  проведении  запроса  котировок </dc:title>
</cp:coreProperties>
</file>