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проведении запроса котировок </w:t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 xml:space="preserve"> 11</w:t>
      </w:r>
      <w:r>
        <w:rPr>
          <w:sz w:val="20"/>
          <w:szCs w:val="20"/>
        </w:rPr>
        <w:t xml:space="preserve"> »</w:t>
      </w:r>
      <w:r>
        <w:rPr>
          <w:sz w:val="20"/>
          <w:szCs w:val="20"/>
          <w:u w:val="single"/>
        </w:rPr>
        <w:t xml:space="preserve"> ноября 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 xml:space="preserve">8 </w:t>
      </w:r>
      <w:r>
        <w:rPr>
          <w:sz w:val="20"/>
          <w:szCs w:val="20"/>
        </w:rPr>
        <w:t>г.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u w:val="single"/>
        </w:rPr>
        <w:t xml:space="preserve">656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№7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32 г. Иваново, ул. Воронина, д.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лейник И.Ю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40 85; факс 23 46 0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л. Революции, д. 6, к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11.2008г.   до 15ч 30мин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3780"/>
        <w:gridCol w:w="1250"/>
        <w:gridCol w:w="1387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«Капитальному ремонту полов путей эвакуации терапевтического корпуса МУЗ «Городская клиническая больница №7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рабо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гое соблюдение и выполнение объемов работ отраженных  в сметной документации и ведомости объемов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НиП, ППБ 01-03, утвержденными приказом МЧС России от 18.06.2003 № 313 и другими нормативными актами, регламентирующими производство соответствующих работ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се  используемые в работе материалы и оборудование должны соответствовать локальной смете и иметь документы, удостоверяющие их качество и пожарную безопасность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лицензии на соответствующий вид работ.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Согласно локальной смете и ведомости объемов работ.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 рабо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локальной смете и ведомости объемов работ.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 рабо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блюдение действующего законодательства РФ в области строительной деятельности, обязательных требований государственных стандартов, строительных норм, правил и других нормативных актов в области строительства и лицензирования строительной деятельности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еспечить проведение в месте выполнения работ необходимых мероприятий по технике безопасности, пожарной безопасности, охране труда, охране окружающей среды, охрану материальных ресурсов и строительных материалов, находящихся на рабочей площадке.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Выполнить </w:t>
            </w:r>
            <w:r>
              <w:rPr>
                <w:bCs/>
                <w:sz w:val="20"/>
              </w:rPr>
              <w:t>в срок</w:t>
            </w:r>
            <w:r>
              <w:rPr>
                <w:sz w:val="20"/>
              </w:rPr>
              <w:t xml:space="preserve"> и </w:t>
            </w:r>
            <w:r>
              <w:rPr>
                <w:bCs/>
                <w:sz w:val="20"/>
              </w:rPr>
              <w:t>в полном объеме</w:t>
            </w:r>
            <w:r>
              <w:rPr>
                <w:sz w:val="20"/>
              </w:rPr>
              <w:t xml:space="preserve"> обязательства, предусмотренные муниципальным контрактом. Срок гарантии на выполненные работы  составляет 3 года с момента приемки в установленном порядке результатов работ. 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832" w:leader="none"/>
              </w:tabs>
              <w:rPr>
                <w:sz w:val="20"/>
              </w:rPr>
            </w:pPr>
            <w:r>
              <w:rPr>
                <w:sz w:val="20"/>
              </w:rPr>
              <w:t>Бюджет города Иванова. Целевая программ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26, 334 тыс.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работ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Цена включает в себя: стоимость работ, стоимость материалов, НДС, накладные расходы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3032, г. Иваново, ул. Воронина, д.11, терапевтический корпус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поставок товаров, выполнения рабо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ачало работ – с момента подписания муниципального контракта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Окончание работ - в течение </w:t>
            </w:r>
            <w:r>
              <w:rPr>
                <w:bCs/>
                <w:sz w:val="20"/>
              </w:rPr>
              <w:t>20 календарных</w:t>
            </w:r>
            <w:r>
              <w:rPr>
                <w:sz w:val="20"/>
              </w:rPr>
              <w:t xml:space="preserve"> дней с момента подписания муниципального контракт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и условия оплаты поставок товаров, выполнения рабо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 перечисляет на расчетный счет Подрядчика авансовый платеж в размере 30%  стоимости контракта в течение 7 банковских дней со дня заключения муниципального контракта. Оплата выполненных работ после приемки работ Заказчиком, на основании акта выполненных работ по форме КС-2, справки стоимости выполненных работ и затрат (форма КС-3), счета-фактуры, после проверки и согласования данных документов представителями заказчика, ведущим специалистом УЗО, специалистами МУ «ПДС и ТК», Финансово-казначейским управлением администрации города Иванова, с учетом выявленных замечаний и недочетов в течение 10 банковских дней со дня наступления перечисленных обстоятельств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30.11.2008  и не позднее 01.12.2008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 xml:space="preserve">          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 xml:space="preserve">          </w:t>
      </w: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_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к Извещению о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>от «</w:t>
      </w:r>
      <w:r>
        <w:rPr>
          <w:sz w:val="20"/>
          <w:szCs w:val="20"/>
          <w:u w:val="single"/>
        </w:rPr>
        <w:t xml:space="preserve"> 11 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 xml:space="preserve">ноября </w:t>
      </w:r>
      <w:r>
        <w:rPr>
          <w:sz w:val="20"/>
          <w:szCs w:val="20"/>
        </w:rPr>
        <w:t>2008г.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Регистрационный №</w:t>
      </w:r>
      <w:r>
        <w:rPr>
          <w:sz w:val="20"/>
          <w:szCs w:val="20"/>
          <w:u w:val="single"/>
        </w:rPr>
        <w:t xml:space="preserve"> 65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ата: «__» _________ 200__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  об участнике размещения заказа: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Наименование участника размещения     заказа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Предложение участника размещения заказа.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24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, 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а муниципального контракта _____________________________________________руб.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прописью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 , согласно(ен) исполнить услов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муниципального контракта, указанные в извещении о проведении запроса котировок № </w:t>
      </w:r>
      <w:r>
        <w:rPr>
          <w:sz w:val="20"/>
          <w:szCs w:val="20"/>
          <w:u w:val="single"/>
        </w:rPr>
        <w:t xml:space="preserve">656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>11.11.2008</w:t>
      </w:r>
      <w:r>
        <w:rPr>
          <w:sz w:val="20"/>
          <w:szCs w:val="20"/>
        </w:rPr>
        <w:t xml:space="preserve"> 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организации ____________ 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№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выполнение работ по капитальному ремонту  полов путе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эвакуации терапевтического корпус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 xml:space="preserve">                                           </w:t>
        <w:tab/>
        <w:tab/>
        <w:tab/>
        <w:t xml:space="preserve"> «____»________________2008 г.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Муниципальное учреждение здравоохранения «Городская клиническая больница №7» г. Иванова, именуемое в дальнейшем «Заказчик», в лице Главного врача Башмакова С.В., действующего на основании Устава, с одной стороны, и ______________________________________, именуемое в дальнейшем «Подрядчик», в лице ___________________________, действующего на основании ____________, с другой стороны, руководствуясь протоколом рассмотрения и оценки котировочных заявок от____________ №____________ заключили настоящий  контракт (далее – «Контракт»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рядчик обязуется выполнить собственными силами и средствами работы по капитальному ремонту полов путей эвакуации терапевтического корпуса по адресу: г. Иваново, ул. Воронина, д.11., далее именуемые Работы, в соответствии со сметной документацией и ведомостью объемов работ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казчик обязуется оплатить Работы по настоящему муниципально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выполнения рабо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роки выполнения работ на объекте по настоящему Контракту устанавливаются: начало – с момента подписания  муниципального контракта; окончание работ – в течение 20 календарных дней с момента подписа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олнение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Подрядчик самостоятельно организует производство Работ в соответствии со сроками, указанными в разделе 2 настоящего Контракта, учитывая особенности действующего медицинского учрежд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Подрядчик гарантирует, что качество строительных материалов применяемых им для выполнения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 и пожарную безопас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Подрядчик письменно информирует Заказчика за 2 дня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и порядок расчета</w:t>
      </w:r>
    </w:p>
    <w:p>
      <w:pPr>
        <w:pStyle w:val="Normal"/>
        <w:jc w:val="both"/>
        <w:rPr/>
      </w:pPr>
      <w:r>
        <w:rPr>
          <w:sz w:val="22"/>
          <w:szCs w:val="22"/>
        </w:rPr>
        <w:t>4.1. Цена Контракта составляет _____________________________________________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Цена контракта включает в себя: стоимость работ, стоимость материалов, НДС, накладные расходы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Заказчик перечисляет на расчетный счет Подрядчика авансовый платеж в размере 30% от стоимости Контракта в течение 7 банковских дней со дня заключе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Оплата выполненных работ по настоящему Контракту производится после приемки работ Заказчиком, на основании акта выполненных работ (форма КС-2), справки стоимости выполненных работ и затрат (форма КС-3), счета – фактуры, после проверки и согласования данных документов представителями заказчика, ведущим специалистом УЗО, специалистами МУ «ПДС и ТК», Финансово-казначейским управлением администрации города Иванова в течение 10 банковских дней со дня наступления указанных обстоятельств путем перечисления денежных средств на расчетный счет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Стоимость Работ, подлежащая оплате, определяется в соответствии с пунктом 4.1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Валютой платежа является российский рубл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Оплата производится за счет средств бюджета города. Целевая программ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риема-сдачи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Приемка объекта осуществляется комиссией, состоящей из представителей Заказчика и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Приемка объекта производится в течение трех дней с даты получения Заказчиком письменного уведомления Подрядчика о завершении выполн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Подрядчик передает Заказчику за 2 дня до начала приемки результата Работ 2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При обнаружении дефектов работ в ходе приемки, недостатки устраняются Подрядчиком в согласованные Сторонами сроки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6. При приемке работ Заказчиком Подрядчик предоставляет Акты на скрытые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1. Выполнить своими силами и средствами работы в объеме и сроки, предусмотренные в настоящем Контракте и графике выполнения работ (Приложение №1 к настоящему контракту) и передать результат работ Заказчику. Работы должны быть выполнены в соответствии со СНиП, ППБ 01-03, утвержденными приказом МЧС России от 18.06.2003 № 313 и другими нормативными документами, регламентирующими производство соответствующих работ. Строго соблюдать и выполнять объемы работ, предусмотренные в сметной документации и  в ведомости объемов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2. Нести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3. Все используемые в работе материалы и оборудование должны соответствовать локальной смете и иметь документы, удостоверяющие их качество. Соблюдать действующее законодательство РФ в области строительной деятельности, обязательных требований государственных стандартов, строительных норм, правил, проектов, других нормативных актов в области строительства и лицензирования строительной деятельности.</w:t>
      </w:r>
    </w:p>
    <w:p>
      <w:pPr>
        <w:pStyle w:val="Normal"/>
        <w:jc w:val="both"/>
        <w:rPr/>
      </w:pPr>
      <w:r>
        <w:rPr>
          <w:sz w:val="22"/>
          <w:szCs w:val="22"/>
        </w:rPr>
        <w:t>6.1.4.Осуществлять доставку, приемку, разгрузку, складирование и хранение в период выполнения работ, поставленных на рабочую площадку материалов, конструкций, комплектующих издел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5. В ходе выполнения работ на рабочей площадке, обеспечить выполнение необходимых мероприятий по технике безопасности, пожарной безопасности, охране окружающей среды и рациональному использованию территор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6. Обеспечить содержание и уборку площадки, на которой производится выполнение работ и прилегающей к ней территории. Строительный мусор и принадлежащие ему имущество вывезти со строительной площадки в 3-х дневный срок со дня подписания акта приемк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1. При обнаружении указанных несоответствий качества материалов и работ, а также выявления  не соответствия качества материалов и работ, замены материалов, а также отклонений от сметы в течение всего периода действия настоящего Контракта, составлять акт, который подписывается 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.3%от стоимости Контракта за каждый день просрочки, после установленного сро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сроков выполнения Работ, установленных п.2.1. Контракта, Подрядчик уплачивает неустойку в размере 0,3%  от стоимости Контракта за каждый день просрочки. При этом штрафные санкции применяются к каждому виду работ, определенному сметной документацией. Подрядчик несет ответственность за нарушение как начального, так и конечного сроков выполн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В случае обнаружения Заказчиком в течение гарантийного срока, установленного п.8.2. настоящего Контракта, нарушения Подрядчиком условий об используемых материалах, Подрядчик обязан безвозмездно выполнить Работу заново с использованием материалов, соответствующих смете и Правилам пожарной безопасности, в течение 20 дней со дня получения уведомления Заказчика о выявленных нарушениях.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 понесенных расходов и других убы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Подрядчик гарантиру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качество выполнения Работ в соответствии со сметной документацией и действующими норма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Срок гарантии выполненных Работ составляет 3 года с момента приемки в установленном порядке результата Работ, В течение гарантийного срока Подрядчик обязуется устранять выявленные дефекты за свой счет в 10- 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 дневный срок с момента получения счета, выданного Заказчик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с-Мажо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контракта, порядок его изменения и растор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1. Контракт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/>
      </w:pPr>
      <w:r>
        <w:rPr>
          <w:sz w:val="22"/>
          <w:szCs w:val="22"/>
        </w:rPr>
        <w:t>10.2. Контракт может быть расторгнут по соглашению сторон или решению суда в случаях, предусмотренных законодательством, а так же  в следующих случая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 работ) или нарушения СНиП при производстве работ или низком 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и акт подписывается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 выполнении работ Подрядчиком из материалов, не отвечающих стандартам качества, пожарной безопасности или требованиям сметной документации, а также дополнительным соглашениям о качестве материал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рушения Подрядчиком условий Контракта, ведущих к снижению качества работ, предусмотренных сметной документаци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 вынесении государственными органами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 признании Подрядчика не платежеспособ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 этих случаях Подрядчик передает незавершенный результат работ Получателю по акту приемки. При расторжении Контракта по 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3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4. Во всем остальном, что не предусмотрено настоящим Контрактом, применяются нормы законодательства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5. Настоящий Контракт составлен  в 2 экземплярах, имеющих одинаковую юридическую силу, по одному для каждой из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Юридические адреса и реквизиты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МУЗ «Городская клиническая больница №7»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г. Иваново, ул. Воронина, 11, тел. 234605, 232240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37310111571, КПП370201001, ОКПО 01924628 Ивановское городское отделение УФК по Ивановской области (ФКУ администрации г. Иваново) р/с 40204810900000000019 в ГРКЦ ГУ Банка России по Ивановской области г. Иваново, БИК 042435000, л/с 002012381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рядчик _________________________________________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Юридический адрес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5761"/>
      </w:tblGrid>
      <w:tr>
        <w:trPr/>
        <w:tc>
          <w:tcPr>
            <w:tcW w:w="419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  <w:tc>
          <w:tcPr>
            <w:tcW w:w="576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Городская клиническая больница №7»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уководитель ___________ </w:t>
            </w:r>
          </w:p>
        </w:tc>
        <w:tc>
          <w:tcPr>
            <w:tcW w:w="576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врач _________ </w:t>
            </w:r>
          </w:p>
        </w:tc>
      </w:tr>
    </w:tbl>
    <w:p>
      <w:pPr>
        <w:pStyle w:val="Normal"/>
        <w:spacing w:lineRule="auto" w:line="360"/>
        <w:ind w:left="7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660" w:hanging="0"/>
        <w:jc w:val="center"/>
        <w:rPr/>
      </w:pPr>
      <w:r>
        <w:rPr/>
        <w:t>Приложение № 1</w:t>
      </w:r>
    </w:p>
    <w:p>
      <w:pPr>
        <w:pStyle w:val="Normal"/>
        <w:ind w:left="6660" w:hanging="0"/>
        <w:jc w:val="right"/>
        <w:rPr/>
      </w:pPr>
      <w:r>
        <w:rPr/>
        <w:t>к муниципальному контракту №</w:t>
      </w:r>
      <w:r>
        <w:rPr>
          <w:u w:val="single"/>
        </w:rPr>
        <w:t xml:space="preserve">           </w:t>
      </w:r>
      <w:r>
        <w:rPr/>
        <w:t xml:space="preserve"> от </w:t>
      </w:r>
      <w:r>
        <w:rPr>
          <w:u w:val="single"/>
        </w:rPr>
        <w:t xml:space="preserve">                  </w:t>
      </w:r>
      <w:r>
        <w:rPr/>
        <w:t xml:space="preserve"> 2008 г.</w:t>
      </w:r>
    </w:p>
    <w:p>
      <w:pPr>
        <w:pStyle w:val="Normal"/>
        <w:ind w:left="6660" w:hanging="0"/>
        <w:rPr/>
      </w:pPr>
      <w:r>
        <w:rPr/>
      </w:r>
    </w:p>
    <w:p>
      <w:pPr>
        <w:pStyle w:val="Normal"/>
        <w:ind w:left="6660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6660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6660" w:firstLine="708"/>
        <w:rPr/>
      </w:pPr>
      <w:r>
        <w:rPr/>
      </w:r>
    </w:p>
    <w:p>
      <w:pPr>
        <w:pStyle w:val="Normal"/>
        <w:ind w:left="6660" w:firstLine="708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 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66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468"/>
        <w:gridCol w:w="625"/>
        <w:gridCol w:w="347"/>
        <w:gridCol w:w="648"/>
        <w:gridCol w:w="432"/>
        <w:gridCol w:w="540"/>
        <w:gridCol w:w="460"/>
        <w:gridCol w:w="8"/>
        <w:gridCol w:w="360"/>
        <w:gridCol w:w="720"/>
      </w:tblGrid>
      <w:tr>
        <w:trPr>
          <w:trHeight w:val="477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44" w:hanging="0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aps/>
              </w:rPr>
              <w:t>о</w:t>
            </w:r>
            <w:r>
              <w:rPr/>
              <w:t>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ная организация _________________________     Директор   ________________     Печа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6660" w:hanging="0"/>
        <w:jc w:val="center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1">
    <w:name w:val="Знак Знак1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45:00Z</dcterms:created>
  <dc:creator>0505</dc:creator>
  <dc:description/>
  <cp:keywords/>
  <dc:language>en-US</dc:language>
  <cp:lastModifiedBy>Supervisor</cp:lastModifiedBy>
  <cp:lastPrinted>2008-10-15T13:00:00Z</cp:lastPrinted>
  <dcterms:modified xsi:type="dcterms:W3CDTF">2008-11-11T14:23:00Z</dcterms:modified>
  <cp:revision>13</cp:revision>
  <dc:subject/>
  <dc:title>Участникам размещения заказа </dc:title>
</cp:coreProperties>
</file>