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819"/>
      </w:tblGrid>
      <w:tr>
        <w:trPr>
          <w:trHeight w:val="1619" w:hRule="atLeast"/>
        </w:trPr>
        <w:tc>
          <w:tcPr>
            <w:tcW w:w="5198" w:type="dxa"/>
            <w:tcBorders/>
          </w:tcPr>
          <w:p>
            <w:pPr>
              <w:pStyle w:val="Heading1"/>
              <w:spacing w:lineRule="auto" w:line="48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едседатель комитета по физической культуре и спорту администрации  г. Иваново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</w:rPr>
              <w:t>___________ Пшеничных И.В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 2008 г. </w:t>
            </w:r>
          </w:p>
        </w:tc>
        <w:tc>
          <w:tcPr>
            <w:tcW w:w="4819" w:type="dxa"/>
            <w:tcBorders/>
          </w:tcPr>
          <w:p>
            <w:pPr>
              <w:pStyle w:val="Heading1"/>
              <w:spacing w:lineRule="auto" w:line="480"/>
              <w:ind w:left="34" w:right="34" w:hanging="0"/>
              <w:jc w:val="right"/>
              <w:rPr/>
            </w:pPr>
            <w:r>
              <w:rPr>
                <w:bCs/>
                <w:szCs w:val="24"/>
              </w:rPr>
              <w:t>У</w:t>
            </w:r>
            <w:r>
              <w:rPr>
                <w:bCs/>
                <w:caps/>
                <w:szCs w:val="24"/>
              </w:rPr>
              <w:t>тверждаю</w:t>
            </w:r>
          </w:p>
          <w:p>
            <w:pPr>
              <w:pStyle w:val="Normal"/>
              <w:spacing w:lineRule="auto" w:line="480"/>
              <w:ind w:left="34" w:right="34" w:hanging="0"/>
              <w:jc w:val="right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left="34"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ind w:left="34"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left="34"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08 г.</w:t>
            </w:r>
          </w:p>
        </w:tc>
      </w:tr>
    </w:tbl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Смета</w:t>
      </w:r>
    </w:p>
    <w:p>
      <w:pPr>
        <w:pStyle w:val="Normal"/>
        <w:ind w:left="-284" w:hanging="0"/>
        <w:jc w:val="center"/>
        <w:rPr>
          <w:sz w:val="26"/>
        </w:rPr>
      </w:pPr>
      <w:r>
        <w:rPr>
          <w:sz w:val="26"/>
        </w:rPr>
        <w:t xml:space="preserve">на техническое обследование строительных конструкций здания ангара, </w:t>
      </w:r>
    </w:p>
    <w:p>
      <w:pPr>
        <w:pStyle w:val="Normal"/>
        <w:ind w:left="-284" w:hanging="0"/>
        <w:jc w:val="center"/>
        <w:rPr>
          <w:sz w:val="26"/>
        </w:rPr>
      </w:pPr>
      <w:r>
        <w:rPr>
          <w:sz w:val="26"/>
        </w:rPr>
        <w:t>расположенного по адресу: г. Иваново, пер. Торфяной, 61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6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63"/>
        <w:gridCol w:w="15"/>
        <w:gridCol w:w="1699"/>
        <w:gridCol w:w="4318"/>
        <w:gridCol w:w="1000"/>
      </w:tblGrid>
      <w:tr>
        <w:trPr>
          <w:tblHeader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предприятия, здания, сооружения или вида работ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частей, глав, таблиц и пунктов сборника цен</w:t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стоимости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6" w:right="-41" w:hanging="0"/>
              <w:jc w:val="center"/>
              <w:rPr/>
            </w:pPr>
            <w:r>
              <w:rPr>
                <w:sz w:val="22"/>
                <w:szCs w:val="22"/>
              </w:rPr>
              <w:t>Стоимость (тыс. руб.)</w:t>
            </w:r>
          </w:p>
        </w:tc>
      </w:tr>
      <w:tr>
        <w:trPr>
          <w:tblHeader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рные работы </w:t>
            </w:r>
            <w:r>
              <w:rPr>
                <w:b/>
                <w:sz w:val="22"/>
                <w:szCs w:val="22"/>
              </w:rPr>
              <w:t>лит.А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 согласно техническому паспорту ФГУП «РОСТЕХИНВЕНТАРИЗАЦИЯ»</w:t>
            </w:r>
          </w:p>
          <w:p>
            <w:pPr>
              <w:pStyle w:val="Normal"/>
              <w:ind w:right="-5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т.А</w:t>
            </w:r>
          </w:p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= 364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</w:rPr>
              <w:t>(высота – 7,23 м)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Здание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 сложности, сложность работ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ик базовых цен на обмерные работы и обследования зданий и сооруже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Центринвестпроект», Москва, 199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40×29,89×1,06×1,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>0,9032×20,70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24796,21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40 – строительные объёмы в расчете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89 – стоимость работ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объёма, глава 2, табл. 1</w:t>
            </w:r>
            <w:r>
              <w:rPr>
                <w:color w:val="333399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= 1,06 – преддоговорные работы, п. 2.13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К = 1,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использование лестниц, подмостей и других приспособлений глава 2, табл. 10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К= 0,9032  – при выполнении обмеров строительных конструкций одноэтажного каркасного здания, глава 2, табл. 8, исключая п.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женерных обследований </w:t>
            </w:r>
            <w:r>
              <w:rPr>
                <w:b/>
                <w:sz w:val="22"/>
                <w:szCs w:val="22"/>
              </w:rPr>
              <w:t>лит.А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ный объем см. п. 1.1. 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2"/>
                <w:szCs w:val="22"/>
              </w:rPr>
              <w:t>Здание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 сложности, сложность работ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0×28,82×1,08×0,8335×1,25×20,70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24434,59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40 – строительные объёмы в расчете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82 – стоимость работ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объёма, глава 2, табл. 3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= 1,08 – преддоговорные работы, п. 2.13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 0,8335  – при выполнении обследования строительных конструкций одноэтажного каркасного здания, глава 2, табл. 9, исключая п.6;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4,434</w:t>
            </w:r>
          </w:p>
        </w:tc>
      </w:tr>
      <w:tr>
        <w:trPr>
          <w:trHeight w:val="1625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1,25 – при обследовании зданий с шагом основных несущих конструкции менее 6м, глава 2, п. 2.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екомендаций по ремонту строительных конструкций </w:t>
            </w:r>
            <w:r>
              <w:rPr>
                <w:b/>
                <w:sz w:val="22"/>
                <w:szCs w:val="22"/>
              </w:rPr>
              <w:t>лит.А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3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ный объем см. п. 1.1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 сложности, сложность работ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очник базовых цен на разработку технической документации для капитального ремонта строительных конструкций зданий и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П «Центринвестпроект», Москва, 1998 г.</w:t>
            </w:r>
          </w:p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40×35,63×1,04×0,8088×1,25×1,25×20,70=35284,34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40 – строительные объёмы в расчете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35,63 – стоимость работ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объёма, глава 2, табл. 1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= 1,04 – преддоговорные работы п. 2.12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К= 0,8088 – при выполнении рекомендаций по ремонту строительных конструкций одноэтажного каркасного здания, глава 2, табл. 5, исключая п. 5, п. 11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25 – при шаге основных несущих строительных конструкции менее 6м, глава 2, п. 2.11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 – для гражданских зданий, глава 2, п. 2.1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84</w:t>
            </w:r>
          </w:p>
        </w:tc>
      </w:tr>
      <w:tr>
        <w:trPr/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рные работы </w:t>
            </w:r>
            <w:r>
              <w:rPr>
                <w:b/>
                <w:sz w:val="22"/>
                <w:szCs w:val="22"/>
              </w:rPr>
              <w:t>лит.А1,А2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 согласно техническому паспорту ФГУП «РОСТЕХИНВЕНТАРИЗАЦИЯ»</w:t>
            </w:r>
          </w:p>
          <w:p>
            <w:pPr>
              <w:pStyle w:val="Normal"/>
              <w:ind w:right="-5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т.А</w:t>
            </w:r>
          </w:p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= 938+21=959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оты до3 м);</w:t>
            </w:r>
          </w:p>
          <w:p>
            <w:pPr>
              <w:pStyle w:val="Normal"/>
              <w:spacing w:before="120" w:after="0"/>
              <w:rPr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 сложности, сложность работ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равочник базовых цен на обмерные работы и обследования зданий и сооружени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П «Центринвестпроект», Москва, 1998 г.</w:t>
            </w:r>
          </w:p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×4,3× 29,50×1,06×20,70=26695,2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 – строительные объёмы в расчете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,3 – коэффициент на малый объём глава 2, табл. 1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50 – стоимость работ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объёма, глава 2, табл. 1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= 1,06 – преддоговорные работы, п. 2.13;</w:t>
            </w:r>
          </w:p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9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женерных обследований </w:t>
            </w:r>
            <w:r>
              <w:rPr>
                <w:b/>
                <w:sz w:val="22"/>
                <w:szCs w:val="22"/>
              </w:rPr>
              <w:t>лит.А1,А2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ный объем см. п. 2.1. </w:t>
            </w:r>
          </w:p>
          <w:p>
            <w:pPr>
              <w:pStyle w:val="Normal"/>
              <w:ind w:left="-21" w:hanging="0"/>
              <w:rPr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 сложности, сложность работ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59× 4,3×28,99×1,08×0,965</w:t>
            </w:r>
            <w:r>
              <w:rPr>
                <w:color w:val="333399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20,70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25790,31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 – строительные объёмы в расчете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,3 – коэффициент на малый объём глава 2, табл. 1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99 – стоимость работ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объёма, глава 2, табл. 3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К = 1,08 – преддоговорные работы, п. 2.13</w:t>
            </w:r>
            <w:r>
              <w:rPr>
                <w:color w:val="333399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К= 0,965 – при выполнении обследования строительных конструкций одноэтажного бескаркасного здания, глава 2, табл. 9, исключая п.5;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5,790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екомендаций по ремонту строительных конструкций </w:t>
            </w:r>
            <w:r>
              <w:rPr>
                <w:b/>
                <w:sz w:val="22"/>
                <w:szCs w:val="22"/>
              </w:rPr>
              <w:t>лит.А1,А2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4953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ный объем см. п. 2.1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1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 сложности, сложность работ 2</w:t>
            </w:r>
            <w:r>
              <w:rPr>
                <w:sz w:val="22"/>
                <w:szCs w:val="22"/>
                <w:vertAlign w:val="superscript"/>
              </w:rPr>
              <w:t>ой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очник базовых цен на разработку технической документации для капитального ремонта строительных конструкций зданий и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П «Центринвестпроект», Москва, 199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59× 4,3×34,38×1,04×0,9255×1,25×20,70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35308,8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 – строительные объёмы в расчете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,3 – коэффициент на малый объём глава 2, табл. 1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,38 – стоимость работ на 1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объёма, глава 2, табл. 1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= 1,04 – преддоговорные работы п. 2.12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 0,9255– при выполнении рекомендаций по ремонту строительных конструкций одноэтажного бескаркасного здания, глава 2, табл. 5, исключая п. 13, п. 17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1,25 – для гражданских зданий, глава 2, п. 2.10;</w:t>
            </w:r>
          </w:p>
          <w:p>
            <w:pPr>
              <w:pStyle w:val="Normal"/>
              <w:jc w:val="both"/>
              <w:rPr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08</w:t>
            </w:r>
          </w:p>
        </w:tc>
      </w:tr>
      <w:tr>
        <w:trPr>
          <w:trHeight w:val="208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рочности кирпича и бетона в конструкциях неразрушающими методами </w:t>
            </w:r>
            <w:r>
              <w:rPr>
                <w:b/>
                <w:sz w:val="22"/>
                <w:szCs w:val="22"/>
              </w:rPr>
              <w:t>лит.А,А1,А2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чности бетона несущих конструкций механическими приборами</w:t>
            </w:r>
          </w:p>
        </w:tc>
        <w:tc>
          <w:tcPr>
            <w:tcW w:w="17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ик базовых цен на обмерные работы и обследования зданий и сооруже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Центринвестпроект», Москва, 1998 г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5 × 3,53 × 1,06 × 1,15 × 20,70 = 2226,84 руб,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>25 – количество участков испытания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 – стоимость работ одного испытания т. 13, п.б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К = 1,06 – преддоговорные работы примечание 3.4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К = 1,15 – затраты на подготовку оборудования примечание 3.5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7</w:t>
            </w:r>
          </w:p>
        </w:tc>
      </w:tr>
      <w:tr>
        <w:trPr>
          <w:trHeight w:val="208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о-механические испытания бетона методом отрыва со скалыванием </w:t>
            </w:r>
          </w:p>
        </w:tc>
        <w:tc>
          <w:tcPr>
            <w:tcW w:w="17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же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0 × 11,65 × 1,04 × 20,70 = 2508,01руб,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>10 – количество участков испытания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 – стоимость работ одного испытания т. 15, п.2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К = 1,04 – преддоговорные работы примечание 4.2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 – индекс перехода от цен 1995 г к ценам I</w:t>
            </w:r>
            <w:r>
              <w:rPr>
                <w:sz w:val="22"/>
                <w:szCs w:val="22"/>
                <w:lang w:val="en-US"/>
              </w:rPr>
              <w:t>IΙ</w:t>
            </w:r>
            <w:r>
              <w:rPr>
                <w:sz w:val="22"/>
                <w:szCs w:val="22"/>
              </w:rPr>
              <w:t xml:space="preserve"> квартал 2008 г. (Письмо Росстроя №16568-СК/08 от 09.07.2008 г)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8</w:t>
            </w:r>
          </w:p>
        </w:tc>
      </w:tr>
      <w:tr>
        <w:trPr>
          <w:trHeight w:val="208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чности кирпичной кладки ультразвуковыми приборами</w:t>
            </w:r>
          </w:p>
        </w:tc>
        <w:tc>
          <w:tcPr>
            <w:tcW w:w="17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То же </w:t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5 × 5,47 × 1,06 × 1,15 × 20,70 = 3450,65 руб,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>25 – количество участков испытания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 – стоимость работ одного испытания т. 14, п.а;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К = 1,06 – преддоговорные работы примечание 3.4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К = 1,15 – затраты на подготовку оборудования примечание 3.5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1 – индекс для проектных работ перехода от цен 1995 г к ценам II квартала 2007 г. (Письмо Росстроя РФ № СК-1394/02 от 11.04.2007 г)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1</w:t>
            </w:r>
          </w:p>
        </w:tc>
      </w:tr>
      <w:tr>
        <w:trPr>
          <w:trHeight w:val="168" w:hRule="atLeast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 Сто восемьдесят шесть тысяч шестьсот одиннадцать рублей, НДС не облагается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93</w:t>
            </w:r>
          </w:p>
        </w:tc>
      </w:tr>
      <w:tr>
        <w:trPr>
          <w:trHeight w:val="168" w:hRule="atLeast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ключая НДС: Двести двенадцать тысяч девятьсот восемьдесят один рубль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6804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282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30085</wp:posOffset>
              </wp:positionH>
              <wp:positionV relativeFrom="paragraph">
                <wp:posOffset>-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1pt;mso-position-vertical-relative:text;margin-left:55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Знак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851" w:hanging="0"/>
    </w:pPr>
    <w:rPr>
      <w:sz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37:00Z</dcterms:created>
  <dc:creator>-</dc:creator>
  <dc:description/>
  <cp:keywords/>
  <dc:language>en-US</dc:language>
  <cp:lastModifiedBy>КФКС</cp:lastModifiedBy>
  <cp:lastPrinted>2007-08-02T08:35:00Z</cp:lastPrinted>
  <dcterms:modified xsi:type="dcterms:W3CDTF">2008-10-02T06:31:00Z</dcterms:modified>
  <cp:revision>6</cp:revision>
  <dc:subject/>
  <dc:title>                      ДОГОВОР N</dc:title>
</cp:coreProperties>
</file>