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6360" w:hanging="0"/>
        <w:outlineLvl w:val="0"/>
        <w:rPr/>
      </w:pPr>
      <w:r>
        <w:rPr/>
        <w:t xml:space="preserve">Дата:  </w:t>
      </w:r>
      <w:r>
        <w:rPr>
          <w:u w:val="single"/>
        </w:rPr>
        <w:t>«02» октября</w:t>
      </w:r>
      <w:r>
        <w:rPr/>
        <w:t xml:space="preserve">  2008 г.                                                                                                                                               Регистрационный № </w:t>
      </w:r>
      <w:r>
        <w:rPr>
          <w:u w:val="single"/>
        </w:rPr>
        <w:t>56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 ДОД СДЮСШОР № 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Иваново, ул. Лежневская, д. 158-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: sport@ivgoradm.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 г. Иваново, пл. Революции, д. 6, 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4. 10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769"/>
        <w:gridCol w:w="3074"/>
        <w:gridCol w:w="1046"/>
        <w:gridCol w:w="1478"/>
      </w:tblGrid>
      <w:tr>
        <w:trPr>
          <w:trHeight w:val="130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капитальному ремонту системы электроснабжения в помещениях МУ ДОД СДЮСШОР № 3, по адресу: г. Иваново, ул. Лежневская, д. 158-А  (электромонтажные работы, испытания и измерения  оборудования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проектом можно ознакомиться у заказчика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ей лицензий на заявленные виды работ (электромонтажные работы, испытания и измерения  оборудования)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 Составление  технического отчета  по результатам  испытаний и измерений  выполненных работ, сдача работ надзорным органам (Пожнадзор и Ростехнадзор ).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. Строительные, электромонтажные  работы, испытания  и измерения  электорообрудования, сдача надзорным органам  согласно ведомости объёмов работ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6,372</w:t>
            </w:r>
          </w:p>
        </w:tc>
      </w:tr>
      <w:tr>
        <w:trPr/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стоимость непосредственно работ, НДС, стоимость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СДЮСШОР №3    г.Иваново, ул. Лежневская,      д.158-А</w:t>
            </w:r>
          </w:p>
        </w:tc>
      </w:tr>
      <w:tr>
        <w:trPr/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4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 21.10.2008 и не позднее     27.10.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u w:val="single"/>
        </w:rPr>
        <w:t xml:space="preserve">02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октября</w:t>
      </w:r>
      <w:r>
        <w:rPr>
          <w:sz w:val="22"/>
          <w:szCs w:val="22"/>
        </w:rPr>
        <w:t xml:space="preserve"> 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/>
      </w:pPr>
      <w:r>
        <w:rPr/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                         №</w:t>
      </w:r>
      <w:r>
        <w:rPr>
          <w:sz w:val="22"/>
          <w:szCs w:val="22"/>
          <w:u w:val="single"/>
        </w:rPr>
        <w:t xml:space="preserve"> 561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02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оект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капитальному ремонту системы электроснабжения  в помещениях МУ ДОД СДЮСШОР № 3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/>
        <w:t>г.   Иваново                                                                                  «___» ___________  2008 г.</w:t>
      </w:r>
    </w:p>
    <w:p>
      <w:pPr>
        <w:pStyle w:val="TextBody"/>
        <w:rPr>
          <w:b/>
          <w:b/>
          <w:bCs/>
          <w:color w:val="000000"/>
          <w:spacing w:val="-10"/>
          <w:szCs w:val="24"/>
          <w:lang w:val="en-US"/>
        </w:rPr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  </w:t>
      </w:r>
      <w:r>
        <w:rPr>
          <w:b/>
          <w:bCs/>
          <w:color w:val="000000"/>
          <w:spacing w:val="-10"/>
        </w:rPr>
        <w:t>МУ ДОД СДЮСШОР № 3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околова М.Ю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по капитальному ремонту системы электроснабжения  в помещениях МУ ДОД СДЮСШОР № 3, по адресу: г. Иваново, ул.Лежневская, д.158-А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</w:rPr>
        <w:t xml:space="preserve">30 календарных дней с момента подписания муниципального контракта.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 Цена настоящего Контракта составляет ______________________________ рублей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2.3. Указанная в настоящем пункте цена включает стоимость непосредственно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2.4. Объем и стоимость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Cs/>
        </w:rPr>
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</w:rPr>
        <w:t xml:space="preserve">, </w:t>
      </w:r>
      <w:r>
        <w:rPr/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jc w:val="both"/>
        <w:rPr/>
      </w:pPr>
      <w:r>
        <w:rPr>
          <w:szCs w:val="24"/>
        </w:rPr>
        <w:t>3.1.</w:t>
      </w:r>
      <w:r>
        <w:rPr>
          <w:b/>
          <w:szCs w:val="24"/>
        </w:rPr>
        <w:t xml:space="preserve">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/>
      </w:pPr>
      <w:r>
        <w:rPr/>
        <w:t>3.1.8. перед началом работ предоставить списки работников выполняющих данные виды работ с отметкой о прохождении ими инструктажей  по ОТ и ПБ;</w:t>
      </w:r>
    </w:p>
    <w:p>
      <w:pPr>
        <w:pStyle w:val="Normal"/>
        <w:ind w:firstLine="720"/>
        <w:jc w:val="both"/>
        <w:rPr/>
      </w:pPr>
      <w:r>
        <w:rPr/>
        <w:t>3.1.9. Подрядчик выполняет работы под авторским  надзором проектной организации.</w:t>
      </w:r>
    </w:p>
    <w:p>
      <w:pPr>
        <w:pStyle w:val="TextBody"/>
        <w:jc w:val="both"/>
        <w:rPr/>
      </w:pPr>
      <w:r>
        <w:rPr>
          <w:szCs w:val="24"/>
        </w:rPr>
        <w:t>3.2.</w:t>
      </w:r>
      <w:r>
        <w:rPr>
          <w:b/>
          <w:szCs w:val="24"/>
        </w:rPr>
        <w:t xml:space="preserve"> ЗАКАЗЧИК обязуется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>3.3.</w:t>
      </w:r>
      <w:r>
        <w:rPr>
          <w:b/>
          <w:szCs w:val="24"/>
        </w:rPr>
        <w:t xml:space="preserve">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/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СДЮСШОР № 3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 г. Иваново, ул. Лежневская, д. 158-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31039721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М.Ю. Соколов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4:00Z</dcterms:created>
  <dc:creator>0505</dc:creator>
  <dc:description/>
  <dc:language>en-US</dc:language>
  <cp:lastModifiedBy>Adm</cp:lastModifiedBy>
  <cp:lastPrinted>2008-09-25T17:48:00Z</cp:lastPrinted>
  <dcterms:modified xsi:type="dcterms:W3CDTF">2008-10-02T11:01:00Z</dcterms:modified>
  <cp:revision>10</cp:revision>
  <dc:subject/>
  <dc:title>Участникам размещения заказа </dc:title>
</cp:coreProperties>
</file>