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изготовление, установку детского игрового оборудования</w:t>
      </w:r>
    </w:p>
    <w:tbl>
      <w:tblPr>
        <w:tblW w:w="153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4"/>
        <w:gridCol w:w="11417"/>
        <w:gridCol w:w="716"/>
        <w:gridCol w:w="638"/>
      </w:tblGrid>
      <w:tr>
        <w:trPr>
          <w:trHeight w:val="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1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товара с указанием комплектности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</w:t>
            </w:r>
          </w:p>
        </w:tc>
      </w:tr>
      <w:tr>
        <w:trPr>
          <w:trHeight w:val="176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чели на мет. стойках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меры: 3600*1600 Н=210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: металл,  дерево, пластиковые заглушки на места резьбовых соединений, порошковая и двухкомпонентная краск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плектация: качели на металлических стойках с 2-мя подвесками на цепях  с резиновым сиденьем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0"/>
              </w:rPr>
              <w:t>шт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меры: 7072*6464 Н=4500 м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: дерево, металл, влагостойкая фанера, пластиковые заглушки на места резьбовых соединений и крышки на верхние основания столбов несущих конструкций подпятник, оцинкованный на нижних основаниях столбов, двухкомпонентная и порошковая краск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мплектация: Детские игровые комплексы предназначены для детей и подростков от 6 до 12 лет, несущая конструкция которого выполнена на клееных из бруса столбах ,в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количестве 15 шт.. В составе комплекса входит  лестница с перилами Н=1.2м., горка со скатом  из цельного листа нержавеющей стали и безопасными бортиками по краям Н=1,5 м.,  Рукоход прямой, Спираль наклонная  Н=1.2м. В=0.9м. Шест-спираль 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=2.6м. В=0.9м,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Лиана Н=1.5, В=0.9м.,Волнообразный мост 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=1.9 м. В=0.9 м., Перила волнообразного моста металлические 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=1,9 м., Подвесной мост и страховочный мост 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=1,9м.В=0.9 м., Турник 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=0.9 м., гимнастические кольца, канат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0"/>
              </w:rPr>
              <w:t>шт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212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ойка баскетбольная с сеткой</w:t>
            </w:r>
          </w:p>
        </w:tc>
        <w:tc>
          <w:tcPr>
            <w:tcW w:w="1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меры: 1210*1000 Н=355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ы: металл оцинкованный, влагостойкая фанера, порошковая и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двухкомпонентная краск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мплектация: баскетбольная стойка на металлическом каркасе из профильной трубы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со щитом  из влагостойкой фанеры, кольцом и сеткой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0"/>
              </w:rPr>
              <w:t>Шт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3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1">
    <w:name w:val="WW- Знак1"/>
    <w:basedOn w:val="Style13"/>
    <w:qFormat/>
    <w:rPr>
      <w:sz w:val="24"/>
      <w:szCs w:val="24"/>
    </w:rPr>
  </w:style>
  <w:style w:type="character" w:styleId="WW2">
    <w:name w:val="WW-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8:26:00Z</dcterms:created>
  <dc:creator>Max</dc:creator>
  <dc:description/>
  <dc:language>en-US</dc:language>
  <cp:lastModifiedBy>0505</cp:lastModifiedBy>
  <cp:lastPrinted>2007-04-20T10:26:00Z</cp:lastPrinted>
  <dcterms:modified xsi:type="dcterms:W3CDTF">2008-09-17T06:30:00Z</dcterms:modified>
  <cp:revision>3</cp:revision>
  <dc:subject/>
  <dc:title>Утверждаю:</dc:title>
</cp:coreProperties>
</file>