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2» сентябр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52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 учреждение средняя общеобразовате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ола №6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Некрасова, д.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68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цев Александр Вадим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52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.09.2008  до 15 час. 0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на оконных заполн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должны соответствовать 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окно – 5 ле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Стекло  толщ. 4 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откосов – сэндвич панели; подоконники ПВХ, цвет белый; отливы из оцинкованной стали – цвет бел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6,185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транспортные затраты, затраты по уборке мусора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68. Иваново, ул. Некрасова, д.5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до 31.12.2008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8.09.2008 и не позднее 03.10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4956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4956" w:hanging="0"/>
        <w:rPr/>
      </w:pPr>
      <w:r>
        <w:rPr/>
        <w:t>Приложение к Извещению о проведении запроса котировок</w:t>
      </w:r>
    </w:p>
    <w:p>
      <w:pPr>
        <w:pStyle w:val="Normal"/>
        <w:ind w:left="4956" w:hanging="0"/>
        <w:rPr/>
      </w:pPr>
      <w:r>
        <w:rPr/>
        <w:t>от «12» сентября 2008 г.</w:t>
      </w:r>
    </w:p>
    <w:p>
      <w:pPr>
        <w:pStyle w:val="Normal"/>
        <w:ind w:left="4956" w:hanging="0"/>
        <w:rPr/>
      </w:pPr>
      <w:r>
        <w:rPr/>
        <w:t>Регистрационный № 52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528 от 12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68, именуемое в дальнейшем «Заказчик», в лице Тунцева Александра Вадим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смена оконных заполнений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 в течение 30 дней с момента заключения контракта.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стоимость работ, стоимость материалов, транспортные затраты, затраты по уборке мусора, накладные расходы, НДС, расходы на демонтаж, монтаж и укрепление окна в проеме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TextBody"/>
        <w:rPr/>
      </w:pPr>
      <w:r>
        <w:rPr>
          <w:sz w:val="22"/>
          <w:szCs w:val="22"/>
        </w:rPr>
        <w:t>6.2. Срок гарантии на выполненные работы -  3  года с момента приемки в установленном порядке работ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гарантии на окно – 5 ле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средняя общеобразовательная школа №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2 г. Иваново, ул. Некрасова, д. 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436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А.В.Тун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</w:rPr>
        <w:t>МУ ЦБ №4 управления образования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, г. Иваново, ул. Жиделева,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3102443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:                                                       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Подрядчик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05:00Z</dcterms:created>
  <dc:creator>СтеповичН.В.</dc:creator>
  <dc:description/>
  <dc:language>en-US</dc:language>
  <cp:lastModifiedBy>0505</cp:lastModifiedBy>
  <cp:lastPrinted>2008-09-10T15:47:00Z</cp:lastPrinted>
  <dcterms:modified xsi:type="dcterms:W3CDTF">2008-09-12T07:13:00Z</dcterms:modified>
  <cp:revision>13</cp:revision>
  <dc:subject/>
  <dc:title>ИЗВЕЩЕНИЕ О  ПРОВЕДЕНИИ  ЗАПРОСА  КОТИРОВОК </dc:title>
</cp:coreProperties>
</file>