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>Дата: «05 » сентября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514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Детская городская поликлиника № 6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Г.Иваново, ул. Театральная, д.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нова О.С.  Атаманова О.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актный телефон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-89-86,   32-80-6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города Иван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 г. Иваново, пл. Революции, д. 6,  к. 5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09.2008 до 15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880"/>
        <w:gridCol w:w="930"/>
        <w:gridCol w:w="1620"/>
      </w:tblGrid>
      <w:tr>
        <w:trPr>
          <w:trHeight w:val="13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поставляемых товаров,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ыполняемых работ, оказываемых услу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кущий ремонт  холлов 2-3 этажей в  МУЗ «Детская городская поликлиника № 6», по адресу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Театральная, 2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, удостоверяющие их качество. Наличие лицензии на выполнение работ по предмету запроса котировок. Строгое соблюдение и выполнение объемов работ отраженных  в смет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се  используемые в работе материалы должны соответствовать смете и иметь документы, удостоверяющие их качество. 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оответствии со сметой 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локальной смете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выполнении работ должны быть проведены мероприятия по технике безопасности, охране труда, охране окружающей среды, пожарной безопасности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  в объеме и в сроки, предусмотренные контрактом. Гарантийный срок  - 3 года с момента приемки в установленном порядке результата работ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ксимальная цена контракт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86,40  тыс. руб. </w:t>
            </w:r>
          </w:p>
        </w:tc>
      </w:tr>
      <w:tr>
        <w:trPr>
          <w:trHeight w:val="732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стоимость работ, стоимость материалов, накладные расходы, налоги в т.ч. НДС (для плательщиков НДС), сборы и другие обязательные платежи.</w:t>
            </w:r>
          </w:p>
        </w:tc>
      </w:tr>
      <w:tr>
        <w:trPr>
          <w:trHeight w:val="865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поликлиника № 6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ваново, ул. Театральная, д. 2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3 рабочих дней с момента заключе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- не позднее 30 календарных  с момента заключения муниципального  контракт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Безналичный расчет. Расчет на основании акта о выполнении работ (Форма КС-2), счета-фактуры  и справки о стоимости выполненных работ и затрат (Форма КС-3), согласованных и проверенных в ФКУ администрации г. Иваново  в течение 40 (сорока) банковских 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1.09.2008 и не позднее 26.09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5» сентября 2008 г.</w:t>
      </w:r>
    </w:p>
    <w:p>
      <w:pPr>
        <w:pStyle w:val="Normal"/>
        <w:ind w:left="5664" w:hanging="0"/>
        <w:rPr/>
      </w:pPr>
      <w:r>
        <w:rPr/>
        <w:t>Регистрационный № 5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7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7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/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514 от 05.09.2008, с учетом предложений, указанных  в настоящей котировочной  заявке, в том числе о цене контракта  и сведениях  о включенных или не включенных в данную цену контракта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АКТА № _____</w:t>
      </w:r>
    </w:p>
    <w:p>
      <w:pPr>
        <w:pStyle w:val="Header"/>
        <w:ind w:firstLine="142"/>
        <w:jc w:val="center"/>
        <w:rPr/>
      </w:pPr>
      <w:r>
        <w:rPr/>
        <w:t xml:space="preserve">на текущий ремонт холлов 2-3 этажей </w:t>
      </w:r>
    </w:p>
    <w:p>
      <w:pPr>
        <w:pStyle w:val="Header"/>
        <w:ind w:firstLine="142"/>
        <w:jc w:val="center"/>
        <w:rPr/>
      </w:pPr>
      <w:r>
        <w:rPr/>
        <w:t>МУЗ «Детская городская поликлиника № 6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«__» _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З «Детская городская поликлиника № 6»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Руновой О.С., действующего на основании Устава, с одной стороны, </w:t>
      </w:r>
    </w:p>
    <w:p>
      <w:pPr>
        <w:pStyle w:val="Normal"/>
        <w:jc w:val="both"/>
        <w:rPr/>
      </w:pPr>
      <w:r>
        <w:rPr/>
        <w:t xml:space="preserve">и __________________________________________________________________________, именуемое в дальнейшем </w:t>
      </w:r>
      <w:r>
        <w:rPr>
          <w:b/>
        </w:rPr>
        <w:t>«Подрядчик»,</w:t>
      </w:r>
      <w:r>
        <w:rPr/>
        <w:t xml:space="preserve"> в лице ___________, действующего на основании ___________, с другой стороны, руководствуясь протоколом ___________________________ № ____ от ______________ года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both"/>
        <w:rPr/>
      </w:pPr>
      <w:r>
        <w:rPr/>
        <w:t xml:space="preserve">          </w:t>
      </w:r>
      <w:r>
        <w:rPr/>
        <w:t xml:space="preserve">1.1. В соответствии с настоящим муниципальным контрактом, Подрядчик обязуется выполнить собственными силами и средствами с использованием самостоятельно приобретенных строительных материалов, работы по текущему  ремонту холлов 2-3 этажей в здании МУЗ «Детская городская поликлиника № 6», по адресу: г. Иваново, ул. Театральная, д. 25, далее именуемые </w:t>
      </w:r>
      <w:r>
        <w:rPr>
          <w:b/>
        </w:rPr>
        <w:t>«Работы»</w:t>
      </w:r>
      <w:r>
        <w:rPr/>
        <w:t xml:space="preserve"> в соответствии с локальным сметным расчетом (Приложение № 1) и графику выполненных работ (Приложение № 2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</w:t>
      </w:r>
      <w:r>
        <w:rPr/>
        <w:t>1.2. Заказчик обязуется оплатить Работы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НА И ПОРЯДОК РАСЧЕТА</w:t>
      </w:r>
    </w:p>
    <w:p>
      <w:pPr>
        <w:pStyle w:val="Normal"/>
        <w:ind w:firstLine="540"/>
        <w:jc w:val="both"/>
        <w:rPr/>
      </w:pPr>
      <w:r>
        <w:rPr/>
        <w:t>2.1. Цена контракта составляет _________ (____________________________) рублей, в том числе НДС (для плательщиков НДС) ____________(______________) руб.</w:t>
      </w:r>
    </w:p>
    <w:p>
      <w:pPr>
        <w:pStyle w:val="Normal"/>
        <w:ind w:firstLine="540"/>
        <w:jc w:val="both"/>
        <w:rPr/>
      </w:pPr>
      <w:r>
        <w:rPr/>
        <w:t>Цена контракта включает в себя стоимость Работ, стоимость материалов</w:t>
      </w:r>
      <w:r>
        <w:rPr>
          <w:bCs/>
        </w:rPr>
        <w:t xml:space="preserve">, </w:t>
      </w:r>
      <w:r>
        <w:rPr/>
        <w:t>накладные расходы, налоги, в том числе НДС (для плательщиков НДС)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2. </w:t>
      </w:r>
      <w:r>
        <w:rPr/>
        <w:t xml:space="preserve">Цена муниципального контракта является твердой и не может изменяться в ходе его исполн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3. РАСЧЕТЫ И ПЛАТЕЖИ ПО КОНТРАКТ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Все расчеты за выполненные работы производятся Заказчиком в рамках заключаемого контракта на выполнение работ по безналичному расчету.</w:t>
      </w:r>
    </w:p>
    <w:p>
      <w:pPr>
        <w:pStyle w:val="Normal"/>
        <w:ind w:firstLine="540"/>
        <w:jc w:val="both"/>
        <w:rPr/>
      </w:pPr>
      <w:r>
        <w:rPr/>
        <w:t xml:space="preserve">3.2. Оплата за выполненные работы производится на основании акта выполненных работ (форма КС-2), справки стоимости выполненных работ и затрат (форма КС-3) и счета-фактуры,  после проверки и согласования данных документов представителями Заказчика и финансово-казначейским управлением администрации города Иванова с учетом выявленных замечаний и недочетов в течение 40 банковских дней с момента на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плата производится за счет бюджета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4.1. Выполнить своими силами и средствами Работы в объеме и сроки, предусмотренные в настоящем Контракте и графике производства работ, сдать работы  Заказчику. Выполнить Работы в соответствии со сметой. Выполнение работ должно соответствовать требованиям СниП, требованиям СЭН и другим нормативным актам, регламентирующим производство соответствующих работ. Материалы должны соответствовать ГОСТ и иметь документы подтверждающие их качество (сертификаты соответствия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своими силами и за свой счет доставку,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 Обеспечить в месте выполнения Работ выполнение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Осуществление технического надзора за качеством и сроками выполнения на весь период выполнения Работ.</w:t>
      </w:r>
    </w:p>
    <w:p>
      <w:pPr>
        <w:pStyle w:val="TextBodyIndent"/>
        <w:ind w:left="0" w:hanging="0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остановить производство работ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</w:t>
      </w:r>
    </w:p>
    <w:p>
      <w:pPr>
        <w:pStyle w:val="TextBodyIndent"/>
        <w:ind w:left="0" w:firstLine="283"/>
        <w:jc w:val="both"/>
        <w:rPr/>
      </w:pPr>
      <w:r>
        <w:rPr/>
        <w:t>5.3. Осуществляет проверку акта приемки выполненных работ  по настоящему контракту по форме КС-2, КС-3, оформленных Подрядчиком и предъявленных Заказчику.</w:t>
      </w:r>
    </w:p>
    <w:p>
      <w:pPr>
        <w:pStyle w:val="TextBodyIndent"/>
        <w:ind w:left="0" w:firstLine="18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/>
      </w:pPr>
      <w:r>
        <w:rPr/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/>
      </w:pPr>
      <w:r>
        <w:rPr/>
        <w:t>Заказчик обязан произвести оплату выполненных Подрядчиком Работ в порядке, предусмотренном в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1. Начало -  в течение 3 рабочих дней с момента подписания муниципального Контракта.</w:t>
      </w:r>
    </w:p>
    <w:p>
      <w:pPr>
        <w:pStyle w:val="Normal"/>
        <w:rPr/>
      </w:pPr>
      <w:r>
        <w:rPr/>
        <w:t xml:space="preserve">       </w:t>
      </w:r>
      <w:r>
        <w:rPr/>
        <w:t xml:space="preserve">Окончание - не позднее 30 календарных дней с момента подписания муниципального Контрак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 Приемка объекта производится в течение 7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, в том числе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>13.2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4.1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. Заказчик вправе назначить Подрядчику разумный срок для устранения допущенных дефектов с составлением двухстороннего 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 В случае просрочки сроков производства Работ Подрядчиком, Заказчик вправе требовать уплату неустойки. Неустойка начисляется в размере 0,3% от стоимости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/>
        <w:t>14.4. В случае некачественно выполненных работ Подрядчик уплачивает Заказчику штраф в размере 30% от стоимости некачественно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4.5 В случае обнаружения Заказчиком в течение гарантийного срока, нарушения Подрядчиком условий об используемых материалах, предусмотренных настоящим Контрактом, Подрядчик обязан безвозмездно выполнить работу заново с использованием материалов, соответствующих смете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jc w:val="both"/>
        <w:rPr/>
      </w:pPr>
      <w:r>
        <w:rPr/>
        <w:t>14.6. Уплата неустойки, указанной в п.14.3 и п.14.4, не освобождает Подрядчика от выполнения обязательства.</w:t>
      </w:r>
    </w:p>
    <w:p>
      <w:pPr>
        <w:pStyle w:val="Normal"/>
        <w:jc w:val="both"/>
        <w:rPr/>
      </w:pPr>
      <w:r>
        <w:rPr/>
        <w:t>14.7. Убытки, причиненные неисполнением или ненадлежащим исполнением Подрядч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8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 Настоящий Контракт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5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6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16. ЮРИДИЧЕСКИЕ АДРЕСА И РЕКВИЗИТЫ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МУЗ «Детская городская поликлиника № 6»</w:t>
      </w:r>
    </w:p>
    <w:p>
      <w:pPr>
        <w:pStyle w:val="Normal"/>
        <w:jc w:val="both"/>
        <w:rPr/>
      </w:pPr>
      <w:r>
        <w:rPr/>
        <w:t>Адрес:      153000,  г. Иваново, ул. Театральная, д. 25</w:t>
      </w:r>
    </w:p>
    <w:p>
      <w:pPr>
        <w:pStyle w:val="Normal"/>
        <w:jc w:val="both"/>
        <w:rPr/>
      </w:pPr>
      <w:r>
        <w:rPr/>
        <w:t>Банковские реквизиты:  ИНН/КПП  3731027814/370201001</w:t>
      </w:r>
    </w:p>
    <w:p>
      <w:pPr>
        <w:pStyle w:val="Normal"/>
        <w:jc w:val="both"/>
        <w:rPr/>
      </w:pPr>
      <w:r>
        <w:rPr/>
        <w:t>Лицевой счет: № 002.02.352.1</w:t>
      </w:r>
    </w:p>
    <w:p>
      <w:pPr>
        <w:pStyle w:val="Normal"/>
        <w:jc w:val="both"/>
        <w:rPr/>
      </w:pPr>
      <w:r>
        <w:rPr/>
        <w:t>в ФКУ Администрации г. Иваново</w:t>
      </w:r>
    </w:p>
    <w:p>
      <w:pPr>
        <w:pStyle w:val="Normal"/>
        <w:jc w:val="both"/>
        <w:rPr>
          <w:b/>
          <w:b/>
        </w:rPr>
      </w:pPr>
      <w:r>
        <w:rPr/>
        <w:t>Расчетный счет:</w:t>
      </w:r>
      <w:r>
        <w:rPr>
          <w:b/>
        </w:rPr>
        <w:t xml:space="preserve"> № </w:t>
      </w:r>
      <w:r>
        <w:rPr/>
        <w:t>4020481080000000005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рядчик: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казчик _________  О.С. Рунова              </w:t>
        <w:tab/>
        <w:tab/>
        <w:t xml:space="preserve">      </w:t>
      </w:r>
      <w:r>
        <w:rPr>
          <w:caps/>
        </w:rPr>
        <w:t>п</w:t>
      </w:r>
      <w:r>
        <w:rPr/>
        <w:t>одрядчик _________ /_______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16"/>
          <w:szCs w:val="16"/>
        </w:rPr>
        <w:t xml:space="preserve">М. П.                                           </w:t>
        <w:tab/>
        <w:t xml:space="preserve">                         </w:t>
        <w:tab/>
        <w:tab/>
        <w:tab/>
        <w:t xml:space="preserve">   М. П.</w:t>
      </w:r>
    </w:p>
    <w:p>
      <w:pPr>
        <w:sectPr>
          <w:type w:val="nextPage"/>
          <w:pgSz w:w="11906" w:h="16838"/>
          <w:pgMar w:left="1080" w:right="74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60" w:hanging="0"/>
        <w:jc w:val="center"/>
        <w:rPr/>
      </w:pPr>
      <w:r>
        <w:rPr/>
        <w:t>Приложение № 2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/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lang w:val="ru-RU" w:bidi="ar-SA"/>
    </w:rPr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sz w:val="22"/>
    </w:rPr>
  </w:style>
  <w:style w:type="paragraph" w:styleId="BodyText">
    <w:name w:val="Body Text"/>
    <w:basedOn w:val="Normal1"/>
    <w:qFormat/>
    <w:pPr>
      <w:widowControl/>
      <w:spacing w:lineRule="exact" w:line="288"/>
    </w:pPr>
    <w:rPr>
      <w:sz w:val="22"/>
    </w:rPr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07:00Z</dcterms:created>
  <dc:creator>0505</dc:creator>
  <dc:description/>
  <cp:keywords/>
  <dc:language>en-US</dc:language>
  <cp:lastModifiedBy>Supervisor</cp:lastModifiedBy>
  <cp:lastPrinted>2008-09-05T14:13:00Z</cp:lastPrinted>
  <dcterms:modified xsi:type="dcterms:W3CDTF">2008-09-05T10:14:00Z</dcterms:modified>
  <cp:revision>23</cp:revision>
  <dc:subject/>
  <dc:title>Участникам размещения заказа </dc:title>
</cp:coreProperties>
</file>