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/>
        <w:t xml:space="preserve">                              </w:t>
      </w:r>
      <w:r>
        <w:rPr/>
        <w:t>Дата: «21» августа 200</w:t>
      </w:r>
      <w:r>
        <w:rPr>
          <w:lang w:val="en-US"/>
        </w:rPr>
        <w:t xml:space="preserve">8 </w:t>
      </w:r>
      <w:r>
        <w:rPr/>
        <w:t>г.</w:t>
      </w:r>
    </w:p>
    <w:p>
      <w:pPr>
        <w:pStyle w:val="Normal"/>
        <w:tabs>
          <w:tab w:val="clear" w:pos="708"/>
          <w:tab w:val="left" w:pos="6795" w:leader="none"/>
          <w:tab w:val="center" w:pos="8020" w:leader="none"/>
        </w:tabs>
        <w:ind w:left="6120" w:hanging="0"/>
        <w:rPr/>
      </w:pPr>
      <w:r>
        <w:rPr/>
        <w:t>Регистрационный № 4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"Родильный дом №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9 Ивановская обл., Ивановский район, в районе д.Бухарово, д.1 </w:t>
            </w:r>
          </w:p>
        </w:tc>
      </w:tr>
      <w:tr>
        <w:trPr>
          <w:trHeight w:val="1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roddom</w:t>
            </w:r>
            <w:r>
              <w:rPr>
                <w:sz w:val="20"/>
                <w:szCs w:val="20"/>
              </w:rPr>
              <w:t>4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62-47, 23-83-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. Иваново, пл. Революции, д. 6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08 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0"/>
        <w:gridCol w:w="3780"/>
        <w:gridCol w:w="1080"/>
        <w:gridCol w:w="1620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монтажу систем автоматической пожарной сигнализации и оповещения людей о пожаре в Женской консультации №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атериалы должны соответствовать стандартам, иметь соответствующие сертификаты, удостоверяющие их качество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Результаты работ должны соответствовать СНИПам 11.01.95 РД 78147-93 и НПБ 104-03 РД 78145-93, а также технологическим нормам, систему оповещения и управления эвакуацией выполнить негорючими материалам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 проектно-сметной документаци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ть действующее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Составление актов технической приемки выполненных работ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рядчик должен произвести сдачу пожарной сигнализации УГПС МЧС по Ивановской области и заказчику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рок гарантии оборудования составляет 1 (один) год с момента приемки в установленном порядке результата работ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ок гарантии на выполнение работы составляет 3 года с момента приемки результата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493,230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 и оборудования, транспортные затраты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5 г. Иваново, 15-Проезд, д.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30 календарных дней с момента начала производства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чета-фактуры в течение 30 банковских дней и при условии полного и надлежащего выполнения Подрядчиком своих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09.09.2008 и не позднее18.09.2008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августа 2008 г.</w:t>
      </w:r>
    </w:p>
    <w:p>
      <w:pPr>
        <w:pStyle w:val="Normal"/>
        <w:ind w:left="5664" w:hanging="0"/>
        <w:rPr/>
      </w:pPr>
      <w:r>
        <w:rPr/>
        <w:t>Регистрационный № 48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488 от 21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ab/>
        <w:t>«___» __________ 2008 года</w:t>
      </w:r>
    </w:p>
    <w:p>
      <w:pPr>
        <w:pStyle w:val="3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УЗ "Родильный дом №4"</w:t>
      </w:r>
      <w:r>
        <w:rPr>
          <w:sz w:val="22"/>
          <w:szCs w:val="22"/>
        </w:rPr>
        <w:t xml:space="preserve"> именуемое в дальнейшем «Заказчик», в лице главного врача Карнеева Алексея Алексеевича, действующего на основании устава, с одной стороны, и ____________________,именуемое в дальнейшем «Подрядчик», в лице _________________________, действующего на основании ____________________, лицензии __________ № ________ от «_____» ______________ выданной на осуществление _________________________,с другой стороны, руководствуясь протоколом рассмотрения и оценки котировочных заявок от 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и системы оповещения людей о пожаре на условиях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Сроки выполнения рабо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 – в течение 3 рабочих дней с момента заключения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– в течение 30 календарных дней с момента начала производства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6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Цена контракта, порядок расчет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 и оборудования, транспортные затраты, накладные расходы, пусконаладочные работы, работы по выводу тревожного сигнала на пульт пожарной охраны, налоги, сборы и другие обязательные платеж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на основании акта выполненных работ по форме КС-2, справки стоимости выполненных работ и затрат по форме КС-3, счета-фактуры в течение 30 банковских дней и при условии полного и надлежащего выполнения Подрядчиком своих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бот должны соответствовать СНИПам 11.01.95 РД 78147 и НПБ 104-03 РД 78145-93, а также технологически нормам, систему оповещения и управления эвакуацией выполнить негорючими материалам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передать результат выполненных работ Заказчику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ыполнить все работы по настоящему контракту лично, без привлечения субподрядчиков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3 % стоимости контракта за каждый день просрочк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Приемка объекта осуществляется комиссией, состоящей из представителей Заказчика и представителя Подрядчика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Срок гарантии оборудования составляет 1 год с момента приемки в установленном порядке результата работ. Срок гарантии на выполнение работы составляет 3 года с момента приемки результата работ.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АДРЕСА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"Родильный дом №4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9 Ивановская обл., Ивановский район, в районе д.Бухарово, д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00060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71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., г.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 048 108 000 000 000 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 406 001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Карнее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муниципальному контракту</w:t>
      </w:r>
    </w:p>
    <w:p>
      <w:pPr>
        <w:pStyle w:val="Normal"/>
        <w:jc w:val="right"/>
        <w:rPr/>
      </w:pPr>
      <w:r>
        <w:rPr/>
        <w:t>от «___»__________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_</w:t>
      </w:r>
    </w:p>
    <w:p>
      <w:pPr>
        <w:pStyle w:val="Normal"/>
        <w:jc w:val="center"/>
        <w:rPr/>
      </w:pPr>
      <w:r>
        <w:rPr/>
        <w:t>от «___»_____________2008г.</w:t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537"/>
        <w:gridCol w:w="1523"/>
        <w:gridCol w:w="22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.П.                               Подпись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47:00Z</dcterms:created>
  <dc:creator>Валинурова Елена Владимировна</dc:creator>
  <dc:description/>
  <cp:keywords/>
  <dc:language>en-US</dc:language>
  <cp:lastModifiedBy>Supervisor</cp:lastModifiedBy>
  <cp:lastPrinted>2008-07-28T14:19:00Z</cp:lastPrinted>
  <dcterms:modified xsi:type="dcterms:W3CDTF">2008-08-21T10:43:00Z</dcterms:modified>
  <cp:revision>4</cp:revision>
  <dc:subject/>
  <dc:title>Извещение о  проведении  запроса  котировок </dc:title>
</cp:coreProperties>
</file>