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5293" w:h="199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82255" cy="10829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2255" cy="1082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81620" cy="10829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1620" cy="1082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65pt;height:852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81620" cy="10829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1620" cy="1082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908" w:h="198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7780" cy="107930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7780" cy="1079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7780" cy="107924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7780" cy="1079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4pt;height:849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7780" cy="10792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7780" cy="1079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72400" cy="107080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70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4940" cy="10707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4940" cy="1070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843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4940" cy="10707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4940" cy="1070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5120" w:h="1974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14:00Z</dcterms:created>
  <dc:creator>Supervisor</dc:creator>
  <dc:description/>
  <cp:keywords/>
  <dc:language>en-US</dc:language>
  <cp:lastModifiedBy>Supervisor</cp:lastModifiedBy>
  <dcterms:modified xsi:type="dcterms:W3CDTF">2008-08-12T11:15:00Z</dcterms:modified>
  <cp:revision>1</cp:revision>
  <dc:subject/>
  <dc:title> </dc:title>
</cp:coreProperties>
</file>