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7» августа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6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Иваново, ул.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8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металлических дверей в МОУ Лицее № 22  корпус «В»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становка металлических дверей в соответствии с локальной сметой. Металлические двери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верь металлическая утепленная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Снаружи лист σ =2,0мм молотковое покрытие, внутри лист σ = 1,2мм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еплитель – пенопласт σ =40,0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авески, скобяные изделия в соответствии со спецификацией заказчи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дверь – 5 ле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99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Академика Мальцева,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1.08.2008 и не позднее 27.08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7» августа 2008 г.</w:t>
      </w:r>
    </w:p>
    <w:p>
      <w:pPr>
        <w:pStyle w:val="Normal"/>
        <w:ind w:left="5664" w:hanging="0"/>
        <w:rPr/>
      </w:pPr>
      <w:r>
        <w:rPr/>
        <w:t>Регистрационный № 4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465 от 07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установка металлических дверей в МОУ Лицее № 22 корпус «В»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</w:t>
      </w:r>
      <w:r>
        <w:rPr/>
        <w:t>работ</w:t>
      </w:r>
      <w:r>
        <w:rPr>
          <w:sz w:val="22"/>
          <w:szCs w:val="22"/>
        </w:rPr>
        <w:t xml:space="preserve">: в течение 20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, обеспечить доставку материалов и дверей своими силами и за свой счет по месту выполнения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 составляет 3 года с момента приемки в установленном порядке результата работ. Срок гарантии на дверь - 5 л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 xml:space="preserve">от  «____» _____________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Академика Мальцева, д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 дней со дня подписания контракта</w:t>
            </w:r>
          </w:p>
        </w:tc>
      </w:tr>
    </w:tbl>
    <w:p>
      <w:pPr>
        <w:pStyle w:val="31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/ 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5:00Z</dcterms:created>
  <dc:creator>0505-1</dc:creator>
  <dc:description/>
  <cp:keywords/>
  <dc:language>en-US</dc:language>
  <cp:lastModifiedBy>Supervisor</cp:lastModifiedBy>
  <cp:lastPrinted>2008-06-23T15:22:00Z</cp:lastPrinted>
  <dcterms:modified xsi:type="dcterms:W3CDTF">2008-08-07T12:41:00Z</dcterms:modified>
  <cp:revision>28</cp:revision>
  <dc:subject/>
  <dc:title>Приложение 1</dc:title>
</cp:coreProperties>
</file>