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2059"/>
        <w:gridCol w:w="492"/>
        <w:gridCol w:w="7208"/>
        <w:gridCol w:w="1296"/>
        <w:gridCol w:w="1134"/>
        <w:gridCol w:w="340"/>
        <w:gridCol w:w="794"/>
      </w:tblGrid>
      <w:tr>
        <w:trPr/>
        <w:tc>
          <w:tcPr>
            <w:tcW w:w="4327" w:type="dxa"/>
            <w:gridSpan w:val="3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700" w:type="dxa"/>
            <w:gridSpan w:val="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64" w:type="dxa"/>
            <w:gridSpan w:val="4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тверждена</w:t>
            </w:r>
          </w:p>
        </w:tc>
      </w:tr>
      <w:tr>
        <w:trPr/>
        <w:tc>
          <w:tcPr>
            <w:tcW w:w="4327" w:type="dxa"/>
            <w:gridSpan w:val="3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700" w:type="dxa"/>
            <w:gridSpan w:val="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64" w:type="dxa"/>
            <w:gridSpan w:val="4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казчик </w:t>
            </w:r>
          </w:p>
        </w:tc>
      </w:tr>
      <w:tr>
        <w:trPr/>
        <w:tc>
          <w:tcPr>
            <w:tcW w:w="4327" w:type="dxa"/>
            <w:gridSpan w:val="3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700" w:type="dxa"/>
            <w:gridSpan w:val="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64" w:type="dxa"/>
            <w:gridSpan w:val="4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i/>
              </w:rPr>
              <w:t xml:space="preserve">____________ </w:t>
            </w:r>
          </w:p>
        </w:tc>
      </w:tr>
      <w:tr>
        <w:trPr/>
        <w:tc>
          <w:tcPr>
            <w:tcW w:w="4327" w:type="dxa"/>
            <w:gridSpan w:val="3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700" w:type="dxa"/>
            <w:gridSpan w:val="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64" w:type="dxa"/>
            <w:gridSpan w:val="4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«______» _______________ 2008г.</w:t>
            </w:r>
          </w:p>
        </w:tc>
      </w:tr>
      <w:tr>
        <w:trPr>
          <w:trHeight w:val="550" w:hRule="atLeast"/>
        </w:trPr>
        <w:tc>
          <w:tcPr>
            <w:tcW w:w="11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3323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ЛОКАЛЬНАЯ СМЕТА</w:t>
            </w:r>
          </w:p>
        </w:tc>
        <w:tc>
          <w:tcPr>
            <w:tcW w:w="113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323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Капитальный ремонт клуба по месту жительства "Джаз" по ул. Батурина, д.17</w:t>
            </w:r>
          </w:p>
        </w:tc>
        <w:tc>
          <w:tcPr>
            <w:tcW w:w="113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3323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метная стоимость:</w:t>
            </w:r>
          </w:p>
        </w:tc>
        <w:tc>
          <w:tcPr>
            <w:tcW w:w="147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221 689 </w:t>
            </w:r>
          </w:p>
        </w:tc>
        <w:tc>
          <w:tcPr>
            <w:tcW w:w="7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орм.трудоемкость:</w:t>
            </w:r>
          </w:p>
        </w:tc>
        <w:tc>
          <w:tcPr>
            <w:tcW w:w="147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457.01 </w:t>
            </w:r>
          </w:p>
        </w:tc>
        <w:tc>
          <w:tcPr>
            <w:tcW w:w="7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чел.-ч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5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метная зарплата:</w:t>
            </w:r>
          </w:p>
        </w:tc>
        <w:tc>
          <w:tcPr>
            <w:tcW w:w="147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32 121 </w:t>
            </w:r>
          </w:p>
        </w:tc>
        <w:tc>
          <w:tcPr>
            <w:tcW w:w="7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ставлена в ценах на:</w:t>
            </w:r>
          </w:p>
        </w:tc>
        <w:tc>
          <w:tcPr>
            <w:tcW w:w="255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1.07.2008  г.</w:t>
            </w:r>
          </w:p>
        </w:tc>
        <w:tc>
          <w:tcPr>
            <w:tcW w:w="8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7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tbl>
      <w:tblPr>
        <w:tblW w:w="1559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3945"/>
        <w:gridCol w:w="570"/>
        <w:gridCol w:w="670"/>
        <w:gridCol w:w="1315"/>
        <w:gridCol w:w="1315"/>
        <w:gridCol w:w="1315"/>
        <w:gridCol w:w="1315"/>
        <w:gridCol w:w="1315"/>
        <w:gridCol w:w="1315"/>
        <w:gridCol w:w="1315"/>
      </w:tblGrid>
      <w:tr>
        <w:trPr>
          <w:tblHeader w:val="true"/>
          <w:trHeight w:val="280" w:hRule="atLeast"/>
        </w:trPr>
        <w:tc>
          <w:tcPr>
            <w:tcW w:w="37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 п.п.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ифр, но</w:t>
              <w:softHyphen/>
              <w:t>ме</w:t>
              <w:softHyphen/>
              <w:t>ра нор</w:t>
              <w:softHyphen/>
              <w:t>мат, ко</w:t>
              <w:softHyphen/>
              <w:t>ды ре</w:t>
              <w:softHyphen/>
              <w:t>сур</w:t>
              <w:softHyphen/>
              <w:t>сов</w:t>
            </w:r>
          </w:p>
        </w:tc>
        <w:tc>
          <w:tcPr>
            <w:tcW w:w="3945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, рас</w:t>
              <w:softHyphen/>
              <w:t>ход ре</w:t>
              <w:softHyphen/>
              <w:t>сур</w:t>
              <w:softHyphen/>
              <w:t>сов на еди</w:t>
              <w:softHyphen/>
              <w:t>ни</w:t>
              <w:softHyphen/>
              <w:t>цу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57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дин.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67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  <w:tc>
          <w:tcPr>
            <w:tcW w:w="26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оимость единицы</w:t>
            </w:r>
          </w:p>
        </w:tc>
        <w:tc>
          <w:tcPr>
            <w:tcW w:w="394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бщая стоимость</w:t>
            </w:r>
          </w:p>
        </w:tc>
        <w:tc>
          <w:tcPr>
            <w:tcW w:w="26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траты труда рабочих</w:t>
            </w:r>
          </w:p>
        </w:tc>
      </w:tr>
      <w:tr>
        <w:trPr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94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Экспл. машин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снов</w:t>
              <w:softHyphen/>
              <w:t>ная зар</w:t>
              <w:softHyphen/>
              <w:t>пла</w:t>
              <w:softHyphen/>
              <w:t>та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Экспл. машин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снов. на един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сего основ.</w:t>
            </w:r>
          </w:p>
        </w:tc>
      </w:tr>
      <w:tr>
        <w:trPr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94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1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ехан. на един.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сего механ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</w:r>
    </w:p>
    <w:tbl>
      <w:tblPr>
        <w:tblW w:w="1559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3945"/>
        <w:gridCol w:w="570"/>
        <w:gridCol w:w="670"/>
        <w:gridCol w:w="1315"/>
        <w:gridCol w:w="1315"/>
        <w:gridCol w:w="1315"/>
        <w:gridCol w:w="1315"/>
        <w:gridCol w:w="1315"/>
        <w:gridCol w:w="1315"/>
        <w:gridCol w:w="1315"/>
      </w:tblGrid>
      <w:tr>
        <w:trPr>
          <w:tblHeader w:val="true"/>
          <w:trHeight w:val="240" w:hRule="atLeast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</w:t>
            </w:r>
          </w:p>
        </w:tc>
      </w:tr>
      <w:tr>
        <w:trPr>
          <w:trHeight w:val="40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5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US" w:eastAsia="en-US"/>
              </w:rPr>
              <w:t>Используются коэффициенты:</w:t>
            </w:r>
          </w:p>
        </w:tc>
        <w:tc>
          <w:tcPr>
            <w:tcW w:w="6575" w:type="dxa"/>
            <w:gridSpan w:val="5"/>
            <w:tcBorders>
              <w:left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131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120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500" w:type="dxa"/>
            <w:gridSpan w:val="4"/>
            <w:tcBorders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ндекс от цен 2000г. к ценам на 01.07.2008г. Фиксированный </w:t>
            </w:r>
          </w:p>
        </w:tc>
        <w:tc>
          <w:tcPr>
            <w:tcW w:w="6575" w:type="dxa"/>
            <w:gridSpan w:val="5"/>
            <w:tcBorders>
              <w:left w:val="single" w:sz="4" w:space="0" w:color="C4C4C4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з=8.95; Кмр=4.43; Кэм=3.54; Кзм=8.95</w:t>
            </w:r>
          </w:p>
        </w:tc>
        <w:tc>
          <w:tcPr>
            <w:tcW w:w="131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120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500" w:type="dxa"/>
            <w:gridSpan w:val="4"/>
            <w:tcBorders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кладные расходы по видам работ МДС33-2004 (Кпопр=0.94, 0.9) </w:t>
            </w:r>
          </w:p>
        </w:tc>
        <w:tc>
          <w:tcPr>
            <w:tcW w:w="6575" w:type="dxa"/>
            <w:gridSpan w:val="5"/>
            <w:tcBorders>
              <w:left w:val="single" w:sz="4" w:space="0" w:color="C4C4C4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31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120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500" w:type="dxa"/>
            <w:gridSpan w:val="4"/>
            <w:tcBorders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метная прибыль по видам работ АП-5536/06 (Кпопр=0.85) </w:t>
            </w:r>
          </w:p>
        </w:tc>
        <w:tc>
          <w:tcPr>
            <w:tcW w:w="6575" w:type="dxa"/>
            <w:gridSpan w:val="5"/>
            <w:tcBorders>
              <w:left w:val="single" w:sz="4" w:space="0" w:color="C4C4C4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31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120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500" w:type="dxa"/>
            <w:gridSpan w:val="4"/>
            <w:tcBorders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ДС </w:t>
            </w:r>
          </w:p>
        </w:tc>
        <w:tc>
          <w:tcPr>
            <w:tcW w:w="6575" w:type="dxa"/>
            <w:gridSpan w:val="5"/>
            <w:tcBorders>
              <w:left w:val="single" w:sz="4" w:space="0" w:color="C4C4C4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8%</w:t>
            </w:r>
          </w:p>
        </w:tc>
        <w:tc>
          <w:tcPr>
            <w:tcW w:w="131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57-1-2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75.2% </w:t>
              <w:br/>
              <w:t>СП=68%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азборка оснований покрытия полов лаг из досок и бруск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36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8.1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8.1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65.8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5.8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.6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.4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57-2-9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75.2% </w:t>
              <w:br/>
              <w:t>СП=68%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азборка покрытий полов дощаты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36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70.0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40.5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9.55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.6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368.9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28.5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0.3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.4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8.3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8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2.3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17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57-2-3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75.2% </w:t>
              <w:br/>
              <w:t>СП=68%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азборка покрытий полов из керамических плиток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2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29.4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80.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9.48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.8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2.7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.5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1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3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9.8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4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6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3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1-01-012-01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104.1% </w:t>
              <w:br/>
              <w:t>СП=63.75%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кладка лаг по кирпичным столбикам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ТЕРр-2001 т.ч. р. 1.14</w:t>
              <w:br/>
              <w:t>ОЗ=307.09*1.15=353.15</w:t>
              <w:br/>
              <w:t>ЗМ=1.08*1.25=1.35</w:t>
              <w:br/>
              <w:t>ЭМ=59.69*1.25=74.61</w:t>
              <w:br/>
              <w:t>МР=3219.28*1=3219.28</w:t>
              <w:br/>
              <w:t>МДС 81-36.2004 прил. 3 п.2</w:t>
              <w:br/>
              <w:t>ОЗ=353.15*1.2=423.78</w:t>
              <w:br/>
              <w:t>ЗМ=1.35*1.2=1.62</w:t>
              <w:br/>
              <w:t>ЭМ=74.61*1.2=89.53</w:t>
              <w:br/>
              <w:t>МР=3219.28*1=3219.2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36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 732.5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23.7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9.53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6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5 098.7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78.8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2.3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2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1.6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9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4.2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27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1-01-033-02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104.1% </w:t>
              <w:br/>
              <w:t>СП=63.75%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ройство покрытий дощатых толщиной 36 мм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ТЕРр-2001 т.ч. р. 1.14</w:t>
              <w:br/>
              <w:t>ОЗ=458.3*1.15=527.05</w:t>
              <w:br/>
              <w:t>ЗМ=6.43*1.25=8.04</w:t>
              <w:br/>
              <w:t>ЭМ=139*1.25=173.75</w:t>
              <w:br/>
              <w:t>МР=6878.63*1=6878.63</w:t>
              <w:br/>
              <w:t>МДС 81-36.2004 прил. 3 п.2</w:t>
              <w:br/>
              <w:t>ОЗ=527.05*1.2=632.46</w:t>
              <w:br/>
              <w:t>ЗМ=8.04*1.2=9.65</w:t>
              <w:br/>
              <w:t>ЭМ=173.75*1.2=208.5</w:t>
              <w:br/>
              <w:t>МР=6878.63*1=6878.6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36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 719.5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32.4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8.50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.6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0 544.9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63.9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84.8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.1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2.0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7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5.7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81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1-01-040-01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104.1% </w:t>
              <w:br/>
              <w:t>СП=63.75%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ройство плинтусов поливинилхлоридных на клее КН-2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ТЕРр-2001 т.ч. р. 1.14</w:t>
              <w:br/>
              <w:t>ОЗ=70.75*1.15=81.36</w:t>
              <w:br/>
              <w:t>ЗМ=0*1.25=0</w:t>
              <w:br/>
              <w:t>ЭМ=2.88*1.25=3.6</w:t>
              <w:br/>
              <w:t>МР=447.21*1=447.21</w:t>
              <w:br/>
              <w:t>МДС 81-36.2004 прил. 3 п.2</w:t>
              <w:br/>
              <w:t>ОЗ=81.36*1.2=97.63</w:t>
              <w:br/>
              <w:t>ЗМ=0*1.2=0</w:t>
              <w:br/>
              <w:t>ЭМ=3.6*1.2=4.32</w:t>
              <w:br/>
              <w:t>МР=447.21*1=447.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5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49.1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7.6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32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834.7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8.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.5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.4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8.8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7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5-04-024-3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88.83% </w:t>
              <w:br/>
              <w:t>СП=46.75%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окрытие "Пинотексом" по дереву полов (применительно)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ТЕРр-2001 т.ч. р. 1.14</w:t>
              <w:br/>
              <w:t>ОЗ=169.06*1.15=194.42</w:t>
              <w:br/>
              <w:t>ЗМ=0.73*1.25=0.91</w:t>
              <w:br/>
              <w:t>ЭМ=4.18*1.25=5.23</w:t>
              <w:br/>
              <w:t>МР=559.97*1=559.97</w:t>
              <w:br/>
              <w:t>МДС 81-36.2004 прил. 3 п.2</w:t>
              <w:br/>
              <w:t>ОЗ=194.42*1.2=233.3</w:t>
              <w:br/>
              <w:t>ЗМ=0.91*1.2=1.09</w:t>
              <w:br/>
              <w:t>ЭМ=5.23*1.2=6.28</w:t>
              <w:br/>
              <w:t>МР=559.97*1=559.9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2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99.5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33.3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.28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960.2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80.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.5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3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3.0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9.7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9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1-01-014-01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104.1% </w:t>
              <w:br/>
              <w:t>СП=63.75%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ройство полов бетонных толщиной 100 мм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ТЕРр-2001 т.ч. р. 1.14</w:t>
              <w:br/>
              <w:t>ОЗ=234.83*1.15=270.05</w:t>
              <w:br/>
              <w:t>ЗМ=97.97*1.25=122.46</w:t>
              <w:br/>
              <w:t>ЭМ=162.43*1.25=203.04</w:t>
              <w:br/>
              <w:t>МР=41.55*1=41.55</w:t>
              <w:br/>
              <w:t>МДС 81-36.2004 прил. 3 п.2</w:t>
              <w:br/>
              <w:t>ОЗ=270.05*1.2=324.06</w:t>
              <w:br/>
              <w:t>ЗМ=122.46*1.2=146.95</w:t>
              <w:br/>
              <w:t>ЭМ=203.04*1.2=243.65</w:t>
              <w:br/>
              <w:t>МР=41.55*1=41.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6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09.2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24.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43.65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6.9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38.3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.4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.3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.2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1.8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6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401-9002 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Бетон тяжелы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642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 455.8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 220.7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5-04-025-3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88.83% </w:t>
              <w:br/>
              <w:t>СП=46.75%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лучшенная окраска масляными составами  полов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ТЕРр-2001 т.ч. р. 1.14</w:t>
              <w:br/>
              <w:t>ОЗ=375.51*1.15=431.84</w:t>
              <w:br/>
              <w:t>ЗМ=1.96*1.25=2.45</w:t>
              <w:br/>
              <w:t>ЭМ=11.25*1.25=14.06</w:t>
              <w:br/>
              <w:t>МР=902.49*1=902.49</w:t>
              <w:br/>
              <w:t>МДС 81-36.2004 прил. 3 п.2</w:t>
              <w:br/>
              <w:t>ОЗ=431.84*1.2=518.21</w:t>
              <w:br/>
              <w:t>ЗМ=2.45*1.2=2.94</w:t>
              <w:br/>
              <w:t>ЭМ=14.06*1.2=16.87</w:t>
              <w:br/>
              <w:t>МР=902.49*1=902.4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2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437.5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18.2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6.87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9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73.3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2.5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0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3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0.8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.5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2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1-01-011-01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104.1% </w:t>
              <w:br/>
              <w:t>СП=63.75%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ройство стяжек цементных толщиной 20 мм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ТЕРр-2001 т.ч. р. 1.14</w:t>
              <w:br/>
              <w:t>ОЗ=252.86*1.15=290.79</w:t>
              <w:br/>
              <w:t>ЗМ=10.74*1.25=13.43</w:t>
              <w:br/>
              <w:t>ЭМ=54.07*1.25=67.59</w:t>
              <w:br/>
              <w:t>МР=10.71*1=10.71</w:t>
              <w:br/>
              <w:t>МДС 81-36.2004 прил. 3 п.2</w:t>
              <w:br/>
              <w:t>ОЗ=290.79*1.2=348.95</w:t>
              <w:br/>
              <w:t>ЗМ=13.43*1.2=16.12</w:t>
              <w:br/>
              <w:t>ЭМ=67.59*1.2=81.11</w:t>
              <w:br/>
              <w:t>МР=10.71*1=10.7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7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40.7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48.9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1.11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6.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32.6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5.8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4.5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9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0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4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402-9071 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аствор готовый кладочный тяжелый цементны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509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 883.3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435.2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1-01-027-03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104.1% </w:t>
              <w:br/>
              <w:t>СП=63.75%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ройство покрытий на цементном растворе из плиток керамических для полов одноцветных с красителем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ТЕРр-2001 т.ч. р. 1.14</w:t>
              <w:br/>
              <w:t>ОЗ=844.45*1.15=971.12</w:t>
              <w:br/>
              <w:t>ЗМ=22.24*1.25=27.8</w:t>
              <w:br/>
              <w:t>ЭМ=139.68*1.25=174.6</w:t>
              <w:br/>
              <w:t>МР=11031.96*1=11031.96</w:t>
              <w:br/>
              <w:t>МДС 81-36.2004 прил. 3 п.2</w:t>
              <w:br/>
              <w:t>ОЗ=971.12*1.2=1165.34</w:t>
              <w:br/>
              <w:t>ЗМ=27.8*1.2=33.36</w:t>
              <w:br/>
              <w:t>ЭМ=174.6*1.2=209.52</w:t>
              <w:br/>
              <w:t>МР=11031.96*1=11031.9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7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 406.8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165.3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9.52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3.3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918.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6.2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.5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4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65.3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4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.2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33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0-05-001-1 (FER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99.83% </w:t>
              <w:br/>
              <w:t>СП=53.55%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ройство перегородок с одинарным металлическим каркасом и однослойной обшивкой с обеих сторон (С 111): глухих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Переход от ФЕР к ТЕР</w:t>
              <w:br/>
              <w:t>ОЗ=888.86*1.325=1177.74</w:t>
              <w:br/>
              <w:t>ЗМ=0*1.325=0</w:t>
              <w:br/>
              <w:t>ЭМ=(24.12-0)*1.15+0*1.325=27.74</w:t>
              <w:br/>
              <w:t>МР=6515.53*1.39=9056.59</w:t>
              <w:br/>
              <w:t>ТЕРр-2001 т.ч. р. 1.14</w:t>
              <w:br/>
              <w:t>ОЗ=1177.74*1.15=1354.4</w:t>
              <w:br/>
              <w:t>ЗМ=0*1.25=0</w:t>
              <w:br/>
              <w:t>ЭМ=27.74*1.25=34.68</w:t>
              <w:br/>
              <w:t>МР=9056.59*1=9056.59</w:t>
              <w:br/>
              <w:t>МДС 81-36.2004 прил. 3 п.2</w:t>
              <w:br/>
              <w:t>ОЗ=1354.4*1.2=1625.28</w:t>
              <w:br/>
              <w:t>ЗМ=0*1.2=0</w:t>
              <w:br/>
              <w:t>ЭМ=34.68*1.2=41.62</w:t>
              <w:br/>
              <w:t>МР=9056.59*1=9056.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66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 723.4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625.2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1.62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7 098.9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075.9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7.5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5.2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9.5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20-9016 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атериалы теплоизоляционные из минеральных волокон (ISOVER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8.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7.1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3 214.4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</w:r>
    </w:p>
    <w:tbl>
      <w:tblPr>
        <w:tblW w:w="1559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6500"/>
        <w:gridCol w:w="2630"/>
        <w:gridCol w:w="1315"/>
        <w:gridCol w:w="1315"/>
        <w:gridCol w:w="1315"/>
        <w:gridCol w:w="1315"/>
      </w:tblGrid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Итого по смете в ценах 2000г., руб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6 14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 54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29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50.07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.94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   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том числе: материалы, руб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2 070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C4C4C4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Итого по смете в ценах на 01.04.2008г., руб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5 87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   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том числе: материалы, руб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 870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C4C4C4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6500" w:type="dxa"/>
            <w:tcBorders>
              <w:top w:val="dashSmallGap" w:sz="8" w:space="0" w:color="000000"/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       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того c учетом индекса удорожания, руб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br/>
              <w:t>Индекс от цен 2000г. к ценам на 01.04.2008г. Фиксированный:</w:t>
              <w:br/>
              <w:t>   01.01.2000 01.04.2008. , Коз=8.95; Кмр=4.43; Кэм=3.54; Кзм=8.95   (п-ты 1-8,10,11,13,14)</w:t>
              <w:br/>
              <w:t>ОЗ = 8.95*3548.19 = 31 756</w:t>
              <w:br/>
              <w:t>МР = 4.43*22070.11 = 97 771</w:t>
              <w:br/>
              <w:t>ЭМ = 3.54*529.21 = 1 873</w:t>
              <w:br/>
              <w:t>ЗМ = 8.95*40.78 = 365</w:t>
            </w:r>
          </w:p>
        </w:tc>
        <w:tc>
          <w:tcPr>
            <w:tcW w:w="2630" w:type="dxa"/>
            <w:tcBorders>
              <w:top w:val="dashSmallGap" w:sz="8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37 271</w:t>
            </w:r>
          </w:p>
        </w:tc>
        <w:tc>
          <w:tcPr>
            <w:tcW w:w="1315" w:type="dxa"/>
            <w:tcBorders>
              <w:top w:val="dashSmallGap" w:sz="8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1 756</w:t>
            </w:r>
          </w:p>
        </w:tc>
        <w:tc>
          <w:tcPr>
            <w:tcW w:w="1315" w:type="dxa"/>
            <w:tcBorders>
              <w:top w:val="dashSmallGap" w:sz="8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873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65</w:t>
            </w:r>
          </w:p>
        </w:tc>
        <w:tc>
          <w:tcPr>
            <w:tcW w:w="1315" w:type="dxa"/>
            <w:tcBorders>
              <w:top w:val="dashSmallGap" w:sz="8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15" w:type="dxa"/>
            <w:tcBorders>
              <w:top w:val="dashSmallGap" w:sz="8" w:space="0" w:color="000000"/>
              <w:left w:val="single" w:sz="4" w:space="0" w:color="000000"/>
              <w:bottom w:val="single" w:sz="4" w:space="0" w:color="C4C4C4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50.07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.94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   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том числе: материалы, руб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3 641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C4C4C4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81-33.2004</w:t>
            </w:r>
          </w:p>
        </w:tc>
        <w:tc>
          <w:tcPr>
            <w:tcW w:w="650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кладные расходы, руб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br/>
              <w:t>по видам работ МДС33-2004:</w:t>
              <w:br/>
              <w:t xml:space="preserve">   10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Деревянные конструкци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118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0.94, 0.9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 14)</w:t>
              <w:br/>
              <w:t>НР = (1.18*9629.62)*0.94*0.9 = 9 613</w:t>
              <w:br/>
              <w:t xml:space="preserve">   11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Пол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123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0.94, 0.9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ы 4-6,8,11,13)</w:t>
              <w:br/>
              <w:t>НР = (1.23*15680.48)*0.94*0.9 = 16 317</w:t>
              <w:br/>
              <w:t xml:space="preserve">   15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Отделочные работ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105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0.94, 0.9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ы 7,10)</w:t>
              <w:br/>
              <w:t>НР = (1.05*3081.96)*0.94*0.9 = 2 738</w:t>
              <w:br/>
              <w:t xml:space="preserve">   57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Полы, ремон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80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0.94, 1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ы 1-3)</w:t>
              <w:br/>
              <w:t>НР = (0.8*3729.2)*0.94*1 = 2 804</w:t>
              <w:br/>
              <w:t>Итого:</w:t>
              <w:br/>
              <w:t>НР = 9613.06+16316.79+2737.71+2804.36 = 31 472</w:t>
            </w:r>
          </w:p>
        </w:tc>
        <w:tc>
          <w:tcPr>
            <w:tcW w:w="2630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31 472</w:t>
            </w:r>
          </w:p>
        </w:tc>
        <w:tc>
          <w:tcPr>
            <w:tcW w:w="263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31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31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АП-5536/06</w:t>
            </w:r>
          </w:p>
        </w:tc>
        <w:tc>
          <w:tcPr>
            <w:tcW w:w="650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метная прибыль, руб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br/>
              <w:t>по видам работ АП-5536/06:</w:t>
              <w:br/>
              <w:t xml:space="preserve">   10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Деревянные конструкци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63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0.85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 14)</w:t>
              <w:br/>
              <w:t>СП = (0.63*9629.62)*0.85 = 5 157</w:t>
              <w:br/>
              <w:t xml:space="preserve">   11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Пол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75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0.85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ы 4-6,8,11,13)</w:t>
              <w:br/>
              <w:t>СП = (0.75*15680.48)*0.85 = 9 996</w:t>
              <w:br/>
              <w:t xml:space="preserve">   15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Отделочные работ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55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0.85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ы 7,10)</w:t>
              <w:br/>
              <w:t>СП = (0.55*3081.96)*0.85 = 1 441</w:t>
              <w:br/>
              <w:t xml:space="preserve">   57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Полы, ремон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68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1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ы 1-3)</w:t>
              <w:br/>
              <w:t>СП = (0.68*3729.2)*1 = 2 536</w:t>
              <w:br/>
              <w:t>Итого:</w:t>
              <w:br/>
              <w:t>СП = 5156.66+9996.31+1440.82+2535.86 = 19 130</w:t>
            </w:r>
          </w:p>
        </w:tc>
        <w:tc>
          <w:tcPr>
            <w:tcW w:w="2630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9 130</w:t>
            </w:r>
          </w:p>
        </w:tc>
        <w:tc>
          <w:tcPr>
            <w:tcW w:w="263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31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31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650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       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того без НДС, руб</w:t>
            </w:r>
          </w:p>
        </w:tc>
        <w:tc>
          <w:tcPr>
            <w:tcW w:w="2630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87 872</w:t>
            </w:r>
          </w:p>
        </w:tc>
        <w:tc>
          <w:tcPr>
            <w:tcW w:w="263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31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31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 81-35.2004 п.4.100; ФЗ от 07.07.2003г № 117-ФЗ</w:t>
            </w:r>
          </w:p>
        </w:tc>
        <w:tc>
          <w:tcPr>
            <w:tcW w:w="650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ДС, руб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br/>
              <w:t>18%   (п-ты 1-15)</w:t>
              <w:br/>
              <w:t>ВС = 0.18*187872.33 = 33 817</w:t>
              <w:br/>
              <w:t>НДС = 33 817</w:t>
            </w:r>
          </w:p>
        </w:tc>
        <w:tc>
          <w:tcPr>
            <w:tcW w:w="2630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33 817</w:t>
            </w:r>
          </w:p>
        </w:tc>
        <w:tc>
          <w:tcPr>
            <w:tcW w:w="263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31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31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Всего по смете, руб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21 689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32 12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457.0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tbl>
      <w:tblPr>
        <w:tblW w:w="1275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1984"/>
        <w:gridCol w:w="1984"/>
        <w:gridCol w:w="170"/>
        <w:gridCol w:w="2438"/>
        <w:gridCol w:w="170"/>
        <w:gridCol w:w="3175"/>
      </w:tblGrid>
      <w:tr>
        <w:trPr>
          <w:trHeight w:val="200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оставил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Инженер ПТО 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4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йденова Ю.Б.</w:t>
            </w:r>
          </w:p>
        </w:tc>
      </w:tr>
      <w:tr>
        <w:trPr>
          <w:trHeight w:val="200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vanish/>
          <w:lang w:val="en-US" w:eastAsia="en-US"/>
        </w:rPr>
        <w:t>Информация о настройках расчета и печати сме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vanish/>
          <w:sz w:val="20"/>
          <w:szCs w:val="20"/>
          <w:lang w:val="en-US" w:eastAsia="en-US"/>
        </w:rPr>
        <w:t>(Данный текст скрыт и на печать не выводитс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vanish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vanish/>
          <w:lang w:val="en-US" w:eastAsia="en-US"/>
        </w:rPr>
        <w:t>* Метод счета – Базисно-индекс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vanish/>
          <w:lang w:val="en-US" w:eastAsia="en-US"/>
        </w:rPr>
        <w:t>* Зарплата машинистов в составе машин – 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vanish/>
          <w:lang w:val="en-US" w:eastAsia="en-US"/>
        </w:rPr>
        <w:t>* Разбивка трудозатрат машинистов по профессиям – 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vanish/>
          <w:lang w:val="en-US" w:eastAsia="en-US"/>
        </w:rPr>
        <w:t>* Настройки печа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МЕТОД СЧЕТА=Базисно-индекс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ЭФФИЦИЕНТЫ=Выводи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ИТОГИ ПО РАЗДЕЛАМ=Н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НЦОВКА ПО ВР=Н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РАЗБИВАТЬ СМЕТУ=Н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СОГЛАСОВАНО=Не выводи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УТВЕРЖДАЮ=Не выводи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СТРОЙКА=Не выводи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ОБЪЕКТ=Не выводи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ПОДПИСИ=В одну колон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РЕСУРСЫ=Не выводи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ЭМ=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ГРАФЫ РЕС. ЦЕН=Текущ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ИТОГИ ПО РЕСУРСАМ=Подроб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%НР,СП=Печата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БАЗА РАСЦЕНКИ=Выводи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СОСТАВ РАБОТ=Не выводи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ЧИСЛА ТИТУЛ=1,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ЧИСЛА НА ЕД=1,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ЧИСЛА ВСЕГО=1,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ЧИСЛА КОНЦОВКА=1,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ТЫСЯЧИ=Пробе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НОЛЬ=прочер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РЕС. КОЛИЧЕСТВО%=  0.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ОРИЕНТАЦИЯ=Альбомн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ПОЛЯ=1.2;1.2;1.2;1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СТРАНИЦА №1=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НОМЕР СТРАНИЦЫ=Номе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ШАПКА=Цифров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ШИРИНА СТРАНИЦЫ= 29.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ВЫСОТА СТРАНИЦЫ= 21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ЛОНКИ РАСЦЕНКИ=0.653см;1.464см;30%;1.005см;1.182см;10%;10%;10%;10%;10%;10%;10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ЛОНКИ РЕСУРСОВ 8=0.653см;1.464см;40%;10%;10%;10%;15%;15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ЛОНКИ РЕСУРСОВ 10=0.653см;1.464см;40%;1.182см;9%;9%;9%;9%;12%;12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ЛОНКИ РЕСУРСОВ 11=0.653см;1.464см;40%;1.182см;8%;8%;8%;8%;11%;11%;6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ЛОНКИ МЗ 8=0.653см;1.464см;50%;10%;10%;15%;15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ЛОНКИ МЗ 10=0.653см;1.464см;49%;1.182см;9%;9%;9%;12%;12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ЛОНКИ МЗ 11=0.653см;1.464см;48%;1.182см;8%;8%;8%;11%;11%;6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ЛОНКИ ТИТУЛ=2см;2см;4.5см;100%;4.5см;2см;0.6см;1.4с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ЛОНКИ ТИТУЛ2=30%;6.2см;40%;6.2см;30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ЛОНКИ ПОДПИСИ 2=3.2см;1.7см;0.3см;3.2см;0.3см;100%;3.2см;1.7см;0.3см;3.2см;0.3с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ЛОНКИ ПОДПИСИ 1=50%;3.5см;3.5см;0.3см;4.3см;0.3см;5.6с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ПРОФЕССИИ=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ПОСТРОЧНЫЙ РАСЧЕТ=н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ВАРИАНТЫ ПОСТРОЧНОГО РАСЧЕТА=ЗАГР,ИНД,ОУ,НР СП,н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ММЕНТАРИИ В КОНЦОВКЕ=Полность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ЗАТРАТЫ ЗАКАЗЧИКА=В том числ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СПЕЦИАЛИЗАЦИЯ=-КР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ПОДРЯДЧИКИ В ШИФРЕ=Не выводи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ТИТУЛ=Пол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СТРМНР=Н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ВАРИАНТЫ ВКЛЮЧЕНИЯ В РАСЦЕНКУ=Нет,ИНД,ОУ,^Н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ВКЛЮЧЕНИЕ В РАСЦЕНКУ=Н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ПЕЧАТЬ ПО ПРОЦЕНТОВКАМ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ИТОГ РАЗДЕЛА ДО=НДС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680" w:right="567" w:gutter="0" w:header="720" w:top="776" w:footer="0" w:bottom="6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US" w:eastAsia="en-US"/>
      </w:rPr>
      <w:instrText xml:space="preserve"> PAGE \* ARABIC </w:instrTex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US" w:eastAsia="en-US"/>
      </w:rPr>
      <w:t>5</w: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/>
    <w:rPr>
      <w:caps/>
      <w:emboss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6:29:00Z</dcterms:created>
  <dc:creator>www.PHILka.RU</dc:creator>
  <dc:description/>
  <dc:language>en-US</dc:language>
  <cp:lastModifiedBy>www.PHILka.RU</cp:lastModifiedBy>
  <dcterms:modified xsi:type="dcterms:W3CDTF">2008-08-04T06:30:00Z</dcterms:modified>
  <cp:revision>1</cp:revision>
  <dc:subject/>
  <dc:title>Утверждена</dc:title>
</cp:coreProperties>
</file>