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9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та: 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 xml:space="preserve">  2008 г.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Регистрационный № </w:t>
      </w:r>
      <w:r>
        <w:rPr>
          <w:rFonts w:cs="Times New Roman" w:ascii="Times New Roman" w:hAnsi="Times New Roman"/>
          <w:sz w:val="24"/>
          <w:szCs w:val="24"/>
          <w:u w:val="single"/>
        </w:rPr>
        <w:t>463</w:t>
      </w:r>
    </w:p>
    <w:p>
      <w:pPr>
        <w:pStyle w:val="ConsPlusNonformat"/>
        <w:widowControl/>
        <w:tabs>
          <w:tab w:val="clear" w:pos="708"/>
          <w:tab w:val="left" w:pos="8640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/>
        <w:t xml:space="preserve">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80"/>
        <w:gridCol w:w="585"/>
        <w:gridCol w:w="2118"/>
        <w:gridCol w:w="1260"/>
        <w:gridCol w:w="1440"/>
        <w:gridCol w:w="357"/>
      </w:tblGrid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ДОД «Молодёжный центр»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Иваново,ул.Мархлевского,4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olcentre @ mail.ru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заказчика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имина Наталья Викторовна 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-87-23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Иваново, пл. Революции, д. 6, каб. 51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.08.2008 до 15ч 30мин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 пола клуба по месту жительства «Джаз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 используемые в работе материалы должны строго соответствовать локальной смете и иметь документы, удостоверяющие их качество (сертификаты качества, технические паспорта или иные документы, удостоверяющие их качество). Выполнение работ из материалов согласно сметной документации. Соблюдение действующего законодательства РФ в области строительной деятельности, соблюдение строительных норм, правил и других нормативных актов в области строительства и лицензирование строительной деятельност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локальной смете.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ств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ить в месте провед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ов, находящихся на строительной площадке, содержать в порядке строительную территорию (обеспечивать своевременную уборку строительного мусора) Согласно сроков прописанных в контракт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– 2 года со дня подписания акта выполненных рабо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а. 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689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на включает в себя: стоимость работ, стоимость материалов, транспортные затраты, накладные расходы, НДС, налоги, сборы и 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Батурина д.17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на следующий рабочий день после подписания Контракта. Окончание работ - в течение 30 календарных дней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будет производиться по безналичному расчету путем перечисления денежных средств на расчетный счет Подрядч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 производится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. Иванова, на основании счета-фактуры до 30.12.2008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18.08.2008 и не позднее 22.08.2008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« 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46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№ </w:t>
      </w:r>
      <w:r>
        <w:rPr>
          <w:u w:val="single"/>
        </w:rPr>
        <w:t>463</w:t>
      </w:r>
      <w:r>
        <w:rPr/>
        <w:t xml:space="preserve"> от </w:t>
      </w:r>
      <w:r>
        <w:rPr>
          <w:u w:val="single"/>
        </w:rPr>
        <w:t xml:space="preserve">04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rFonts w:cs="Arial"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для муниципальных нужд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Иваново</w:t>
        <w:tab/>
        <w:t xml:space="preserve">                                                                                         «___ »__________2008</w:t>
        <w:tab/>
        <w:tab/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ОУ ДОД «Молодёжный центр», именуемое в дальнейшем </w:t>
      </w:r>
      <w:r>
        <w:rPr>
          <w:b/>
        </w:rPr>
        <w:t>«Заказчик»,</w:t>
      </w:r>
      <w:r>
        <w:rPr/>
        <w:t xml:space="preserve"> в лице директора Климиной Н.В., действующего на основании Устава, с одной стороны, и _                              именуемое в дальнейшем </w:t>
      </w:r>
      <w:r>
        <w:rPr>
          <w:b/>
        </w:rPr>
        <w:t>«Подрядчик»</w:t>
      </w:r>
      <w:r>
        <w:rPr/>
        <w:t>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муниципальный контракт (далее – «Контракт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 капитальному ремонту  пола клуба по месту жительства «Джаз» по адресу: г. Иваново, ул. Батурина  д.17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обязуется принять и оплатить результаты работы в порядке и на условиях настоящего контракта</w:t>
      </w:r>
    </w:p>
    <w:p>
      <w:pPr>
        <w:pStyle w:val="Normal"/>
        <w:ind w:left="540" w:hanging="540"/>
        <w:jc w:val="both"/>
        <w:rPr/>
      </w:pPr>
      <w:r>
        <w:rPr/>
        <w:t xml:space="preserve">1.3. 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начало – на следующий рабочий день после подписания Контракта. Окончание работ- в течение 30 календарных дне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3.2. Подрядчик самостоятельно организует производство Работ в соответствии со сроками, указанными в разделе 2.1 настоящего Контракта.</w:t>
      </w:r>
    </w:p>
    <w:p>
      <w:pPr>
        <w:pStyle w:val="Normal"/>
        <w:jc w:val="both"/>
        <w:rPr/>
      </w:pPr>
      <w:r>
        <w:rPr/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5.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jc w:val="both"/>
        <w:rPr/>
      </w:pPr>
      <w:r>
        <w:rPr/>
        <w:t>4.1.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>Цена Контракта составляет ______________________________________________ рублей. Цена Контракт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Normal"/>
        <w:jc w:val="both"/>
        <w:rPr/>
      </w:pPr>
      <w:r>
        <w:rPr/>
        <w:t>4.2. Оплата выполненных Работ по настоящему Контракту производится после приемки работ Заказчиком, составления акта выполненных работ (форма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путем перечисления денежных средств на расчетный счет Подрядчика, до 30.12.2008 г.</w:t>
      </w:r>
    </w:p>
    <w:p>
      <w:pPr>
        <w:pStyle w:val="Normal"/>
        <w:jc w:val="both"/>
        <w:rPr/>
      </w:pPr>
      <w:r>
        <w:rPr/>
        <w:t>4.3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5. Валютой платежа является российский рубль.</w:t>
      </w:r>
    </w:p>
    <w:p>
      <w:pPr>
        <w:pStyle w:val="Normal"/>
        <w:jc w:val="both"/>
        <w:rPr/>
      </w:pPr>
      <w:r>
        <w:rPr/>
        <w:t>4.6.Оплата производится за счет средств городского бюджет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иема-сдачи работ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2-х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 xml:space="preserve">6.1.1. Выполнить своими силами и средствами Работы в объеме и сроки, предусмотренные в настоящем Контракте и передать результат Работ Заказчику. Строго соблюдать и выполнять объемы работ, отраженные в сметной документации. </w:t>
      </w:r>
    </w:p>
    <w:p>
      <w:pPr>
        <w:pStyle w:val="Normal"/>
        <w:jc w:val="both"/>
        <w:rPr/>
      </w:pPr>
      <w:r>
        <w:rPr/>
        <w:t>Обеспечить использование материалов и оборудования при производстве работ смете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 процессе выполнения Работ использовать пожаробезопасные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/>
      </w:pPr>
      <w:r>
        <w:rPr/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 xml:space="preserve">6.2.1. При обнаружении несоответствий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редусмотренных п.6.1.4.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jc w:val="both"/>
        <w:rPr/>
      </w:pPr>
      <w:r>
        <w:rPr/>
        <w:t>8.1. Подрядчик гарантиру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Срок гарантии выполненных Работ составляет 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  -  Мажор</w:t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>10.1. Контракт вступает в силу с момента его подписания сторонами и прекращает свое действие по окончанию выполнения  работ по капитальному  ремонту пола клуба по месту жительства «Джаз»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Настоящий контракт может быть расторгнут по соглашению сторон или решению суда по основаниям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ются меры законодательства Р.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/>
        <w:t>МОУ  ДОД «Молодёжный центр»</w:t>
      </w: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</w:t>
      </w:r>
      <w:r>
        <w:rPr/>
        <w:t>ул.Мархлевского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_____________________     Н.В.Клим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Банковские реквизиты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228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caps/>
      <w:embos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59:00Z</dcterms:created>
  <dc:creator>www.PHILka.RU</dc:creator>
  <dc:description/>
  <cp:keywords/>
  <dc:language>en-US</dc:language>
  <cp:lastModifiedBy>Supervisor</cp:lastModifiedBy>
  <cp:lastPrinted>2008-07-31T08:56:00Z</cp:lastPrinted>
  <dcterms:modified xsi:type="dcterms:W3CDTF">2008-08-04T10:08:00Z</dcterms:modified>
  <cp:revision>5</cp:revision>
  <dc:subject/>
  <dc:title>Извещение о проведении запроса котировок</dc:title>
</cp:coreProperties>
</file>