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.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 работ по текущему ремонту коридоров помещений здания гериатрического отделения.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Иваново                                                                                                                         ______________ 200__ г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здравоохранения «2-ая Городская клиническая больница» г. Иваново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Глик М.В., действующего на основании Устава, с одной стороны, и _________________________ в лице _________________________. действующего на основании __________., именуемое в дальнейшем </w:t>
      </w:r>
      <w:r>
        <w:rPr>
          <w:rFonts w:cs="Times New Roman" w:ascii="Times New Roman" w:hAnsi="Times New Roman"/>
          <w:b/>
          <w:i/>
          <w:sz w:val="24"/>
          <w:szCs w:val="24"/>
        </w:rPr>
        <w:t>«Подрядчик»</w:t>
      </w:r>
      <w:r>
        <w:rPr>
          <w:rFonts w:cs="Times New Roman" w:ascii="Times New Roman" w:hAnsi="Times New Roman"/>
          <w:sz w:val="24"/>
          <w:szCs w:val="24"/>
        </w:rPr>
        <w:t>, с другой стороны, заключили настоящий Контракт в соответствии с протоколом     от ________________2008 г № ______, о нижеследующем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бязуется выполнить собственными силами и средствами  работы дл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З «2-ая Городская клиническая больница» г. Иваново  </w:t>
      </w:r>
      <w:r>
        <w:rPr>
          <w:rFonts w:cs="Times New Roman" w:ascii="Times New Roman" w:hAnsi="Times New Roman"/>
          <w:sz w:val="24"/>
          <w:szCs w:val="24"/>
        </w:rPr>
        <w:t xml:space="preserve">по текущему ремонту коридоров помещений здания гериатрического отделения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видо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 </w:t>
      </w:r>
      <w:r>
        <w:rPr>
          <w:rFonts w:cs="Times New Roman" w:ascii="Times New Roman" w:hAnsi="Times New Roman"/>
          <w:sz w:val="24"/>
          <w:szCs w:val="24"/>
        </w:rPr>
        <w:t xml:space="preserve">и материалов для их проведения, а также технические характеристики объектов, предоставляемых для проведения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,</w:t>
      </w:r>
      <w:r>
        <w:rPr>
          <w:rFonts w:cs="Times New Roman" w:ascii="Times New Roman" w:hAnsi="Times New Roman"/>
          <w:sz w:val="24"/>
          <w:szCs w:val="24"/>
        </w:rPr>
        <w:t xml:space="preserve"> оговариваются в информации о проведении запроса котировок и в проектно – сметной документации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на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по Контракту  составляет ______________________рублей и включает в себя стоимость непосредственн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 </w:t>
      </w:r>
      <w:r>
        <w:rPr>
          <w:rFonts w:cs="Times New Roman" w:ascii="Times New Roman" w:hAnsi="Times New Roman"/>
          <w:sz w:val="24"/>
          <w:szCs w:val="24"/>
        </w:rPr>
        <w:t xml:space="preserve">по текущему ремонту коридоров помещений здания гериатрического отделения  </w:t>
      </w:r>
      <w:r>
        <w:rPr>
          <w:rFonts w:cs="Times New Roman" w:ascii="Times New Roman" w:hAnsi="Times New Roman"/>
          <w:b/>
          <w:i/>
          <w:sz w:val="24"/>
          <w:szCs w:val="24"/>
        </w:rPr>
        <w:t>МУЗ«2-ая Городская клиническая больница» г. Иваново</w:t>
      </w:r>
      <w:r>
        <w:rPr>
          <w:rFonts w:cs="Times New Roman" w:ascii="Times New Roman" w:hAnsi="Times New Roman"/>
          <w:sz w:val="24"/>
          <w:szCs w:val="24"/>
        </w:rPr>
        <w:t xml:space="preserve">, стоимость материалов и изделий, необходимых для их выполнения, приобретаемых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>, транспортные, накладные расходы, налоги, сборы и другие обязательные платеж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се расчеты с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производит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плата производится за счет средств бюджета города.</w:t>
      </w:r>
    </w:p>
    <w:p>
      <w:pPr>
        <w:pStyle w:val="Con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В течение 10 банковских дней с момента заключения настоящего контракт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 xml:space="preserve">перечисляет на расчетный счет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аванс в размере 30 % от общей суммы контрак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ый расчет за выполненные работы производится на основании актов выполненных работ (форма КС - 2) и справки стоимости выполненных работ (форма КС - 3), счет – фактуры, согласованных и проверенных в ФКУ администрации города Иванова в тече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5 банковских дней, путем перечисления денежных средств на расчетный счет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2. Общая сумма денежных средств по формам </w:t>
      </w:r>
      <w:r>
        <w:rPr>
          <w:rFonts w:cs="Times New Roman" w:ascii="Times New Roman" w:hAnsi="Times New Roman"/>
          <w:b/>
          <w:sz w:val="24"/>
          <w:szCs w:val="24"/>
        </w:rPr>
        <w:t>КС – 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КС – 3</w:t>
      </w:r>
      <w:r>
        <w:rPr>
          <w:rFonts w:cs="Times New Roman" w:ascii="Times New Roman" w:hAnsi="Times New Roman"/>
          <w:sz w:val="24"/>
          <w:szCs w:val="24"/>
        </w:rPr>
        <w:t xml:space="preserve"> не должна превышать суммы, указанной в Контракте.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своими силами и средствами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 в объеме и сроки, предусмотренные в настоящем Контракте и дополнительных соглашениях к нему, и сдать работы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. Выполнять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о сметной документацией и пожеланиями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Осуществить приемку, разгрузку и складирование в месте выполнения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приобретенных строительных материалов, изделий, конструк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Обеспечить выполнение в месте выполнения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необходимых мероприятий по технике безопасности, охране труда, охране окружающей среды, зеленых насаждений и земли во время проведения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>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При выполнении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cs="Times New Roman" w:ascii="Times New Roman" w:hAnsi="Times New Roman"/>
          <w:b/>
          <w:sz w:val="24"/>
          <w:szCs w:val="24"/>
        </w:rPr>
        <w:t>Контракту</w:t>
      </w:r>
      <w:r>
        <w:rPr>
          <w:rFonts w:cs="Times New Roman" w:ascii="Times New Roman" w:hAnsi="Times New Roman"/>
          <w:sz w:val="24"/>
          <w:szCs w:val="24"/>
        </w:rPr>
        <w:t xml:space="preserve">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На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е</w:t>
      </w:r>
      <w:r>
        <w:rPr>
          <w:rFonts w:cs="Times New Roman" w:ascii="Times New Roman" w:hAnsi="Times New Roman"/>
          <w:sz w:val="24"/>
          <w:szCs w:val="24"/>
        </w:rPr>
        <w:t xml:space="preserve"> лежит риск случайного уничтожения или повреждения результата работ до момента сдачи его в установленном порядке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>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Обеспечить содержание и уборку  территории, на которой производится выполнение работ и прилегающей к ней территории. Вывести в 3-дневный срок со дня подписания акта приемк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 </w:t>
      </w:r>
      <w:r>
        <w:rPr>
          <w:rFonts w:cs="Times New Roman" w:ascii="Times New Roman" w:hAnsi="Times New Roman"/>
          <w:sz w:val="24"/>
          <w:szCs w:val="24"/>
        </w:rPr>
        <w:t xml:space="preserve"> за пределы  указанной территории все принадлежащее ему имущество и строительный мусо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ОБЯЗАТЕЛЬСТВА ЗАКАЗЧИКА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рганизует технический надзор за производством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>,  их качеством и сроками выполнения. Указанный надзор осуществляется З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казчиком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казчик</w:t>
      </w:r>
      <w:r>
        <w:rPr>
          <w:rFonts w:cs="Times New Roman" w:ascii="Times New Roman" w:hAnsi="Times New Roman"/>
          <w:sz w:val="24"/>
          <w:szCs w:val="24"/>
        </w:rPr>
        <w:t xml:space="preserve">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>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извести оплату выполненных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в порядке, предусмотренном в разделе 3 настоящего Контрак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дрядчик и Заказчик </w:t>
      </w:r>
      <w:r>
        <w:rPr>
          <w:rFonts w:cs="Times New Roman" w:ascii="Times New Roman" w:hAnsi="Times New Roman"/>
          <w:sz w:val="24"/>
          <w:szCs w:val="24"/>
        </w:rPr>
        <w:t>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казчик</w:t>
      </w:r>
      <w:r>
        <w:rPr>
          <w:rFonts w:cs="Times New Roman" w:ascii="Times New Roman" w:hAnsi="Times New Roman"/>
          <w:sz w:val="24"/>
          <w:szCs w:val="24"/>
        </w:rPr>
        <w:t xml:space="preserve"> в процессе выполнения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совместно с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, осуществляет приемку по акту выполненных работ, контроль за их выполнением и качеством, может производить проверку соответствия используемых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</w:rPr>
        <w:t xml:space="preserve">  материалов и оборудования условиям Контракта 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1. Сроки выполнения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на объекте по настоящему Контракту устанавливаютс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в течение 2 рабочих дней с момента заключения муниципального контракт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работ – в течение 45 календарных дней с момента заключения настоящего контракт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 xml:space="preserve"> имеет право беспрепятственного доступа ко всем видам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в течение всего периода их выполнения и в любое время производ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организует производство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о сроками, указанными в разделе 6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Обеспечение производственного порядка в месте выполнения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нностью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дрядчик </w:t>
      </w:r>
      <w:r>
        <w:rPr>
          <w:rFonts w:cs="Times New Roman" w:ascii="Times New Roman" w:hAnsi="Times New Roman"/>
          <w:sz w:val="24"/>
          <w:szCs w:val="24"/>
        </w:rPr>
        <w:t xml:space="preserve">письменно информирует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за 7 дней до начала приемки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о завершении этих работ. Готовность принимаемых работ подтверждается соответствующими актами, подписываемы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казчик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вершение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произведено без подтверждени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а </w:t>
      </w:r>
      <w:r>
        <w:rPr>
          <w:rFonts w:cs="Times New Roman" w:ascii="Times New Roman" w:hAnsi="Times New Roman"/>
          <w:sz w:val="24"/>
          <w:szCs w:val="24"/>
        </w:rPr>
        <w:t xml:space="preserve">или он не был информирован об этом, или информирован с опозданием, то по его требованию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бязан  за свой счет вскрыть любую часть скрытых работ, согласно указанию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, а затем восстановить е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6. С момента начала работ и до их завершения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ведет журнал производства работ, в котором отражается весь ход производства работ, а так же все факты и обстоятельства, связанные с производством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 </w:t>
      </w:r>
      <w:r>
        <w:rPr>
          <w:rFonts w:cs="Times New Roman" w:ascii="Times New Roman" w:hAnsi="Times New Roman"/>
          <w:sz w:val="24"/>
          <w:szCs w:val="24"/>
        </w:rPr>
        <w:t xml:space="preserve">и имеющие значение во взаимоотношениях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а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right="139" w:firstLine="540"/>
        <w:rPr/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139" w:firstLine="540"/>
        <w:rPr/>
      </w:pPr>
      <w:r>
        <w:rPr>
          <w:rFonts w:cs="Times New Roman" w:ascii="Times New Roman" w:hAnsi="Times New Roman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Приемка результата выполненных работ осуществляется после выполнения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всех обязательств, предусмотренных настоящим Контракт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  <w:szCs w:val="24"/>
        </w:rPr>
        <w:t>МУЗ «2-ая Городская клиническая больница» г. Ивано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Приемка объекта производится в течение 7 дней получени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 xml:space="preserve">письменного уведомления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о завершении выполнения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у </w:t>
      </w:r>
      <w:r>
        <w:rPr>
          <w:rFonts w:cs="Times New Roman" w:ascii="Times New Roman" w:hAnsi="Times New Roman"/>
          <w:sz w:val="24"/>
          <w:szCs w:val="24"/>
        </w:rPr>
        <w:t xml:space="preserve">за 2 дня до начала приемки результата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2-а экземпляра исполнительной документации.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письменно подтверждает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>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гарантирует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ение всех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в полном объеме и в сроки, определенные условиями настоящего Контракт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чество выполнения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сметной документацией и действующими норма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оевременное устранение недостатков и дефектов, выявленных при приемке работ и в период гарантийной эксплуатации результата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составляет 48 месяцев с момента приемки в установленном порядке результата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.</w:t>
      </w:r>
      <w:r>
        <w:rPr>
          <w:rFonts w:cs="Times New Roman" w:ascii="Times New Roman" w:hAnsi="Times New Roman"/>
          <w:sz w:val="24"/>
          <w:szCs w:val="24"/>
        </w:rPr>
        <w:t xml:space="preserve"> В течение гарантийного срока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бязуется устранять выявленные дефекты за свой счет  в 10-дневный срок  с момента их выявления. В случае отказа от устранения  выявленных дефектов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 xml:space="preserve">привлекает третьих лиц для их устранения за счет подрядчика. 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плачивает работу по устранению дефектов в 3-дневный срок с момента получения счета, выданного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. При неоплате счета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выплачивает  неустойку в размере 0,3 % от стоимости рабо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11. ПОРЯДОК РАССМОТРЕНИЯ СПОР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"/>
        <w:spacing w:lineRule="auto" w:line="240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</w:rPr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2"/>
        <w:spacing w:lineRule="auto" w:line="240"/>
        <w:ind w:right="14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1.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потребовать расторжения Контракта у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случаях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систематическом нарушении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сроков выполнения производства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рушения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а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справлять обоснованные недоделки или некачественно выполненные работ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ава на производство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признании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не платежеспособны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случае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возвращае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у </w:t>
      </w:r>
      <w:r>
        <w:rPr>
          <w:rFonts w:cs="Times New Roman" w:ascii="Times New Roman" w:hAnsi="Times New Roman"/>
          <w:sz w:val="24"/>
          <w:szCs w:val="24"/>
        </w:rPr>
        <w:t xml:space="preserve">всю сумму, уплаченную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за уже выполненные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, и передает незавершенный результат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у  </w:t>
      </w:r>
      <w:r>
        <w:rPr>
          <w:rFonts w:cs="Times New Roman" w:ascii="Times New Roman" w:hAnsi="Times New Roman"/>
          <w:sz w:val="24"/>
          <w:szCs w:val="24"/>
        </w:rPr>
        <w:t xml:space="preserve"> по акту прием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При расторжении Контракта по соглашению сторон, незавершенный результат работ перед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, который обеспечивает оплату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стоимости выполненных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в объеме, определяемом ими совместно с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 Сторона, решившая расторгнуть настоящий Контракт по основаниям, указанным в п. 13.1, направляет письменное уведомление другой стороне не позднее, чем через 30 дней выявления указанных в п. 13.1 обстоятельст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тказывается исправлять дефекты, выявленны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ом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имеет право дать распоряжение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оплачивать выполненные работ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ъявлять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штрафные санкции относительно денежных средств, затраченных на завершение незаконченных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ом 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, компенсируется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3. В случае нарушения  сроков выполнени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 Подрядчик </w:t>
      </w:r>
      <w:r>
        <w:rPr>
          <w:rFonts w:cs="Times New Roman" w:ascii="Times New Roman" w:hAnsi="Times New Roman"/>
          <w:sz w:val="24"/>
          <w:szCs w:val="24"/>
        </w:rPr>
        <w:t xml:space="preserve">уплачивает неустойку в размере 0,3 % от стоимо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 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Контракт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4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дрядчик </w:t>
      </w: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ещае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у </w:t>
      </w:r>
      <w:r>
        <w:rPr>
          <w:rFonts w:cs="Times New Roman" w:ascii="Times New Roman" w:hAnsi="Times New Roman"/>
          <w:sz w:val="24"/>
          <w:szCs w:val="24"/>
        </w:rPr>
        <w:t>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стью или частично (по усмотрению Заказчика) возмещает материальные и денежные средства, предоставленные ему для осуществления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3.5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>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 И РЕКВИЗИТЫ СТОРОН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i/>
          <w:sz w:val="24"/>
          <w:szCs w:val="24"/>
        </w:rPr>
        <w:t>МУЗ «2-ая Городская клиническая больница» г. Иваново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Н 3729011398 КПП 370201001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КУ Администрации Г. Иваново, ИНН 3728012617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/с 402 038 100 000 000 000 54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нк плательщика РКЦ №2 г. Иваново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ИК 042 435 000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/счет ЛПУ 002012321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З «2-ая Городская клиническая больница» </w:t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   /Глик М.В./                                                           ___________ /__________/</w:t>
      </w:r>
    </w:p>
    <w:p>
      <w:pPr>
        <w:pStyle w:val="Con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</w:t>
        <w:tab/>
        <w:t>м.п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</w:t>
      <w:tab/>
      <w:tab/>
      <w:t>Е. Шабано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5:06:00Z</dcterms:created>
  <dc:creator>admin</dc:creator>
  <dc:description/>
  <dc:language>en-US</dc:language>
  <cp:lastModifiedBy>0505</cp:lastModifiedBy>
  <cp:lastPrinted>2008-02-04T11:18:00Z</cp:lastPrinted>
  <dcterms:modified xsi:type="dcterms:W3CDTF">2008-02-07T11:30:00Z</dcterms:modified>
  <cp:revision>5</cp:revision>
  <dc:subject/>
  <dc:title>ДОГОВОР СТРОИТЕЛЬНОГО ПОДРЯДА No</dc:title>
</cp:coreProperties>
</file>