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 продлении срока проведения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 xml:space="preserve">«07» августа  </w:t>
      </w:r>
      <w:r>
        <w:rPr>
          <w:sz w:val="20"/>
          <w:szCs w:val="20"/>
        </w:rPr>
        <w:t xml:space="preserve">  2008 г.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455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сети Интернет      «30» июля 2008 г., регистрационный номер 455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Ивановский зоологический пар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 г.Ивано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anovozoo@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Ольга Геннадье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3-6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Ив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 г. Иваново, пл. Революции, д. 6, ком. 518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. 08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3"/>
        <w:gridCol w:w="3428"/>
        <w:gridCol w:w="1180"/>
        <w:gridCol w:w="1704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ремонту мягкой кровли  быт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 Ивановского зоопар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локальной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локальной смет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локальной  сметы 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1 тыс. руб - бюджет города Ивано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,431тыс.руб. – бюджет города Иванова (платные услуги)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,431 тыс.руб.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Ивановский зоологический парк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 ул. Ленинградская,2 кор.1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 ноя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 20.08.2008  и не позднее    25.08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августа 2008г.</w:t>
      </w:r>
    </w:p>
    <w:p>
      <w:pPr>
        <w:pStyle w:val="Normal"/>
        <w:ind w:left="5664" w:hanging="0"/>
        <w:rPr/>
      </w:pPr>
      <w:r>
        <w:rPr/>
        <w:t>Регистрационный № 455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№ 455а от 07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jc w:val="both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 ремонту мягкой кровли бытовых помещений Ивановского зоопарка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«Ивановский зоологический парк»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Борзова А.В.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ремонту  мягкой кровли  бытовых помещений Ивановского зоопарка , по адресу: г.Иваново, ул. Ленинградская  д.2 кор.1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sz w:val="22"/>
          <w:szCs w:val="22"/>
        </w:rPr>
        <w:t xml:space="preserve"> до 30 ноя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Заказчик вправе отказаться от исполнения контракта в порядке, предусмотренном п. 6.4. настоящего контракта, и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«Ивановский зоологический пар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Ленинградская, д. 2 кор.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0777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Ивановский зоопар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  А.В. Борз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00:00Z</dcterms:created>
  <dc:creator>Supervisor</dc:creator>
  <dc:description/>
  <cp:keywords/>
  <dc:language>en-US</dc:language>
  <cp:lastModifiedBy>Supervisor</cp:lastModifiedBy>
  <dcterms:modified xsi:type="dcterms:W3CDTF">2008-08-07T11:06:00Z</dcterms:modified>
  <cp:revision>1</cp:revision>
  <dc:subject/>
  <dc:title>Извещение о  продлении срока проведения  запроса  котировок </dc:title>
</cp:coreProperties>
</file>