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9728" w:h="1521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698480" cy="7833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8480" cy="783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98480" cy="7833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8480" cy="783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2.4pt;height:616.8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98480" cy="7833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98480" cy="7833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618" w:h="1514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628630" cy="77876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8630" cy="778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27995" cy="77876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7995" cy="778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6.9pt;height:613.2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27995" cy="77876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7995" cy="778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776" w:h="1523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728960" cy="784225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8960" cy="784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28960" cy="78422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28960" cy="784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4.8pt;height:617.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28960" cy="78422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28960" cy="784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701655" cy="774192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1655" cy="774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01020" cy="77419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01020" cy="774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2.65pt;height:609.6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01020" cy="77419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01020" cy="774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9733" w:h="1507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9:31:00Z</dcterms:created>
  <dc:creator>0519</dc:creator>
  <dc:description/>
  <cp:keywords/>
  <dc:language>en-US</dc:language>
  <cp:lastModifiedBy>0519</cp:lastModifiedBy>
  <dcterms:modified xsi:type="dcterms:W3CDTF">2008-07-30T09:32:00Z</dcterms:modified>
  <cp:revision>1</cp:revision>
  <dc:subject/>
  <dc:title/>
</cp:coreProperties>
</file>