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9» июл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екрасова, д. 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68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цев Александр Вадим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2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Иванова, пл. Революции, д.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08 до 15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покрытия северного крыла школы № 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локальному сметному расчету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му сметному расчету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999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 материалов, приобретаемых и поставляемых Подрядчиком, изделий, необходимых для выполнения работ, 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екрасова, д. 5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7.08.2008 и не позднее 19.08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29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49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</w:t>
      </w:r>
      <w:r>
        <w:rPr>
          <w:u w:val="single"/>
        </w:rPr>
        <w:t>449</w:t>
      </w:r>
      <w:r>
        <w:rPr/>
        <w:t>_ от _</w:t>
      </w:r>
      <w:r>
        <w:rPr>
          <w:u w:val="single"/>
        </w:rPr>
        <w:t>29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0"/>
        </w:rPr>
        <w:t>Муниципальное учреждение средняя общеобразовательная школа № 68</w:t>
      </w:r>
      <w:r>
        <w:rPr>
          <w:sz w:val="22"/>
          <w:szCs w:val="22"/>
        </w:rPr>
        <w:t xml:space="preserve">, именуемое в дальнейшем «Заказчик», в лице директора Тунцева А.В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покрытия северного крыла школы № 68</w:t>
      </w:r>
      <w:r>
        <w:rPr>
          <w:sz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- 1 месяц со дня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 материалов, приобретаемых и поставляемых Подрядчиком, изделий, необходимых для выполнения работ, 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выполненные работы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7-29T14:03:00Z</cp:lastPrinted>
  <dcterms:modified xsi:type="dcterms:W3CDTF">2008-07-29T10:10:00Z</dcterms:modified>
  <cp:revision>19</cp:revision>
  <dc:subject/>
  <dc:title>Приложение 1</dc:title>
</cp:coreProperties>
</file>