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4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16"/>
          <w:szCs w:val="16"/>
        </w:rPr>
        <w:t>440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7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3600"/>
        <w:gridCol w:w="1260"/>
        <w:gridCol w:w="1620"/>
      </w:tblGrid>
      <w:tr>
        <w:trPr>
          <w:trHeight w:val="1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ого узла учета взрослой поликлиники №3   МУЗ «Городская клиническая больница №3 г. Иваново», расположенной по адресу: г. Иваново, ул. Постышева, д. 57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, СНиП, нормами СанПиН, Правилам пожарной безопасности (ППБ 01-03) в РФ, утвержденным приказом МЧС России от 18.062003 № 31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се используемые в работе материалы и оборудование  должны соответствовать  локальной смете,  качество строительных материалов, комплектующих, применяемых для производства работ, должны соответствовать стандартам, техническим условиям и иметь необходимые сертификаты, технические паспорта или другие документы, удостоверяющие их качеств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оведение в месте выполнения </w:t>
            </w:r>
            <w:r>
              <w:rPr>
                <w:b/>
                <w:i/>
                <w:sz w:val="20"/>
                <w:szCs w:val="20"/>
              </w:rPr>
              <w:t xml:space="preserve">Работ </w:t>
            </w:r>
            <w:r>
              <w:rPr>
                <w:sz w:val="20"/>
                <w:szCs w:val="20"/>
              </w:rPr>
              <w:t xml:space="preserve">необходимых мероприятий по техники безопасности, охране труда, охране окружающей среды, зеленых насаждений и земли во время выполнения </w:t>
            </w:r>
            <w:r>
              <w:rPr>
                <w:b/>
                <w:i/>
                <w:sz w:val="20"/>
                <w:szCs w:val="20"/>
              </w:rPr>
              <w:t>Работ,</w:t>
            </w:r>
            <w:r>
              <w:rPr>
                <w:sz w:val="20"/>
                <w:szCs w:val="20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ыполнить в полном объеме все свои обязательства, предусмотренные муниципальным контрактом, сметной документацией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Гарантийный срок на выполненные работы – 3 года с момента приемки в установленном порядке результата Работ, на оборудование – согласно паспорта завода изготовител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158,00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 работ, стоимость материалов, оборудования,  транспортные затраты, накладные расходы, НДС и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зрослая поликлиника №3   МУЗ «Городская клиническая больница №3 г. Иваново», расположенная по адресу: г. Иваново, ул. Постышева,  57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 в течение 3 (трех) календарных дней 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мента  поступления аванса на расчетный счет Подрядч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 -  не позднее 30 (тридцати) календарных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4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тельный расчет  за выполненные </w:t>
            </w:r>
            <w:r>
              <w:rPr>
                <w:b/>
                <w:i/>
                <w:sz w:val="20"/>
                <w:szCs w:val="20"/>
              </w:rPr>
              <w:t>работы</w:t>
            </w:r>
            <w:r>
              <w:rPr>
                <w:sz w:val="20"/>
                <w:szCs w:val="20"/>
              </w:rPr>
              <w:t xml:space="preserve"> производится на основании акта выполненных работ (Форма КС-2), справки стоимости выполненных работ и затрат (Форма КС-3), счета-фактуры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7.08.2008 и не позднее 13.08.2008</w:t>
            </w:r>
          </w:p>
        </w:tc>
      </w:tr>
    </w:tbl>
    <w:p>
      <w:pPr>
        <w:pStyle w:val="Normal"/>
        <w:tabs>
          <w:tab w:val="clear" w:pos="708"/>
          <w:tab w:val="left" w:pos="2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  <w:t>№</w:t>
      </w:r>
      <w:r>
        <w:rPr/>
        <w:t>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4» июля 2008 г.</w:t>
      </w:r>
    </w:p>
    <w:p>
      <w:pPr>
        <w:pStyle w:val="Normal"/>
        <w:ind w:left="5664" w:hanging="0"/>
        <w:rPr/>
      </w:pPr>
      <w:r>
        <w:rPr/>
        <w:t>Регистрационный № 4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№     от     2008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03:00Z</dcterms:created>
  <dc:creator>uzer</dc:creator>
  <dc:description/>
  <dc:language>en-US</dc:language>
  <cp:lastModifiedBy>0505</cp:lastModifiedBy>
  <cp:lastPrinted>2008-07-17T12:01:00Z</cp:lastPrinted>
  <dcterms:modified xsi:type="dcterms:W3CDTF">2008-07-24T10:21:00Z</dcterms:modified>
  <cp:revision>11</cp:revision>
  <dc:subject/>
  <dc:title>Извещение о  проведении  запроса  котировок </dc:title>
</cp:coreProperties>
</file>