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6"/>
        <w:ind w:left="5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ЛОКАЛЬНАЯ СМЕТА №1</w:t>
      </w:r>
    </w:p>
    <w:p>
      <w:pPr>
        <w:pStyle w:val="Normal"/>
        <w:shd w:fill="FFFFFF" w:val="clear"/>
        <w:spacing w:lineRule="exact" w:line="256" w:before="0" w:after="374"/>
        <w:ind w:left="3287" w:right="1728" w:hanging="147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на приобретение оборудования и монтаж системы автоматической пожарной сигнализации и оповещения людей о пожаре </w:t>
      </w:r>
      <w:r>
        <w:rPr>
          <w:rFonts w:cs="Times New Roman" w:ascii="Times New Roman" w:hAnsi="Times New Roman"/>
          <w:color w:val="000000"/>
          <w:sz w:val="16"/>
          <w:szCs w:val="16"/>
        </w:rPr>
        <w:t>в поликлинике №8 МУЗ 1-я городская детская больница г. Иваново (г. Иваново, ул. Ермака, д. 5)</w:t>
      </w:r>
    </w:p>
    <w:p>
      <w:pPr>
        <w:sectPr>
          <w:type w:val="nextPage"/>
          <w:pgSz w:orient="landscape" w:w="16838" w:h="11906"/>
          <w:pgMar w:left="360" w:right="360" w:gutter="0" w:header="0" w:top="12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нование: рабочий проект 300.16-2008.АССиО</w:t>
      </w:r>
    </w:p>
    <w:p>
      <w:pPr>
        <w:pStyle w:val="Normal"/>
        <w:spacing w:lineRule="exact" w:line="1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5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1699"/>
        <w:gridCol w:w="828"/>
      </w:tblGrid>
      <w:tr>
        <w:trPr>
          <w:trHeight w:val="194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стоимость без НДС -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left="5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5 296,15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уб.</w:t>
            </w:r>
          </w:p>
        </w:tc>
      </w:tr>
      <w:tr>
        <w:trPr>
          <w:trHeight w:val="194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в том числе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удование и материалы -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 245,2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уб.</w:t>
            </w:r>
          </w:p>
        </w:tc>
      </w:tr>
      <w:tr>
        <w:trPr>
          <w:trHeight w:val="295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доемкость -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left="7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,6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чел-час</w:t>
            </w:r>
          </w:p>
        </w:tc>
      </w:tr>
    </w:tbl>
    <w:p>
      <w:pPr>
        <w:sectPr>
          <w:type w:val="nextPage"/>
          <w:pgSz w:orient="landscape" w:w="16838" w:h="11906"/>
          <w:pgMar w:left="443" w:right="475" w:gutter="0" w:header="0" w:top="1292" w:footer="0" w:bottom="360"/>
          <w:pgNumType w:fmt="decimal"/>
          <w:cols w:num="2" w:equalWidth="false" w:sep="false">
            <w:col w:w="3823" w:space="6628"/>
            <w:col w:w="5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35170</wp:posOffset>
                </wp:positionV>
                <wp:extent cx="1024128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7.1pt" to="806.35pt,357.1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213975</wp:posOffset>
                </wp:positionH>
                <wp:positionV relativeFrom="paragraph">
                  <wp:posOffset>347345</wp:posOffset>
                </wp:positionV>
                <wp:extent cx="0" cy="421068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.25pt,27.35pt" to="804.25pt,358.8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3"/>
      </w:tblGrid>
      <w:tr>
        <w:trPr>
          <w:trHeight w:val="187" w:hRule="exact"/>
        </w:trPr>
        <w:tc>
          <w:tcPr>
            <w:tcW w:w="160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 1. Монтажные работы (Сборники ФЕРм-2001-8; ФЕРм-2001-10)                                                                               Составлена в ценах 4 квартала 2007 г.                            в рублях</w:t>
            </w:r>
          </w:p>
        </w:tc>
      </w:tr>
    </w:tbl>
    <w:p>
      <w:pPr>
        <w:pStyle w:val="Normal"/>
        <w:spacing w:lineRule="exact" w:line="1" w:before="0" w:after="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1346"/>
        <w:gridCol w:w="3456"/>
        <w:gridCol w:w="641"/>
        <w:gridCol w:w="540"/>
        <w:gridCol w:w="864"/>
        <w:gridCol w:w="1102"/>
        <w:gridCol w:w="986"/>
        <w:gridCol w:w="1102"/>
        <w:gridCol w:w="1037"/>
        <w:gridCol w:w="1368"/>
        <w:gridCol w:w="1058"/>
        <w:gridCol w:w="1296"/>
        <w:gridCol w:w="842"/>
      </w:tblGrid>
      <w:tr>
        <w:trPr>
          <w:trHeight w:val="432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79" w:right="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 xml:space="preserve">Обос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стоим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№ расценки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right="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изм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Кол.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Стоимость единицы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бщая стоимость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Затраты труда монтажник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чел-час</w:t>
            </w:r>
          </w:p>
        </w:tc>
      </w:tr>
      <w:tr>
        <w:trPr>
          <w:trHeight w:val="670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Всег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Эксп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Машин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Оплата тру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Экспл. Машин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Материалы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ед-цу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сего</w:t>
            </w:r>
          </w:p>
        </w:tc>
      </w:tr>
      <w:tr>
        <w:trPr>
          <w:trHeight w:val="900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90" w:righ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Оплата труд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в т.ч. оплата труда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плата труда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2" w:firstLine="2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2"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3"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6"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7"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8"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9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0"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1"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2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3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4"</w:t>
            </w:r>
          </w:p>
        </w:tc>
      </w:tr>
      <w:tr>
        <w:trPr>
          <w:trHeight w:val="331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1-0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ибор приемно-контрольный охранно-пожарны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,1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2,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00</w:t>
            </w:r>
          </w:p>
        </w:tc>
      </w:tr>
      <w:tr>
        <w:trPr>
          <w:trHeight w:val="245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Сигнал-20"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"Hunter-Pro"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,4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02-399-01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ода в коробах, сечение до 6 мм2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89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1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4,8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,5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9,51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,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71</w:t>
            </w:r>
          </w:p>
        </w:tc>
      </w:tr>
      <w:tr>
        <w:trPr>
          <w:trHeight w:val="245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24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,9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1-10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локиРЕЧОР (БАС, БУМ-1)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,6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,3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,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252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01-081-0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ппарат (звуковой сигнал, сигнальная лампа)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21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2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2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38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(АС-10, Маяк-1)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8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3-06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лок питания КУЛОН-12/2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,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4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,4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,6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1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38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4-101-07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ромкоговорител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WS-03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6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52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1,6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,7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9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245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1-1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лавиатур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"RXN-400"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,6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9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,3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,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238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К-ВК/02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2-01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звещатель пожарный ручной (ИПР-ЗСУ)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4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38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2-02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звещатель пожарный дымовой (ИП 212-ЗСУ)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68,0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1,7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93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4,4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00</w:t>
            </w:r>
          </w:p>
        </w:tc>
      </w:tr>
      <w:tr>
        <w:trPr>
          <w:trHeight w:val="223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2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12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42" w:type="dxa"/>
        <w:jc w:val="left"/>
        <w:tblInd w:w="-11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354"/>
        <w:gridCol w:w="3456"/>
        <w:gridCol w:w="641"/>
        <w:gridCol w:w="540"/>
        <w:gridCol w:w="864"/>
        <w:gridCol w:w="1109"/>
        <w:gridCol w:w="979"/>
        <w:gridCol w:w="1094"/>
        <w:gridCol w:w="1051"/>
        <w:gridCol w:w="1368"/>
        <w:gridCol w:w="1058"/>
        <w:gridCol w:w="1296"/>
        <w:gridCol w:w="907"/>
      </w:tblGrid>
      <w:tr>
        <w:trPr>
          <w:trHeight w:val="266" w:hRule="exac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8-001-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и распределительные на 10 лучей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         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.00</w:t>
            </w:r>
          </w:p>
        </w:tc>
        <w:tc>
          <w:tcPr>
            <w:tcW w:w="1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,8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2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3" w:hRule="exac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РТП-10х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,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04-101-15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бло световое "Блик-12"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        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9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,64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,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7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02-396-05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роб металлически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0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76,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.7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76,03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73,51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,6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8,21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7,6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8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13</w:t>
            </w:r>
          </w:p>
        </w:tc>
      </w:tr>
      <w:tr>
        <w:trPr>
          <w:trHeight w:val="223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,8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68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,42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02-407-01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руба металлическая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95,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7,1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8,54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9,33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,5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8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2</w:t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,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,35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7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02-409-01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ороб, рукав гофрированны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61,1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,6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55,5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95,81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6,6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61,2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17,8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80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16</w:t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,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77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1,26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 035,99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 092,9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378,93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 564,1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,62</w:t>
            </w:r>
          </w:p>
        </w:tc>
      </w:tr>
      <w:tr>
        <w:trPr>
          <w:trHeight w:val="245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85,46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14" w:leader="none"/>
        </w:tabs>
        <w:spacing w:before="115" w:after="0"/>
        <w:ind w:left="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Итого по разделу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 в ценах 2000 г.:</w:t>
        <w:tab/>
        <w:t>21 035,99</w:t>
      </w:r>
    </w:p>
    <w:p>
      <w:pPr>
        <w:pStyle w:val="Normal"/>
        <w:shd w:fill="FFFFFF" w:val="clear"/>
        <w:spacing w:before="288" w:after="0"/>
        <w:ind w:left="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. Оборудование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19" w:type="dxa"/>
        <w:jc w:val="left"/>
        <w:tblInd w:w="-1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346"/>
        <w:gridCol w:w="3456"/>
        <w:gridCol w:w="641"/>
        <w:gridCol w:w="540"/>
        <w:gridCol w:w="871"/>
        <w:gridCol w:w="1109"/>
        <w:gridCol w:w="979"/>
        <w:gridCol w:w="1094"/>
        <w:gridCol w:w="1051"/>
        <w:gridCol w:w="1368"/>
        <w:gridCol w:w="1058"/>
        <w:gridCol w:w="1296"/>
        <w:gridCol w:w="878"/>
      </w:tblGrid>
      <w:tr>
        <w:trPr>
          <w:trHeight w:val="439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6"/>
                <w:szCs w:val="16"/>
              </w:rPr>
              <w:t>п/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right="54" w:firstLine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изм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Кол.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Стоимость единицы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бщая стоимость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6" w:right="6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Затраты труда рабочих 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занятых обсл. Машин</w:t>
            </w:r>
          </w:p>
        </w:tc>
      </w:tr>
      <w:tr>
        <w:trPr>
          <w:trHeight w:val="432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 xml:space="preserve">Обос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стоимости,</w:t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79" w:right="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Эксп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Машин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Материалы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плата труд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Экспл. Машин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Материалы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Обслуживающих машины</w:t>
            </w:r>
          </w:p>
        </w:tc>
      </w:tr>
      <w:tr>
        <w:trPr>
          <w:trHeight w:val="216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расценки</w:t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ед-цу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сего</w:t>
            </w:r>
          </w:p>
        </w:tc>
      </w:tr>
      <w:tr>
        <w:trPr>
          <w:trHeight w:val="720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3" w:righ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Оплата труд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оплата труда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3"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5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6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7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8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9"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0"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1"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2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3"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4"</w:t>
            </w:r>
          </w:p>
        </w:tc>
      </w:tr>
      <w:tr>
        <w:trPr>
          <w:trHeight w:val="252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рибор приемно-контрольны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5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5,0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ранно-пожарный "Сигнал-20"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бор приемно-контрольный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un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 питания КУЛ ОН-12/2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62,8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25,62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лок БАС РЕЧОР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580,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580,15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лавиатур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"RXN-400"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14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14,0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вой оповещатель АС-10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6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61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Извещатель пожарный дымово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,5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310,67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тико-электронный ИП 212-ЗСУ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лок БУМ-1 РЕЧОР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906,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906,12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датчик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"TRV-100H"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7,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7,9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360" w:right="360" w:gutter="0" w:header="0" w:top="12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9" w:type="dxa"/>
        <w:jc w:val="left"/>
        <w:tblInd w:w="-1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1361"/>
        <w:gridCol w:w="3449"/>
        <w:gridCol w:w="641"/>
        <w:gridCol w:w="554"/>
        <w:gridCol w:w="864"/>
        <w:gridCol w:w="1094"/>
        <w:gridCol w:w="979"/>
        <w:gridCol w:w="1102"/>
        <w:gridCol w:w="1044"/>
        <w:gridCol w:w="1361"/>
        <w:gridCol w:w="1058"/>
        <w:gridCol w:w="1303"/>
        <w:gridCol w:w="893"/>
      </w:tblGrid>
      <w:tr>
        <w:trPr>
          <w:trHeight w:val="187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32390</wp:posOffset>
                      </wp:positionH>
                      <wp:positionV relativeFrom="paragraph">
                        <wp:posOffset>-22860</wp:posOffset>
                      </wp:positionV>
                      <wp:extent cx="0" cy="2505710"/>
                      <wp:effectExtent l="10160" t="0" r="101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5600"/>
                              </a:xfrm>
                              <a:prstGeom prst="line">
                                <a:avLst/>
                              </a:prstGeom>
                              <a:ln w="20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.7pt,-1.8pt" to="805.7pt,195.45pt" stroked="t" o:allowincell="f" style="position:absolute;mso-position-horizontal-relative:margin">
                      <v:stroke color="black" weight="20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6"/>
                <w:szCs w:val="16"/>
              </w:rPr>
              <w:t>Извещатель пожарный ручной ИПР-ЗСУ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т            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146.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14.58   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 xml:space="preserve">Громкоговоритель 3 Вт </w:t>
            </w: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  <w:t>SWS-03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53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584.0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енна «Диполь»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67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.4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Световое табло «ВЫХОД» – БЛИК-12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164.0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8.0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6"/>
                <w:szCs w:val="16"/>
              </w:rPr>
              <w:t>Устройство коммутации УК-ВК/02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225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,51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Аккумулятор 12В, 7А/ч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287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5,0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 xml:space="preserve">Защита телфонной линии </w:t>
            </w: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  <w:t>DZU-1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123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,15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6"/>
                <w:szCs w:val="16"/>
              </w:rPr>
              <w:t>Оповещатель световой «Маяк-1»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98 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.41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: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3 257,12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29" w:leader="none"/>
        </w:tabs>
        <w:spacing w:before="101" w:after="0"/>
        <w:ind w:left="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Итого по разделу 2 в ценах 4 квартала 2007 г.: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93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 257,12</w:t>
      </w:r>
    </w:p>
    <w:p>
      <w:pPr>
        <w:pStyle w:val="Normal"/>
        <w:spacing w:lineRule="exact" w:line="1" w:before="0" w:after="69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7"/>
      </w:tblGrid>
      <w:tr>
        <w:trPr>
          <w:trHeight w:val="158" w:hRule="exact"/>
        </w:trPr>
        <w:tc>
          <w:tcPr>
            <w:tcW w:w="39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дел 3. Материалы (Не учтенные сборниками).</w:t>
            </w:r>
          </w:p>
        </w:tc>
      </w:tr>
    </w:tbl>
    <w:p>
      <w:pPr>
        <w:pStyle w:val="Normal"/>
        <w:spacing w:lineRule="exact" w:line="1" w:before="0" w:after="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98" w:type="dxa"/>
        <w:jc w:val="left"/>
        <w:tblInd w:w="-1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354"/>
        <w:gridCol w:w="3456"/>
        <w:gridCol w:w="634"/>
        <w:gridCol w:w="554"/>
        <w:gridCol w:w="864"/>
        <w:gridCol w:w="1094"/>
        <w:gridCol w:w="986"/>
        <w:gridCol w:w="1094"/>
        <w:gridCol w:w="1044"/>
        <w:gridCol w:w="1368"/>
        <w:gridCol w:w="1058"/>
        <w:gridCol w:w="1296"/>
        <w:gridCol w:w="850"/>
      </w:tblGrid>
      <w:tr>
        <w:trPr>
          <w:trHeight w:val="468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97"/>
                <w:sz w:val="16"/>
                <w:szCs w:val="16"/>
              </w:rPr>
              <w:t>п/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изм.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Кол.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Стоимость единицы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</w:rPr>
              <w:t>Общая стоимость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76" w:right="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</w:rPr>
              <w:t xml:space="preserve">Затраты труда рабочих 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7"/>
                <w:sz w:val="16"/>
                <w:szCs w:val="16"/>
              </w:rPr>
              <w:t>занятых обсл. Машин</w:t>
            </w:r>
          </w:p>
        </w:tc>
      </w:tr>
      <w:tr>
        <w:trPr>
          <w:trHeight w:val="439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76" w:right="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7"/>
                <w:sz w:val="16"/>
                <w:szCs w:val="16"/>
              </w:rPr>
              <w:t xml:space="preserve">Обос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стоимости,</w:t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Всег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Экспл. Машин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</w:rPr>
              <w:t>Матери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Экспл. Машин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Материалы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Обслуживающих машины</w:t>
            </w:r>
          </w:p>
        </w:tc>
      </w:tr>
      <w:tr>
        <w:trPr>
          <w:trHeight w:val="209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7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7"/>
                <w:sz w:val="16"/>
                <w:szCs w:val="16"/>
              </w:rPr>
              <w:t>расценки</w:t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6"/>
                <w:szCs w:val="16"/>
              </w:rPr>
              <w:t>на ед-ц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Всего</w:t>
            </w:r>
          </w:p>
        </w:tc>
      </w:tr>
      <w:tr>
        <w:trPr>
          <w:trHeight w:val="742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79" w:right="72" w:hanging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Оплата труд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</w:rPr>
              <w:t>оплата труда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Всего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Оплата тру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в т.ч. оплата труда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30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"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2"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3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4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6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7"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8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9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"10"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"11"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"12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"1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"14"</w:t>
            </w:r>
          </w:p>
        </w:tc>
      </w:tr>
      <w:tr>
        <w:trPr>
          <w:trHeight w:val="24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 xml:space="preserve">Труба металлическая </w:t>
            </w: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  <w:t>Dy40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  <w:t>17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255,0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Кабель-канал ПВХ 20x12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4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1 449.6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Выключатель автоматический 6А ВА 47-29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37 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37,78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Кабель КСПВ 2x0,5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0.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451,2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Провод ШВВП 2x0.75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6"/>
                <w:szCs w:val="16"/>
              </w:rPr>
              <w:t>822 25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1354"/>
        <w:gridCol w:w="3456"/>
        <w:gridCol w:w="634"/>
        <w:gridCol w:w="540"/>
        <w:gridCol w:w="871"/>
        <w:gridCol w:w="1109"/>
        <w:gridCol w:w="979"/>
        <w:gridCol w:w="1087"/>
        <w:gridCol w:w="1058"/>
        <w:gridCol w:w="1368"/>
        <w:gridCol w:w="1058"/>
        <w:gridCol w:w="1296"/>
        <w:gridCol w:w="878"/>
      </w:tblGrid>
      <w:tr>
        <w:trPr>
          <w:trHeight w:val="259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 КСПВ 4x0,5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        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.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 ЛВС 3x1,5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3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,99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 распределительная КРТП 10x2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4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94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 КСПВ 10x0,5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5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 металлический 15x15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4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3,4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робка МК-УК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74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илка, розетка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6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льцо ферритовое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12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оробка УК-2П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89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: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790,3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10246" w:leader="none"/>
        </w:tabs>
        <w:spacing w:before="61" w:after="0"/>
        <w:ind w:left="2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по разделу 3 в ценах 2000 г.:</w:t>
        <w:tab/>
        <w:t>5 790,36</w:t>
      </w:r>
    </w:p>
    <w:p>
      <w:pPr>
        <w:pStyle w:val="Normal"/>
        <w:shd w:fill="FFFFFF" w:val="clear"/>
        <w:tabs>
          <w:tab w:val="clear" w:pos="720"/>
          <w:tab w:val="right" w:pos="10246" w:leader="none"/>
        </w:tabs>
        <w:spacing w:lineRule="exact" w:line="173" w:before="50" w:after="0"/>
        <w:ind w:left="25" w:right="55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по разделам 1,3 в ценах 2000 г.:</w:t>
        <w:tab/>
        <w:t>26 826,35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 том числ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45" w:before="11" w:after="0"/>
        <w:ind w:left="11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сновная заработная пла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7 078,3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45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тоимость эксплуатации машин и механизм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2 393,4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45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тоимость материал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17 354,49</w:t>
      </w:r>
    </w:p>
    <w:p>
      <w:pPr>
        <w:pStyle w:val="Normal"/>
        <w:shd w:fill="FFFFFF" w:val="clear"/>
        <w:spacing w:lineRule="exact" w:line="234" w:before="241" w:after="0"/>
        <w:ind w:left="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- коэффициент перехода в цены 4 квартала 2007 г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34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по основной заработной плате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РЦЦС Ивановской области                                 0,81*7,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34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по эксплуатации машин и механизм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РЦЦС Ивановской области                               1,06*3,2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34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по стоимости материал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РЦЦС Ивановской области                                  0,99*4,19</w:t>
      </w:r>
    </w:p>
    <w:p>
      <w:pPr>
        <w:pStyle w:val="Normal"/>
        <w:shd w:fill="FFFFFF" w:val="clear"/>
        <w:tabs>
          <w:tab w:val="clear" w:pos="720"/>
          <w:tab w:val="right" w:pos="10246" w:leader="none"/>
        </w:tabs>
        <w:spacing w:lineRule="exact" w:line="234" w:before="248" w:after="0"/>
        <w:ind w:left="18" w:right="55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по смете в ценах 4 квартала 2007 г.:</w:t>
        <w:tab/>
        <w:t>213 918,52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 том числ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34"/>
        <w:ind w:left="11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сновная заработная пла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40 478,4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20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тоимость эксплуатации машин и механизм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8 194,7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20"/>
        <w:ind w:left="11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тоимость материалов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71 988,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" w:leader="none"/>
          <w:tab w:val="right" w:pos="10246" w:leader="none"/>
        </w:tabs>
        <w:spacing w:lineRule="exact" w:line="220"/>
        <w:ind w:left="11" w:hanging="0"/>
        <w:rPr/>
      </w:pP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стоимость оборудования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93 257,12</w:t>
      </w:r>
    </w:p>
    <w:p>
      <w:pPr>
        <w:sectPr>
          <w:type w:val="nextPage"/>
          <w:pgSz w:orient="landscape" w:w="16838" w:h="11906"/>
          <w:pgMar w:left="374" w:right="374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10246" w:leader="none"/>
        </w:tabs>
        <w:spacing w:before="238" w:after="0"/>
        <w:ind w:left="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кладные расходы от ФОТ по сборнику 10, отдел 4 (0,94*92%) -</w:t>
        <w:tab/>
        <w:t>МДС 81-33.2004 п.28.2                                 6 994,05</w:t>
      </w:r>
    </w:p>
    <w:p>
      <w:pPr>
        <w:pStyle w:val="Normal"/>
        <w:shd w:fill="FFFFFF" w:val="clear"/>
        <w:tabs>
          <w:tab w:val="clear" w:pos="720"/>
          <w:tab w:val="left" w:pos="5519" w:leader="none"/>
          <w:tab w:val="left" w:pos="9454" w:leader="none"/>
        </w:tabs>
        <w:ind w:left="14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кладные расходы от ФОТ по сборнику 8 (0.94-95%; -</w:t>
        <w:tab/>
        <w:t>МД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</w:rPr>
        <w:t>81-33.2004 п 45 2</w:t>
        <w:tab/>
        <w:t>12 775,5</w:t>
      </w:r>
    </w:p>
    <w:p>
      <w:pPr>
        <w:pStyle w:val="Normal"/>
        <w:shd w:fill="FFFFFF" w:val="clear"/>
        <w:tabs>
          <w:tab w:val="clear" w:pos="720"/>
          <w:tab w:val="left" w:pos="5519" w:leader="none"/>
          <w:tab w:val="left" w:pos="9450" w:leader="none"/>
        </w:tabs>
        <w:ind w:left="7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кладные расходы от ФОТ по сборнику 10 (0,94*80%) -</w:t>
        <w:tab/>
        <w:t>МДС 81-33 2004 п.43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3 599,72</w:t>
      </w:r>
    </w:p>
    <w:p>
      <w:pPr>
        <w:pStyle w:val="Normal"/>
        <w:shd w:fill="FFFFFF" w:val="clear"/>
        <w:tabs>
          <w:tab w:val="clear" w:pos="720"/>
          <w:tab w:val="left" w:pos="9302" w:leader="none"/>
        </w:tabs>
        <w:spacing w:before="58" w:after="0"/>
        <w:ind w:left="7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Итого по смете с накладными расходами:</w:t>
        <w:tab/>
        <w:t>240 293,75</w:t>
      </w:r>
    </w:p>
    <w:p>
      <w:pPr>
        <w:pStyle w:val="Normal"/>
        <w:shd w:fill="FFFFFF" w:val="clear"/>
        <w:tabs>
          <w:tab w:val="clear" w:pos="720"/>
          <w:tab w:val="left" w:pos="5864" w:leader="none"/>
          <w:tab w:val="left" w:pos="9486" w:leader="none"/>
        </w:tabs>
        <w:spacing w:before="241" w:after="0"/>
        <w:ind w:left="7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метная прибыль (65% от ФОТ) - по сборнику 8</w:t>
        <w:tab/>
        <w:t>МДС 81-25 2001 п.45</w:t>
        <w:tab/>
        <w:t xml:space="preserve">9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99,08</w:t>
      </w:r>
    </w:p>
    <w:p>
      <w:pPr>
        <w:pStyle w:val="Normal"/>
        <w:shd w:fill="FFFFFF" w:val="clear"/>
        <w:tabs>
          <w:tab w:val="clear" w:pos="720"/>
          <w:tab w:val="left" w:pos="5857" w:leader="none"/>
          <w:tab w:val="left" w:pos="9446" w:leader="none"/>
        </w:tabs>
        <w:spacing w:lineRule="exact" w:line="482"/>
        <w:ind w:left="4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метная прибыль (60% от ФОТ) - по сборнику 10</w:t>
        <w:tab/>
        <w:t>МДС 81-25.2001 п.43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5 703,32</w:t>
      </w:r>
    </w:p>
    <w:p>
      <w:pPr>
        <w:pStyle w:val="Normal"/>
        <w:shd w:fill="FFFFFF" w:val="clear"/>
        <w:tabs>
          <w:tab w:val="clear" w:pos="720"/>
          <w:tab w:val="left" w:pos="9302" w:leader="none"/>
        </w:tabs>
        <w:spacing w:lineRule="exact" w:line="482"/>
        <w:ind w:left="7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Итого по смете: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  <w:t>265 296,15</w:t>
      </w:r>
    </w:p>
    <w:p>
      <w:pPr>
        <w:pStyle w:val="Normal"/>
        <w:shd w:fill="FFFFFF" w:val="clear"/>
        <w:tabs>
          <w:tab w:val="clear" w:pos="720"/>
          <w:tab w:val="left" w:pos="9302" w:leader="none"/>
        </w:tabs>
        <w:spacing w:lineRule="exact" w:line="482" w:before="7" w:after="0"/>
        <w:ind w:left="7" w:firstLine="412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епредвиденные расходы 2%</w:t>
        <w:tab/>
        <w:t>5 305,92</w:t>
      </w:r>
    </w:p>
    <w:p>
      <w:pPr>
        <w:pStyle w:val="Normal"/>
        <w:shd w:fill="FFFFFF" w:val="clear"/>
        <w:tabs>
          <w:tab w:val="clear" w:pos="720"/>
          <w:tab w:val="left" w:pos="9302" w:leader="none"/>
        </w:tabs>
        <w:spacing w:lineRule="exact" w:line="482" w:before="7" w:after="0"/>
        <w:ind w:left="7" w:firstLine="412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Итого с непредвиденными расходами</w:t>
        <w:tab/>
        <w:t>270 602,07</w:t>
      </w:r>
    </w:p>
    <w:p>
      <w:pPr>
        <w:pStyle w:val="Normal"/>
        <w:shd w:fill="FFFFFF" w:val="clear"/>
        <w:tabs>
          <w:tab w:val="clear" w:pos="720"/>
          <w:tab w:val="left" w:pos="9302" w:leader="none"/>
        </w:tabs>
        <w:spacing w:lineRule="exact" w:line="482" w:before="7" w:after="0"/>
        <w:ind w:left="7"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ДС-18%:</w:t>
        <w:tab/>
        <w:t>48708,37</w:t>
      </w:r>
    </w:p>
    <w:p>
      <w:pPr>
        <w:sectPr>
          <w:type w:val="nextPage"/>
          <w:pgSz w:orient="landscape" w:w="16838" w:h="11906"/>
          <w:pgMar w:left="0" w:right="1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02" w:leader="none"/>
        </w:tabs>
        <w:spacing w:lineRule="exact" w:line="482"/>
        <w:ind w:firstLine="4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u w:val="single"/>
        </w:rPr>
        <w:t>Всего по смете: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19 310,44</w:t>
      </w:r>
    </w:p>
    <w:p>
      <w:pPr>
        <w:pStyle w:val="Normal"/>
        <w:shd w:fill="FFFFFF" w:val="clear"/>
        <w:spacing w:lineRule="exact" w:line="252"/>
        <w:ind w:right="5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ЛОКАЛЬНАЯ СМЕТА №2</w:t>
      </w:r>
    </w:p>
    <w:p>
      <w:pPr>
        <w:pStyle w:val="Normal"/>
        <w:shd w:fill="FFFFFF" w:val="clear"/>
        <w:spacing w:lineRule="exact" w:line="252" w:before="0" w:after="212"/>
        <w:ind w:left="3179" w:right="2160" w:hanging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а пуско-наладочные работы по системе автоматической пожарной сигнализации и оповещения людей о пожаре в поликлинике №8 МУЗ 1-я городская детская больница г. Иваново (г. Иваново, ул. Ермака, д. 5)</w:t>
      </w:r>
    </w:p>
    <w:p>
      <w:pPr>
        <w:sectPr>
          <w:type w:val="nextPage"/>
          <w:pgSz w:orient="landscape" w:w="16838" w:h="11906"/>
          <w:pgMar w:left="363" w:right="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нование: рабочий проект 300.16-2008.АССиО</w:t>
      </w:r>
    </w:p>
    <w:p>
      <w:pPr>
        <w:pStyle w:val="Normal"/>
        <w:shd w:fill="FFFFFF" w:val="clear"/>
        <w:spacing w:lineRule="exact" w:line="198" w:before="4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Сметная стоимость без НДС -Трудоемкость -</w:t>
      </w:r>
    </w:p>
    <w:p>
      <w:pPr>
        <w:pStyle w:val="Normal"/>
        <w:shd w:fill="FFFFFF" w:val="clear"/>
        <w:spacing w:lineRule="exact" w:line="202"/>
        <w:ind w:left="108" w:hanging="108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0 673,48 377,00</w:t>
      </w:r>
    </w:p>
    <w:p>
      <w:pPr>
        <w:pStyle w:val="Normal"/>
        <w:shd w:fill="FFFFFF" w:val="clear"/>
        <w:spacing w:lineRule="exact" w:line="194"/>
        <w:ind w:firstLine="148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руб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ел-час</w:t>
      </w:r>
    </w:p>
    <w:p>
      <w:pPr>
        <w:sectPr>
          <w:type w:val="nextPage"/>
          <w:pgSz w:orient="landscape" w:w="16838" w:h="11906"/>
          <w:pgMar w:left="432" w:right="364" w:gutter="0" w:header="0" w:top="1440" w:footer="0" w:bottom="720"/>
          <w:pgNumType w:fmt="decimal"/>
          <w:cols w:num="4" w:equalWidth="false" w:sep="false">
            <w:col w:w="3823" w:space="6790"/>
            <w:col w:w="2372" w:space="1206"/>
            <w:col w:w="720" w:space="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4"/>
      </w:tblGrid>
      <w:tr>
        <w:trPr>
          <w:trHeight w:val="144" w:hRule="exact"/>
        </w:trPr>
        <w:tc>
          <w:tcPr>
            <w:tcW w:w="15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ена в ценах 4 квартала 2007 года                                                                                                                                                                                                    в рублях</w:t>
            </w:r>
          </w:p>
        </w:tc>
      </w:tr>
    </w:tbl>
    <w:p>
      <w:pPr>
        <w:pStyle w:val="Normal"/>
        <w:spacing w:lineRule="exact" w:line="1" w:before="0" w:after="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361"/>
        <w:gridCol w:w="3463"/>
        <w:gridCol w:w="641"/>
        <w:gridCol w:w="626"/>
        <w:gridCol w:w="806"/>
        <w:gridCol w:w="1094"/>
        <w:gridCol w:w="1087"/>
        <w:gridCol w:w="1130"/>
        <w:gridCol w:w="1051"/>
        <w:gridCol w:w="1361"/>
        <w:gridCol w:w="1058"/>
        <w:gridCol w:w="1123"/>
        <w:gridCol w:w="864"/>
      </w:tblGrid>
      <w:tr>
        <w:trPr>
          <w:trHeight w:val="504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left="83" w:right="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Обосно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стоимости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№ расценки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left="65" w:right="6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изм.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Кол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Стоимость единицы</w:t>
            </w:r>
          </w:p>
        </w:tc>
        <w:tc>
          <w:tcPr>
            <w:tcW w:w="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бщая стоимость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3" w:right="1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монтажников, чел-час</w:t>
            </w:r>
          </w:p>
        </w:tc>
      </w:tr>
      <w:tr>
        <w:trPr>
          <w:trHeight w:val="54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Экспл. Машин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плата труд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Экспл. Машин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ед-ц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сего</w:t>
            </w:r>
          </w:p>
        </w:tc>
      </w:tr>
      <w:tr>
        <w:trPr>
          <w:trHeight w:val="50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4" w:right="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Опла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труд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оплата труда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30" w:right="1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оплата труда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7"/>
              <w:ind w:left="130" w:right="1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130" w:right="1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2”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val="en-US"/>
              </w:rPr>
              <w:t>3”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5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7"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9"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0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1"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12"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"1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en-US"/>
              </w:rPr>
              <w:t>3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14"</w:t>
            </w:r>
          </w:p>
        </w:tc>
      </w:tr>
      <w:tr>
        <w:trPr>
          <w:trHeight w:val="389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10-002-01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хемы образования участков сигнализации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хема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,35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,00</w:t>
            </w:r>
          </w:p>
        </w:tc>
      </w:tr>
      <w:tr>
        <w:trPr>
          <w:trHeight w:val="281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: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6,35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6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,00</w:t>
            </w:r>
          </w:p>
        </w:tc>
      </w:tr>
      <w:tr>
        <w:trPr>
          <w:trHeight w:val="245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36" w:leader="none"/>
        </w:tabs>
        <w:spacing w:lineRule="exact" w:line="216"/>
        <w:ind w:left="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в ценах 2000 г.:</w:t>
        <w:tab/>
        <w:t>4 406,35</w:t>
      </w:r>
    </w:p>
    <w:p>
      <w:pPr>
        <w:pStyle w:val="Normal"/>
        <w:shd w:fill="FFFFFF" w:val="clear"/>
        <w:spacing w:lineRule="exact" w:line="216"/>
        <w:ind w:left="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 том чис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  <w:tab w:val="left" w:pos="9533" w:leader="none"/>
        </w:tabs>
        <w:spacing w:lineRule="exact" w:line="216" w:before="4" w:after="0"/>
        <w:ind w:left="43" w:right="5530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 т.ч. основная заработная пла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4 406,35</w:t>
        <w:br/>
        <w:t>К- коэффициент перехода в цены 4 квартала 2007 г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  <w:tab w:val="left" w:pos="5857" w:leader="none"/>
          <w:tab w:val="left" w:pos="9536" w:leader="none"/>
        </w:tabs>
        <w:spacing w:lineRule="exact" w:line="248"/>
        <w:ind w:left="43" w:right="5530" w:hanging="0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по основной заработной плате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РЦЦС Ивановской области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0,81*7,06</w:t>
        <w:br/>
        <w:t>Итого в ценах 4 квартала 2007 г.:</w:t>
        <w:tab/>
        <w:t>25 198,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  <w:tab w:val="left" w:pos="5857" w:leader="none"/>
          <w:tab w:val="left" w:pos="9540" w:leader="none"/>
        </w:tabs>
        <w:spacing w:lineRule="exact" w:line="241"/>
        <w:ind w:left="43" w:right="553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 т.ч. основная заработная пла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25 198,15</w:t>
        <w:br/>
        <w:t>Накладные расходы от ФОТ (0,94x65%) -</w:t>
        <w:tab/>
        <w:t>МДС 81-33.2004 п.48</w:t>
        <w:tab/>
        <w:t>15 396,07</w:t>
        <w:br/>
        <w:t>Итого с накладными расходами:                                                                                                                40 594,22</w:t>
        <w:br/>
        <w:t>Сметная прибыль (40% от ФОТ)</w:t>
        <w:tab/>
        <w:t>МДС 81-25.2001 п.48</w:t>
        <w:tab/>
        <w:t>10 079,26</w:t>
        <w:br/>
        <w:t xml:space="preserve">Итого: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0 673,48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к=0,8 - с учетом работы "вхолостую"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исьмо Госстроя РФ НК-6848/10</w:t>
      </w:r>
    </w:p>
    <w:p>
      <w:pPr>
        <w:pStyle w:val="Normal"/>
        <w:shd w:fill="FFFFFF" w:val="clear"/>
        <w:spacing w:lineRule="exact" w:line="241" w:before="4" w:after="0"/>
        <w:ind w:left="59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27.10.2003</w:t>
      </w:r>
    </w:p>
    <w:p>
      <w:pPr>
        <w:pStyle w:val="Normal"/>
        <w:shd w:fill="FFFFFF" w:val="clear"/>
        <w:tabs>
          <w:tab w:val="clear" w:pos="720"/>
          <w:tab w:val="left" w:pos="9529" w:leader="none"/>
        </w:tabs>
        <w:spacing w:lineRule="exact" w:line="241" w:before="4" w:after="0"/>
        <w:ind w:left="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16"/>
          <w:szCs w:val="16"/>
        </w:rPr>
        <w:t>Итого по смете: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40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38,78</w:t>
      </w:r>
    </w:p>
    <w:p>
      <w:pPr>
        <w:pStyle w:val="Normal"/>
        <w:shd w:fill="FFFFFF" w:val="clear"/>
        <w:tabs>
          <w:tab w:val="clear" w:pos="720"/>
          <w:tab w:val="left" w:pos="9533" w:leader="none"/>
        </w:tabs>
        <w:spacing w:lineRule="exact" w:line="241" w:before="4" w:after="0"/>
        <w:ind w:left="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ДС-18%</w:t>
        <w:tab/>
        <w:t xml:space="preserve">7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96,98</w:t>
      </w:r>
    </w:p>
    <w:p>
      <w:pPr>
        <w:pStyle w:val="Normal"/>
        <w:shd w:fill="FFFFFF" w:val="clear"/>
        <w:tabs>
          <w:tab w:val="clear" w:pos="720"/>
          <w:tab w:val="left" w:pos="9526" w:leader="none"/>
        </w:tabs>
        <w:spacing w:before="209" w:after="0"/>
        <w:ind w:left="47" w:hanging="0"/>
        <w:rPr/>
      </w:pPr>
      <w:r>
        <w:rPr>
          <w:rFonts w:cs="Times New Roman" w:ascii="Times New Roman" w:hAnsi="Times New Roman"/>
          <w:color w:val="000000"/>
          <w:spacing w:val="-3"/>
          <w:w w:val="108"/>
          <w:sz w:val="16"/>
          <w:szCs w:val="16"/>
          <w:u w:val="single"/>
        </w:rPr>
        <w:t>Всего по смете: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47 835,77</w:t>
      </w:r>
    </w:p>
    <w:sectPr>
      <w:type w:val="nextPage"/>
      <w:pgSz w:orient="landscape" w:w="16838" w:h="11906"/>
      <w:pgMar w:left="363" w:right="3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24:00Z</dcterms:created>
  <dc:creator>User</dc:creator>
  <dc:description/>
  <cp:keywords/>
  <dc:language>en-US</dc:language>
  <cp:lastModifiedBy>uzo920p</cp:lastModifiedBy>
  <dcterms:modified xsi:type="dcterms:W3CDTF">2008-07-22T10:11:00Z</dcterms:modified>
  <cp:revision>3</cp:revision>
  <dc:subject/>
  <dc:title>ЛОКАЛЬНАЯ СМЕТА №1</dc:title>
</cp:coreProperties>
</file>