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Дата</w:t>
      </w:r>
      <w:r>
        <w:rPr>
          <w:sz w:val="20"/>
          <w:u w:val="single"/>
        </w:rPr>
        <w:t>: 22  ию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Регистрационный № </w:t>
      </w:r>
      <w:r>
        <w:rPr>
          <w:sz w:val="20"/>
          <w:u w:val="single"/>
        </w:rPr>
        <w:t>435</w:t>
      </w:r>
      <w:r>
        <w:rPr>
          <w:sz w:val="20"/>
        </w:rPr>
        <w:t xml:space="preserve">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914"/>
      </w:tblGrid>
      <w:tr>
        <w:trPr>
          <w:trHeight w:val="13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а Любовь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ышляева Марина Юрьевн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43-42,   32-76-63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Иваново, пл. Революции, д. 6, к. 518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8.2008г. до 15ч 00мин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стемы автоматической пожарной сигнализации и системы оповещения людей о пожаре в поликлинике № 8 МУЗ «Детская городская клиническая больница № 1» по адресу: г. Иваново, ул. Ермака, д.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ъем выполняемых работ, материалы и оборудование должны строго соответствовать смете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огом соответствии с локальной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ть действующее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Составление актов технической приемки выполненных работ. </w:t>
            </w:r>
          </w:p>
          <w:p>
            <w:pPr>
              <w:pStyle w:val="TextBody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дача АПС и системы оповещения людей о пожаре Заказчику и УГПН по Ивановской области.</w:t>
            </w:r>
          </w:p>
          <w:p>
            <w:pPr>
              <w:pStyle w:val="TextBody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вод на пульт централизованного наблюдения МЧС по радиоканалу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ок гарантии оборудования и выполненных работ  должен быть 2 года с момента приемки в установленном порядке результата работ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 – целевая программа «Пожарная безопасность муниципальных учреждений здравоохранения 2006-2008 годы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4621 тыс.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у контракта входят НДС, стоимость работ, материалов, оборудования, транспортные затраты, накладные расходы, пусконаладочные работы, работы по выводу тревожного сигнала на пульт пожарной охраны, стоимость эксплуатационной документации, другие налоги, сборы и 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Ермака,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на основании акта выполненных работ по форме КС-2, справки стоимости выполненных работ и затрат по форме КС-3,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, счета-фактуры проверенных и согласованных финансово-казначейским управлением администрации города Иванова с учетом выявленных замечаний и недочетов до 20.12.2008 г.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10.08.2008 и не позднее 16.08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22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35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_</w:t>
      </w:r>
      <w:r>
        <w:rPr>
          <w:u w:val="single"/>
        </w:rPr>
        <w:t>435</w:t>
      </w:r>
      <w:r>
        <w:rPr/>
        <w:t>_ от _</w:t>
      </w:r>
      <w:r>
        <w:rPr>
          <w:u w:val="single"/>
        </w:rPr>
        <w:t>22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Детская городская клиническая больница № 1», именуемое в дальнейшем «Заказчик», в лице главного врача Балдаева Алексея Александро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______________________________________________________________________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и системы оповещения людей о пожаре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: НДС, стоимость работ, материалов, оборудование, транспортные затраты, накладные расходы, пусконаладочные работы, работы по выводу тревожного сигнала на пульт пожарной охраны, стоимость эксплуатационной документации,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Объемы выполненн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выполненных работ производится в форме безналичного расчета на основании акта выполненных работ по форме КС-2, справки стоимости выполненных работ и затрат по форме КС-3,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, счета-фактуры проверенных и согласованных финансово-казначейским управлением администрации города Иванова с учетом выявленных замечаний и недочетов до 20.12.2008 г. путем перечисления денежных средств на расчетный счет Подрядчик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5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6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7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8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5., 3.1.9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3 % стоимости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2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Банковские реквизиты: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Главный врач _____________________________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/КПП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анк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/__________________/</w:t>
      </w:r>
    </w:p>
    <w:p>
      <w:pPr>
        <w:pStyle w:val="Normal"/>
        <w:rPr/>
      </w:pPr>
      <w:r>
        <w:rPr/>
        <w:t xml:space="preserve">     </w:t>
      </w:r>
      <w:r>
        <w:rPr/>
        <w:t xml:space="preserve">(подпись)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cp:keywords/>
  <dc:language>en-US</dc:language>
  <cp:lastModifiedBy>Supervisor</cp:lastModifiedBy>
  <cp:lastPrinted>2008-07-15T15:25:00Z</cp:lastPrinted>
  <dcterms:modified xsi:type="dcterms:W3CDTF">2008-07-22T10:59:00Z</dcterms:modified>
  <cp:revision>30</cp:revision>
  <dc:subject/>
  <dc:title>Участникам размещения заказа </dc:title>
</cp:coreProperties>
</file>