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56"/>
        <w:gridCol w:w="410"/>
        <w:gridCol w:w="680"/>
        <w:gridCol w:w="460"/>
        <w:gridCol w:w="1189"/>
        <w:gridCol w:w="1066"/>
        <w:gridCol w:w="1066"/>
        <w:gridCol w:w="685"/>
        <w:gridCol w:w="481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4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10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МОУ лицей №22     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10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89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 МОУ лицей №22       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6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Исполнитель: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1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8  г.</w:t>
            </w:r>
          </w:p>
        </w:tc>
      </w:tr>
      <w:tr>
        <w:trPr>
          <w:trHeight w:val="19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6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0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0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замену электропроводки (групповые сети) в корпусе "Б" МОУ лицея №22  </w:t>
            </w:r>
          </w:p>
        </w:tc>
      </w:tr>
      <w:tr>
        <w:trPr>
          <w:trHeight w:val="270" w:hRule="atLeast"/>
        </w:trPr>
        <w:tc>
          <w:tcPr>
            <w:tcW w:w="1620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(ул. Академика Мальцева, д.36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Составлена в ценах:           __2</w:t>
            </w:r>
            <w:r>
              <w:rPr>
                <w:i w:val="false"/>
                <w:sz w:val="20"/>
                <w:szCs w:val="20"/>
              </w:rPr>
              <w:t>кв.2008г</w:t>
            </w:r>
            <w:r>
              <w:rPr>
                <w:i w:val="false"/>
                <w:sz w:val="20"/>
                <w:szCs w:val="20"/>
                <w:u w:val="none"/>
              </w:rPr>
              <w:t>_____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4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лампами накаливания                                              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,9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541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,532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09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64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5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,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83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55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5,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выключателей, розеток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,34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,34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1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электропроводки  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,2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,2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3,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3,09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9,2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3,86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82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2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ФЕРм-2001-08)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09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Трубы винипластовые по установленным конструкциям                                                          ЗП=223,96*1,2                                                    ЭММ=581,65*1,2                                                ЗПм=184,77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22,3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7,9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5,5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067,09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90,009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3350,3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426,784</w:t>
            </w:r>
          </w:p>
        </w:tc>
      </w:tr>
      <w:tr>
        <w:trPr>
          <w:trHeight w:val="4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8,7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1,7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64,275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2,4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88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8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58,0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6 мм2)                                   ЗП=63,42*1,2                                                       ЭММ=4,6*1,2                                                        ЗПм=0,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2,05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0,4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5,848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,493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96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2,387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1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99,00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3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16 мм2)                                ЗП=73,96*1,2                                                          ЭММ=9,21*1,2                                                           ЗПм=0,5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6,42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0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6,6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16,053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6,132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,102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26,818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,7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527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вод ПУНП 3*2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137,0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9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каждый последующий сумм. сеч. до 6 мм2)                      ЗП=21,55*1,2                                                         ЭММ=2,31*1,2                                                                     ЗПм=0,1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0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5,3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261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40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761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7,092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8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70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08,00</w:t>
            </w:r>
          </w:p>
        </w:tc>
      </w:tr>
      <w:tr>
        <w:trPr>
          <w:trHeight w:val="6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72-10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земляющие проводники                                     ЗП=438,51*1,2                                                       ЭММ=252,67*1,2                                                      ЗПм=0,41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8,93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3,2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9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35,787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,242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64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69,904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6,2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9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В1 4мм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45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i w:val="false"/>
                <w:sz w:val="20"/>
                <w:szCs w:val="20"/>
                <w:u w:val="none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 до 10                      ЗП=31,15*1,2                                                          ЭММ=3,26*1,2                                                          ЗПм=0,03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61,7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2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4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13,96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00*1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,8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50*1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2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2,4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74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азводка по устройствам и подключение жил кабелей или проводов                                                               ЗП=166,66*1,2                                                          ЭММ=2,31*1,2                                                          ЗПм=0,1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жи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53,20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0,4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06,710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7,9944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126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66,8036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9,99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5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1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штепсельная трехполюсная                       ЗП=728,13*1,2                                                      ЭММ=27,62*1,2                                                              ЗПм=1,6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2024,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7,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31,049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1,9277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2462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3,8752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3,7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94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 с заземляющим контактом с защ. шторками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02,4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                  ЗП=1150,72*1,2                                                  ЭММ=1874,91*1,2                                                 ЗПм=522,93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7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0,6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9,89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32,74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02,703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14,812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715,226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0,8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5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91,877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ЛПО50-2*4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160,0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04,0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артер 220 В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18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3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                                ЗП=753,92*1,2                                                      ЭММ=60,6*1,2                                                              ЗПм=1,35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0,9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3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7,0059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9,0227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269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6,7136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4,7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96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89,80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ЕРм08-02-396-20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нтаж короба пластмассового по стенам и потолкам шириной до 40 мм                                                          ЗП=188,2*1,2*0,645                                                     ЭММ=14,48*1,2*1,4                                                    ЗПм=3,45*1,2*0,645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4,46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326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,4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6,9490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2,360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43417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548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5,66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670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4305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6*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1,6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  85*85 для к/к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9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20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ЕРм08-02-396-2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нтаж короба пластмассового по стенам и потолкам шириной до 120 мм                                                          ЗП=311,43*1,2*0,645                                                     ЭММ=28,43*1,2*1,4                                                    ЗПм=5,63*1,2*0,645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6,349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7,762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7,5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8,0603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7,3002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,07566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9,6844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1,046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357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747553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00*4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4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егородка для кабельного канала 100*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20,0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6 мм2                                                                            ЗП=33,12*1,2                                                       ЭММ=50,89*1,2                                                   ЗПм=18,2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6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,0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,1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9,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5,05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2,905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,4435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,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9,8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51,5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35 мм2                                                                            ЗП=44,23*1,2                                                       ЭММ=75,42*1,2                                                   ЗПм=25,93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,5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,9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2,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6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90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4,256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,07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,00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2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94,00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3-6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для ламп накаливания                     ЗП=875,94*1,2                                                         ЭММ=2124,9*1,2                                                     ЗПм=510,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169,9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49,8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68,9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97,386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1,2481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0,973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5,1646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1,12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2,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92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НПО22-1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1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НПБ 120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9,1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6,4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НБО18-6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7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накаливания ЛОН-6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,60</w:t>
            </w:r>
          </w:p>
        </w:tc>
      </w:tr>
      <w:tr>
        <w:trPr>
          <w:trHeight w:val="255" w:hRule="atLeast"/>
        </w:trPr>
        <w:tc>
          <w:tcPr>
            <w:tcW w:w="162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421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42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8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сопротивления изоляции мегаомметром  (К=1,2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линия</w:t>
            </w:r>
          </w:p>
        </w:tc>
        <w:tc>
          <w:tcPr>
            <w:tcW w:w="42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1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,376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1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цепи между заземлителями и заземленными элементами  (К=1,2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точек</w:t>
            </w:r>
          </w:p>
        </w:tc>
        <w:tc>
          <w:tcPr>
            <w:tcW w:w="42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,64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6,4544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3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полного сопротивления цепи фаза-нуль (К=1,2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токопр.</w:t>
            </w:r>
          </w:p>
        </w:tc>
        <w:tc>
          <w:tcPr>
            <w:tcW w:w="42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9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4,504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3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выключателя автоматического (К=1,2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42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58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2,528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ФЕРм 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*0,81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7673,86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37,01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304,13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ФЕРм 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*0,81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5234,79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335,60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пусконаладочного персонала (ФЕРп-2001-01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,95*0,81*0,8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387,89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5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859,02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ФЕРм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54*1,06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1752,01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3611,03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43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ФЕРм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43*0,99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8302,76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8302,76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9943,6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497,18</w:t>
            </w:r>
          </w:p>
        </w:tc>
      </w:tr>
      <w:tr>
        <w:trPr>
          <w:trHeight w:val="21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02616,98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44,4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49,64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м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6177,42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м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890,62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0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832,88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40,83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п-2001-10-Пусконаладоч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514,0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п-2001-10-Пусконаладоч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955,16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12121,93</w:t>
            </w:r>
          </w:p>
        </w:tc>
      </w:tr>
      <w:tr>
        <w:trPr>
          <w:trHeight w:val="25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епредвиденные расходы 2%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242,44</w:t>
            </w:r>
          </w:p>
        </w:tc>
      </w:tr>
      <w:tr>
        <w:trPr>
          <w:trHeight w:val="25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%: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5665,59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496030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6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53:00Z</dcterms:created>
  <dc:creator>user</dc:creator>
  <dc:description/>
  <cp:keywords/>
  <dc:language>en-US</dc:language>
  <cp:lastModifiedBy>СерковаТЛ</cp:lastModifiedBy>
  <cp:lastPrinted>2008-05-13T15:00:00Z</cp:lastPrinted>
  <dcterms:modified xsi:type="dcterms:W3CDTF">2008-07-08T09:53:00Z</dcterms:modified>
  <cp:revision>2</cp:revision>
  <dc:subject/>
  <dc:title>форма П2</dc:title>
</cp:coreProperties>
</file>