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0  »  июн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_365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359"/>
      </w:tblGrid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учреждение средняя общеобразовательная школа № 14 </w:t>
            </w:r>
          </w:p>
        </w:tc>
      </w:tr>
      <w:tr>
        <w:trPr>
          <w:trHeight w:val="25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3, г. Иваново, ул. Апрельская, дом 3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ылова Ольга Михайловна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20-94</w:t>
            </w:r>
          </w:p>
        </w:tc>
      </w:tr>
      <w:tr>
        <w:trPr>
          <w:trHeight w:val="529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. Иваново, пл. Революции, д. 6, ком. 518</w:t>
            </w:r>
          </w:p>
        </w:tc>
      </w:tr>
      <w:tr>
        <w:trPr>
          <w:trHeight w:val="5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83"/>
        <w:gridCol w:w="4622"/>
        <w:gridCol w:w="1119"/>
        <w:gridCol w:w="1499"/>
      </w:tblGrid>
      <w:tr>
        <w:trPr>
          <w:trHeight w:val="133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383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ен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е характери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 товаров, работ,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е характери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 товаров, работ,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Стекло  толщ. 4 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тделка откосов – сэндвич панели; подоконники ПВХ, цвет белый; отливы из оцинкованной стали – цвет белы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товаров, работ,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окно – 5 лет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803"/>
      </w:tblGrid>
      <w:tr>
        <w:trPr>
          <w:trHeight w:val="51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500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9</w:t>
            </w:r>
          </w:p>
        </w:tc>
      </w:tr>
      <w:tr>
        <w:trPr>
          <w:trHeight w:val="1286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стоимость материалов, транспортные затраты, затраты по уборке мусора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>
          <w:trHeight w:val="757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3, г. Иваново, ул. Апрельская, дом 3</w:t>
            </w:r>
          </w:p>
        </w:tc>
      </w:tr>
      <w:tr>
        <w:trPr>
          <w:trHeight w:val="772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0 дней со дня подписания контракта</w:t>
            </w:r>
          </w:p>
        </w:tc>
      </w:tr>
      <w:tr>
        <w:trPr>
          <w:trHeight w:val="2801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>
          <w:trHeight w:val="529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07.2008  и не позднее 16.07.2008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20 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36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 xml:space="preserve">   365   </w:t>
      </w:r>
      <w:r>
        <w:rPr/>
        <w:t xml:space="preserve"> от </w:t>
      </w:r>
      <w:r>
        <w:rPr>
          <w:u w:val="single"/>
        </w:rPr>
        <w:t xml:space="preserve">  20.06.2008 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 14, именуемое в дальнейшем «Заказчик», в лице заведующей Крыловой Ольги Михайловны, действующего на основании устава, с одной стороны, и _____________________________________,именуемое в дальнейшем «Подрядчик», в лице ________________________________________________________, действующего на основании ________,  лицензии __________   №  ___________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в течение 4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___________________________________________________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затраты по уборке мусора, накладные расходы, НДС, расходы на демонтаж, монтаж и укрепление окна в проеме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 составляет 3 года с момента приемки в установленном порядке результата работ. Срок гарантии на окно составляет 5 л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8" w:leader="none"/>
        </w:tabs>
        <w:ind w:right="57" w:hanging="0"/>
        <w:outlineLvl w:val="0"/>
        <w:rPr/>
      </w:pPr>
      <w:r>
        <w:rPr>
          <w:b/>
          <w:sz w:val="22"/>
          <w:szCs w:val="22"/>
        </w:rPr>
        <w:tab/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31:00Z</dcterms:created>
  <dc:creator>Директор</dc:creator>
  <dc:description/>
  <cp:keywords/>
  <dc:language>en-US</dc:language>
  <cp:lastModifiedBy>Админ</cp:lastModifiedBy>
  <cp:lastPrinted>2008-06-19T14:35:00Z</cp:lastPrinted>
  <dcterms:modified xsi:type="dcterms:W3CDTF">2008-06-20T12:04:00Z</dcterms:modified>
  <cp:revision>8</cp:revision>
  <dc:subject/>
  <dc:title>Извещение о  проведении запроса котировок</dc:title>
</cp:coreProperties>
</file>