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>
          <w:sz w:val="20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июня </w:t>
      </w:r>
      <w:r>
        <w:rPr>
          <w:sz w:val="20"/>
          <w:szCs w:val="20"/>
        </w:rPr>
        <w:t>2008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6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 «Ивановский зоологический парк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 г. Иваново, ул. Ленинградская, 2 кор.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anovozoo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сова О.Г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4932) 323-6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г. Иваново, пл. Революции, д. 6, ком. 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 07. 2008г. 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62"/>
        <w:gridCol w:w="3635"/>
        <w:gridCol w:w="1248"/>
        <w:gridCol w:w="1424"/>
      </w:tblGrid>
      <w:tr>
        <w:trPr>
          <w:trHeight w:val="1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ого заб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яемых работ и материалы должны строго соответствовать смете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гласн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мете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3 года со дня подписания акта выполненных рабо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Бюджет города Иваново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99,83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включает НДС, стоимость работ, материалов, транспортные затраты, накладные расход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1"/>
              <w:spacing w:lineRule="auto" w:line="24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флиста не включена в цену контракта, т.к. предоставляется заказчиком.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ул. Ленинградская, 2 кор.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« Ивановский зоопарк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 10 сентября  2008 года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заключения контракта вносится аванс в размере 30% от полной стоимости контракта. Оплата выполненных работ производится в форме безналичного расчета путем перечисления денежных средств на расчетный счет Подрядчика. Окончательный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0 сентября 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>
          <w:trHeight w:val="233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9.07.2008 и не позднее 15.07.2008</w:t>
            </w:r>
          </w:p>
        </w:tc>
      </w:tr>
    </w:tbl>
    <w:p>
      <w:pPr>
        <w:pStyle w:val="Heading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                  </w:t>
      </w: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0» июня 2008 г.</w:t>
      </w:r>
    </w:p>
    <w:p>
      <w:pPr>
        <w:pStyle w:val="Normal"/>
        <w:ind w:left="5664" w:hanging="0"/>
        <w:rPr/>
      </w:pPr>
      <w:r>
        <w:rPr/>
        <w:t>Регистрационный № 3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364 от 20.06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 «Ивановский зоологический парк», именуемое в дальнейшем «Заказчик», в лице директора Борзова Аркадия Валентино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,  лицензии __________   №  _____ от «_____» ______________ выданной на осуществление _________________________, с другой стороны, на основании протокола рассмотрения и оценки котировочных заявок от 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дов работ: устройство металлического забора МУ «Ивановский зоопарк»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Срок выполнения работ до 10.09.2008 г. 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5.   Профлист   предоставляется заказчиком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2.1. Цена контракта является твердой и составляет </w:t>
      </w:r>
      <w:r>
        <w:rPr>
          <w:b/>
          <w:sz w:val="22"/>
          <w:szCs w:val="22"/>
        </w:rPr>
        <w:t>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. Стоимость профлиста не включена в цену контракта, т.к. предоставляется заказчиком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После заключения контракта вносится аванс в размере 30 % от полной стоимости контракта. Окончательный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0.09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3. предоставить профлист  на полный объем работ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 МУ Ивановский  зоологический пар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Иваново ул. Ленинградская д.2 кор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b/>
      <w:sz w:val="24"/>
      <w:lang w:val="ru-RU" w:bidi="ar-SA"/>
    </w:rPr>
  </w:style>
  <w:style w:type="character" w:styleId="Style15">
    <w:name w:val="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15:00Z</dcterms:created>
  <dc:creator>0505</dc:creator>
  <dc:description/>
  <dc:language>en-US</dc:language>
  <cp:lastModifiedBy>0505</cp:lastModifiedBy>
  <cp:lastPrinted>2008-06-18T14:49:00Z</cp:lastPrinted>
  <dcterms:modified xsi:type="dcterms:W3CDTF">2008-06-20T10:58:00Z</dcterms:modified>
  <cp:revision>18</cp:revision>
  <dc:subject/>
  <dc:title>Участникам размещения заказа </dc:title>
</cp:coreProperties>
</file>