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1»  июля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356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18» июня 2008 г., регистрационный номер 3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детский сад № 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29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умкина Н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03-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7.2008г.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5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29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4.07.2008 и не позднее 21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описью)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                                   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120, именуемое в дальнейшем «Заказчик», в лице заведующего Сумкиной Н.Н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Цена контракт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28:00Z</dcterms:created>
  <dc:creator>0505-1</dc:creator>
  <dc:description/>
  <dc:language>en-US</dc:language>
  <cp:lastModifiedBy>0505</cp:lastModifiedBy>
  <cp:lastPrinted>2008-06-11T10:09:00Z</cp:lastPrinted>
  <dcterms:modified xsi:type="dcterms:W3CDTF">2008-07-01T12:42:00Z</dcterms:modified>
  <cp:revision>5</cp:revision>
  <dc:subject/>
  <dc:title>Приложение 1</dc:title>
</cp:coreProperties>
</file>