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27»  июня  2008 г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345а</w:t>
      </w:r>
    </w:p>
    <w:p>
      <w:pPr>
        <w:pStyle w:val="Normal"/>
        <w:tabs>
          <w:tab w:val="clear" w:pos="708"/>
          <w:tab w:val="left" w:pos="2590" w:leader="none"/>
        </w:tabs>
        <w:rPr>
          <w:sz w:val="20"/>
          <w:szCs w:val="20"/>
        </w:rPr>
      </w:pPr>
      <w:r>
        <w:rPr>
          <w:sz w:val="20"/>
          <w:szCs w:val="20"/>
        </w:rPr>
        <w:t>Извещаем о продлении срока подачи котировочных заявок.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>
          <w:sz w:val="20"/>
          <w:szCs w:val="20"/>
        </w:rPr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ivgorad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«16» июня 2008 г., регистрационный номер 345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 15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Куликова, 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Пучкова Г.П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40-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6, каб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.2008 до 15:3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6"/>
        <w:gridCol w:w="4974"/>
        <w:gridCol w:w="720"/>
        <w:gridCol w:w="144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кровл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 предусмотренных сметой Заказчика, осуществляется только по письменному согласованию с Заказчик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В соответствии с локальной смето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6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Цена включает в себя стоимость работ, стоимость материалов и изделий, необходимых для их выполнения, приобретаемых и поставляемых Подрядчиком, транспортные затраты, накладные расходы, НДС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Куликова, 2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5 дней после заключе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 декабря 2008 года и при условии полного и надлежащего выполнения Подрядчиком своих  обязатель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Не ранее 10.07.2008 и не позднее 16.07.2008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е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(далее – ФЗ №94) 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94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вторном) 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20"/>
        <w:gridCol w:w="30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ыполненных раб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 работы,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в цену контракта расходах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муниципального контракта_____________________________________________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</w:rPr>
        <w:t>(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, согласно(ен) исполнитель услов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    </w:t>
      </w:r>
      <w:r>
        <w:rPr>
          <w:rFonts w:cs="Times New Roman" w:ascii="Times New Roman" w:hAnsi="Times New Roman"/>
          <w:sz w:val="12"/>
          <w:szCs w:val="12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контракта, указанные в извещении о проведении запроса котировок №_____ от __________, с учетом предложений, указанных в настоящей котировочной заявке, в том числе о цене контракта и сведениях о включенных в данную цену контракта расхода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ОУ детский сад № 156, именуемое в дальнейшем «Заказчик», в лице заведующего Пучковой Г.П., действующего на основании устава, с одной стороны, и _____________________________________, именуемое в дальнейшем «Подрядчик», в лице _________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Ремонт кровли 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в течение 25 дней после заключения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 предусмотренных сметой Заказчика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отсутствии подписанного дополнительного соглашения  к настоящему Контракту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/>
      </w:pPr>
      <w:r>
        <w:rPr>
          <w:sz w:val="22"/>
          <w:szCs w:val="22"/>
        </w:rPr>
        <w:t>2.1. Цена контракта является твердой и не может изменяться в ходе исполнения контракта.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1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стоимость работ, стоимость материалов и, необходимых для их выполнения, приобретаемых и поставляемых Подрядчиком, транспортные затраты, накладные расходы, НДС, налоги, сборы и другие обязательные платежи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.12.2008 г.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1. в момент заключения настоящего контракта предоставить Заказчику смету, согласованную с управлением образ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;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3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7.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8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9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2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управления образова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 выполненных работ  составляет 3 года с момента приемки в установленном порядке результата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Все споры по настоящему контракту решаются в Арбитражном суде Ивановской област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Все приложения к настоящему контракту являются его неотъемлемой частью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Normal"/>
        <w:jc w:val="both"/>
        <w:rPr/>
      </w:pPr>
      <w:r>
        <w:rPr>
          <w:sz w:val="22"/>
          <w:szCs w:val="22"/>
        </w:rPr>
        <w:t>8.5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rPr/>
      </w:pPr>
      <w:r>
        <w:rPr>
          <w:sz w:val="22"/>
          <w:szCs w:val="22"/>
        </w:rPr>
        <w:t>8.6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К/с ______________________________________________________________________________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b/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7:52:00Z</dcterms:created>
  <dc:creator>0505-1</dc:creator>
  <dc:description/>
  <dc:language>en-US</dc:language>
  <cp:lastModifiedBy>0505</cp:lastModifiedBy>
  <cp:lastPrinted>2008-06-11T09:53:00Z</cp:lastPrinted>
  <dcterms:modified xsi:type="dcterms:W3CDTF">2008-06-27T06:22:00Z</dcterms:modified>
  <cp:revision>17</cp:revision>
  <dc:subject/>
  <dc:title>Приложение 1</dc:title>
</cp:coreProperties>
</file>