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6»  июня 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3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учкова Г.П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0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8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6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5 дней после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03.07.2008 и не позднее 11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З №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9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вторном) 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ен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в цену контракта расхода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, согласно(ен) исполнитель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_____ от _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детский сад № 156, именуемое в дальнейшем «Заказчик», в лице заведующего Пучковой Г.П.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кровл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25 дней после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 к настоящему Контракту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 и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6-11T09:53:00Z</cp:lastPrinted>
  <dcterms:modified xsi:type="dcterms:W3CDTF">2008-06-16T10:10:00Z</dcterms:modified>
  <cp:revision>16</cp:revision>
  <dc:subject/>
  <dc:title>Приложение 1</dc:title>
</cp:coreProperties>
</file>