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длении срока проведения  запроса 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>Дата: «26» июня 2008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Регистрационный № 333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1» июня 2008 г., регистрационный номер 333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вытрезвитель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Рабфаковская, д.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Сергей Юр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5-44, 32-55-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3000,  г. Иваново ,пл.Революции д.6 ком. 518, </w:t>
            </w:r>
          </w:p>
          <w:p>
            <w:pPr>
              <w:pStyle w:val="Normal"/>
              <w:rPr/>
            </w:pPr>
            <w:r>
              <w:rPr/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7.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27"/>
        <w:gridCol w:w="4353"/>
        <w:gridCol w:w="1023"/>
        <w:gridCol w:w="1528"/>
      </w:tblGrid>
      <w:tr>
        <w:trPr>
          <w:trHeight w:val="134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1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становка системы приточно-вытяжной вентиляции в помещении медицинского вытрезвителя г. Иван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Все 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проектов, других нормативных актов в области строительства и лицензирования строительной деятельности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</w:t>
            </w:r>
          </w:p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</w:t>
            </w:r>
          </w:p>
          <w:p>
            <w:pPr>
              <w:pStyle w:val="TextBody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метой</w:t>
            </w:r>
          </w:p>
        </w:tc>
      </w:tr>
      <w:tr>
        <w:trPr>
          <w:trHeight w:val="14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еспечить проведение в месте выполнения </w:t>
            </w:r>
            <w:r>
              <w:rPr>
                <w:i/>
                <w:sz w:val="20"/>
              </w:rPr>
              <w:t xml:space="preserve">Работ </w:t>
            </w:r>
            <w:r>
              <w:rPr>
                <w:sz w:val="20"/>
              </w:rPr>
              <w:t xml:space="preserve">необходимых мероприятий по технике безопасности, пожарной безопасности, охране труда, охране окружающей среды, зеленых насаждений и земли во время выполнения </w:t>
            </w:r>
            <w:r>
              <w:rPr>
                <w:i/>
                <w:sz w:val="20"/>
              </w:rPr>
              <w:t>Работ,</w:t>
            </w:r>
            <w:r>
              <w:rPr>
                <w:sz w:val="20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38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ыполнить в полном объеме и в срок все свои обязательства, предусмотренные муниципальным контракт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рок гарантии на выполненные работы должен составлять 2 года с момента приемки в установленном порядке результатов работ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95,3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ает в себя стоимость непосредственно Работ по ремонту, НДС, стоимость материалов, транспортные затраты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дицинский вытрезвитель г. Ивано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Рабфаковская, д. 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50 дней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езналичный расчет. Аванс в размере 30% от стоимости Контракта в течение 10 (десяти) банковских дней с момента заключения муниципального контракта. 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ов-фактуры, в течение 20 (двадцати) банковских дней 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ранее 09.07.2008 и не позднее 15.07.200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З №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9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торном проведении запроса котировок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>от «26» июня 2008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333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ен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в цену контракта расхода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 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, согласно(ен) исполнитель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  333а от 26.06.2008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   «____» ___________ 2008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Медицинский вытрезвитель г. Иваново,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  <w:i/>
        </w:rPr>
        <w:t>«Заказчик»</w:t>
      </w:r>
      <w:r>
        <w:rPr>
          <w:rFonts w:cs="Times New Roman" w:ascii="Times New Roman" w:hAnsi="Times New Roman"/>
        </w:rPr>
        <w:t>, в лице начальника Телеховец А.П.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</w:rPr>
        <w:t>________________________________________________</w:t>
      </w:r>
      <w:r>
        <w:rPr>
          <w:rFonts w:cs="Times New Roman" w:ascii="Times New Roman" w:hAnsi="Times New Roman"/>
        </w:rPr>
        <w:t xml:space="preserve"> , именуемое в дальнейшем </w:t>
      </w:r>
      <w:r>
        <w:rPr>
          <w:rFonts w:cs="Times New Roman" w:ascii="Times New Roman" w:hAnsi="Times New Roman"/>
          <w:b/>
          <w:i/>
        </w:rPr>
        <w:t>«Подрядчик»,</w:t>
      </w:r>
      <w:r>
        <w:rPr>
          <w:rFonts w:cs="Times New Roman" w:ascii="Times New Roman" w:hAnsi="Times New Roman"/>
        </w:rPr>
        <w:t xml:space="preserve"> в лице __________</w:t>
      </w:r>
      <w:r>
        <w:rPr>
          <w:rFonts w:cs="Times New Roman" w:ascii="Times New Roman" w:hAnsi="Times New Roman"/>
          <w:b/>
        </w:rPr>
        <w:t>__________________________</w:t>
      </w:r>
      <w:r>
        <w:rPr>
          <w:rFonts w:cs="Times New Roman" w:ascii="Times New Roman" w:hAnsi="Times New Roman"/>
        </w:rPr>
        <w:t xml:space="preserve"> действующего на основании __________________________, с другой стороны, руководствуясь протоколом рассмотрения и оценки котировочных заявок № ____ от «___» _________ 2008г., заключили настоящий Контракт  о нижеследующем</w:t>
      </w:r>
      <w:r>
        <w:rPr>
          <w:rFonts w:cs="Times New Roman" w:ascii="Times New Roman" w:hAnsi="Times New Roman"/>
          <w:b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</w:rPr>
        <w:t>Подрядчик</w:t>
      </w:r>
      <w:r>
        <w:rPr>
          <w:rFonts w:cs="Times New Roman" w:ascii="Times New Roman" w:hAnsi="Times New Roman"/>
        </w:rPr>
        <w:t xml:space="preserve"> обязуется выполнить собственными силами и средствами работы по установке  приточно-вытяжной вентиляции в помещении медицинского вытрезвителя г. Иваново (далее по тексту Работы),   расположенного по адресу: город Иваново, ул. Рабфаковская, д. 12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Заказчи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в течение50 дней с момента заключения контракта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на Работ и порядок расчетов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sz w:val="20"/>
        </w:rPr>
        <w:t>3.1. Цена контракта  составляет __________ рублей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Цена контракта включает в себя стоимость непосредственно Работ по ремонту, НДС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/>
      </w:pPr>
      <w:r>
        <w:rPr>
          <w:sz w:val="20"/>
          <w:szCs w:val="20"/>
        </w:rPr>
        <w:t>3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bCs/>
        </w:rPr>
      </w:pPr>
      <w:r>
        <w:rPr/>
        <w:t>3.3. Безналичный расчет. Аванс в размере 30% от стоимости Контракта в течение 10 (десяти) банковских дней с момента заключения муниципального контракта. 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ов-фактуры, в течение 20 (двадцати) банковских дней путем перечисления средств на расчетный счет Подрядчик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5. Оплата производится за счет средств городского бюджета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.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визуального осмотра  представителями Заказчика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в) при выявлении указанных нарушений после оконча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0"/>
          <w:szCs w:val="20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3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3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5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0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казчик: Медицинский вытрезвитель г. Иваново</w:t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Адрес: </w:t>
      </w:r>
    </w:p>
    <w:p>
      <w:pPr>
        <w:pStyle w:val="TextBody"/>
        <w:rPr>
          <w:sz w:val="20"/>
        </w:rPr>
      </w:pPr>
      <w:r>
        <w:rPr>
          <w:sz w:val="20"/>
        </w:rPr>
        <w:t>153021 г. Иваново, ул. Рабфаковская, д. 12.</w:t>
      </w:r>
    </w:p>
    <w:p>
      <w:pPr>
        <w:pStyle w:val="ConsPlusNormal"/>
        <w:widowControl/>
        <w:ind w:hanging="0"/>
        <w:rPr/>
      </w:pPr>
      <w:r>
        <w:rPr>
          <w:b/>
          <w:i/>
        </w:rPr>
        <w:t>Реквизиты:</w:t>
      </w:r>
      <w:r>
        <w:rPr/>
        <w:t xml:space="preserve"> </w:t>
      </w:r>
      <w:r>
        <w:rPr>
          <w:rFonts w:cs="Times New Roman" w:ascii="Times New Roman" w:hAnsi="Times New Roman"/>
        </w:rPr>
        <w:t>ИНН 3731026200 КПП 370201001 Л/с 03188814853 УФК по Ивановской области Р/с 40204810800000000054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ГУ Банка России по Ивановской области г. Иваново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организации                                   А.П. Телеховец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8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ваново, ул. Рабфаковская, д.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стройства системы приточно-вытяжной венти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с момента заключения контракта – окончание в течение 50 дней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31"/>
        <w:rPr>
          <w:sz w:val="22"/>
        </w:rPr>
      </w:pPr>
      <w:r>
        <w:rPr>
          <w:sz w:val="22"/>
        </w:rPr>
        <w:t>Заказчик</w:t>
      </w:r>
    </w:p>
    <w:p>
      <w:pPr>
        <w:pStyle w:val="31"/>
        <w:rPr>
          <w:sz w:val="22"/>
        </w:rPr>
      </w:pPr>
      <w:r>
        <w:rPr>
          <w:sz w:val="22"/>
        </w:rPr>
        <w:t>_______________/ А.П. Телеховец</w:t>
      </w:r>
    </w:p>
    <w:p>
      <w:pPr>
        <w:pStyle w:val="31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1"/>
        <w:rPr>
          <w:sz w:val="22"/>
        </w:rPr>
      </w:pPr>
      <w:r>
        <w:rPr>
          <w:sz w:val="22"/>
        </w:rPr>
        <w:t>Подряд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1"/>
        <w:spacing w:before="0" w:after="120"/>
        <w:ind w:left="283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25:00Z</dcterms:created>
  <dc:creator>0505</dc:creator>
  <dc:description/>
  <dc:language>en-US</dc:language>
  <cp:lastModifiedBy>0505</cp:lastModifiedBy>
  <dcterms:modified xsi:type="dcterms:W3CDTF">2008-06-26T10:41:00Z</dcterms:modified>
  <cp:revision>7</cp:revision>
  <dc:subject/>
  <dc:title>Извещение о  проведении  запроса  котировок </dc:title>
</cp:coreProperties>
</file>